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rimární důvod zákonů zachování ( tj. rovnice )</w:t>
      </w:r>
    </w:p>
    <w:p>
      <w:pPr>
        <w:pStyle w:val="Normal"/>
        <w:rPr>
          <w:b/>
          <w:b/>
          <w:bCs/>
          <w:szCs w:val="16"/>
        </w:rPr>
      </w:pPr>
      <w:r>
        <w:rPr>
          <w:b/>
          <w:bCs/>
          <w:szCs w:val="16"/>
        </w:rPr>
      </w:r>
    </w:p>
    <w:p>
      <w:pPr>
        <w:pStyle w:val="Normal"/>
        <w:rPr>
          <w:szCs w:val="16"/>
        </w:rPr>
      </w:pPr>
      <w:r>
        <w:rPr>
          <w:szCs w:val="16"/>
        </w:rPr>
        <w:t xml:space="preserve">(Zephir) </w:t>
      </w:r>
    </w:p>
    <w:p>
      <w:pPr>
        <w:pStyle w:val="Normal"/>
        <w:rPr>
          <w:szCs w:val="16"/>
        </w:rPr>
      </w:pPr>
      <w:r>
        <w:rPr>
          <w:szCs w:val="16"/>
        </w:rPr>
        <w:t>Primární důvod je, že foton jako deformace vakua přenáší část energie mezi částicema konečnou rychlostí, čili část energie částic vždycky putuje rozptýlená v prostoru. Tenhle fakt je koneckonců přičinou kolapsu vesmíru, protože částicím v důsledku vzájemnejch interakcí nepřetržitě chybí část energie, potřebná k vyrovnání jejich vzájemný gravitační síly.</w:t>
        <w:br/>
        <w:br/>
        <w:t>Obdobu lze nalézt v podvojným účetnictví v jehož rámci část hodnoty firmy putuje po fakturách, úrocích, odpisech zásob na skladě, změnách kursů valut, pod. částkách, který se řeší fiktivními finančními operacemi na konci účetního období. Jelikož nelze říct, zda úroky částky která právě putuje od jedný firmy ke druhý patří firmě A nebo firmě B, vždycky se přitom jistá část hodnoty "ztratí" zaokrouhlováním. Podobně to funguje na makroekonomický úrovni anžto směna hodnoty je dissipativní. Za všechno může čas, vymezený růstem entropie.</w:t>
        <w:br/>
        <w:br/>
        <w:t>V důsledku toho je ekonomika přirozeně nestabilní stejně jako gravitačně vázanej systém a podobně jako vesmír inklinuje k tzv. inflaci.</w:t>
      </w:r>
    </w:p>
    <w:p>
      <w:pPr>
        <w:pStyle w:val="Normal"/>
        <w:rPr>
          <w:szCs w:val="16"/>
        </w:rPr>
      </w:pPr>
      <w:r>
        <w:rPr>
          <w:szCs w:val="16"/>
        </w:rPr>
        <w:t>.-.-.-.-.-.-.-.-.-.-.-.-.-.-.-.-.-.-.-.-.-.-.-.-</w:t>
      </w:r>
    </w:p>
    <w:p>
      <w:pPr>
        <w:pStyle w:val="Normal"/>
        <w:rPr>
          <w:szCs w:val="16"/>
        </w:rPr>
      </w:pPr>
      <w:r>
        <w:rPr>
          <w:szCs w:val="16"/>
        </w:rPr>
      </w:r>
    </w:p>
    <w:p>
      <w:pPr>
        <w:pStyle w:val="Normal"/>
        <w:rPr/>
      </w:pPr>
      <w:r>
        <w:rPr>
          <w:szCs w:val="16"/>
        </w:rPr>
        <w:t>(Navrátil)</w:t>
      </w:r>
      <w:r>
        <w:rPr>
          <w:rFonts w:cs="Arial" w:ascii="Arial" w:hAnsi="Arial"/>
          <w:sz w:val="22"/>
          <w:szCs w:val="16"/>
        </w:rPr>
        <w:t xml:space="preserve"> </w:t>
      </w:r>
    </w:p>
    <w:p>
      <w:pPr>
        <w:pStyle w:val="Normal"/>
        <w:rPr/>
      </w:pPr>
      <w:r>
        <w:rPr/>
        <w:t>Nejprve jsem si Zephirův názor na článek přečetl rychle, bez nasazení hlubšího přemýšlení a už už jsem chtěl chrlit tu svou síru. ( protože mě nadzvedly hned úvodní první domýšlivá tři slova, kterými začal : „primární důvod je“, a za nimi : foton … část „ukradené“ energie, která nepřetržitě chybí …  rozptýlení v prostoru … vyrovnání gravitačních sil … atd. )</w:t>
      </w:r>
    </w:p>
    <w:p>
      <w:pPr>
        <w:pStyle w:val="Normal"/>
        <w:rPr/>
      </w:pPr>
      <w:r>
        <w:rPr/>
      </w:r>
    </w:p>
    <w:p>
      <w:pPr>
        <w:pStyle w:val="Normal"/>
        <w:rPr/>
      </w:pPr>
      <w:r>
        <w:rPr/>
        <w:t>Kdyby Zephir z toho nedělal bramboračku rychlým kupením-vázáním složitých jevů do „gulášbalíku“, tak by možná ( podle mého názoru ) popsal důvod makrosvěta a zákony zachování mikrosvěta dobře.</w:t>
      </w:r>
    </w:p>
    <w:p>
      <w:pPr>
        <w:pStyle w:val="Normal"/>
        <w:rPr/>
      </w:pPr>
      <w:r>
        <w:rPr/>
        <w:t xml:space="preserve">   </w:t>
      </w:r>
      <w:r>
        <w:rPr/>
        <w:t>Podle mě článek, potažmo Feynman, dobře naznačil, vystihl, že globální vesmír není symetrický, že není v rovnováze a tedy, že neplatí v něm zákony zachování. Já dodám, že neplatí principiálně. Jinak by nemohl vesmír prodělávat změny stavů. Principiálnost jevu, že vesmír je na maxiúrovni nelineární a na mikroúrovni lineární – což je onen zákon zachování – je v samotném úvodním zákoně pro tento vesmír, pro existenci takto se vyvíjejícího vesmíru : zákon střídání symetrií stavů s asymetriemi stavů …čeho ? veličin, tj. vzájemných stavů dimenzí veličin. A  domnívám se, že matematikové by uměli napsat vlnovou funkci tak aby ukazovala střídání stavů lineárních s nelineárními … a ukázala např., že gravitace je v „nějakém“ provedení-presentací paraboly, parabola se rovná jedné ; a lineární mikrosvět, že je parabola se rovná parabole.</w:t>
      </w:r>
    </w:p>
    <w:p>
      <w:pPr>
        <w:pStyle w:val="Normal"/>
        <w:rPr/>
      </w:pPr>
      <w:r>
        <w:rPr/>
        <w:t>Já sám ( bez přízně a pomoci ) už velmi dlouho propaguji tento PRINCIP a vykládám ho barvitě v různých obměnách už mnoho let. Např. výklad</w:t>
      </w:r>
    </w:p>
    <w:p>
      <w:pPr>
        <w:pStyle w:val="Normal"/>
        <w:rPr/>
      </w:pPr>
      <w:r>
        <w:rPr/>
        <w:t xml:space="preserve">a)  o „horkém bramboru“ ; </w:t>
      </w:r>
    </w:p>
    <w:p>
      <w:pPr>
        <w:pStyle w:val="Normal"/>
        <w:rPr/>
      </w:pPr>
      <w:r>
        <w:rPr/>
        <w:t xml:space="preserve">b)  výklad o gravitační nelinearitě a linearitě interakcí v mikrosvětě na Planckových škálách velikostí ; </w:t>
      </w:r>
    </w:p>
    <w:p>
      <w:pPr>
        <w:pStyle w:val="Normal"/>
        <w:rPr/>
      </w:pPr>
      <w:r>
        <w:rPr/>
        <w:t>c)  výklad o relativitě měřítek ;</w:t>
      </w:r>
    </w:p>
    <w:p>
      <w:pPr>
        <w:pStyle w:val="Normal"/>
        <w:rPr/>
      </w:pPr>
      <w:r>
        <w:rPr/>
        <w:t>d)  výklad o boji s Ullmannem o tom, že se snaží nelinearitu v geometrodynamických  gravitačních</w:t>
      </w:r>
    </w:p>
    <w:p>
      <w:pPr>
        <w:pStyle w:val="Normal"/>
        <w:rPr/>
      </w:pPr>
      <w:r>
        <w:rPr/>
        <w:t xml:space="preserve">     </w:t>
      </w:r>
      <w:r>
        <w:rPr/>
        <w:t>rovnicích  linearizovat násilím, tím že udělá ke křivce derivace …atd.</w:t>
      </w:r>
    </w:p>
    <w:p>
      <w:pPr>
        <w:pStyle w:val="Normal"/>
        <w:rPr/>
      </w:pPr>
      <w:r>
        <w:rPr/>
        <w:t>e)  výklad o tom, že 1 = 2 pokud každou stranu rovnice zvětšíte o velkého sčítance, že</w:t>
      </w:r>
    </w:p>
    <w:p>
      <w:pPr>
        <w:pStyle w:val="Normal"/>
        <w:rPr/>
      </w:pPr>
      <w:r>
        <w:rPr/>
        <w:t xml:space="preserve">      </w:t>
      </w:r>
      <w:r>
        <w:rPr/>
        <w:t xml:space="preserve">1 + 10ˆ5500  =  2 + 10ˆ5500 atd. </w:t>
      </w:r>
    </w:p>
    <w:p>
      <w:pPr>
        <w:pStyle w:val="Normal"/>
        <w:rPr/>
      </w:pPr>
      <w:r>
        <w:rPr/>
        <w:t xml:space="preserve">f)  …což vede k mému popisu, že parabolu ( nelineární ) 1 = (2/c) . ( w/c)  mohu rozšiřovat o </w:t>
      </w:r>
    </w:p>
    <w:p>
      <w:pPr>
        <w:pStyle w:val="Normal"/>
        <w:rPr/>
      </w:pPr>
      <w:r>
        <w:rPr/>
        <w:t>( lineárního ) činitel ( k .w/c)ˆn …a ten lineární člen lze (chytrými hlavami) napsat jako vlnovou funkci a já ten lineární člen umím už rozpracovat na stavy poměrů dimenzí veličin tak aby určité „konglomeráty“ dávaly „vzoreček“ vlnobalíčku pro jednotlivé elementární částice veškerého mikrosvěta.</w:t>
      </w:r>
    </w:p>
    <w:p>
      <w:pPr>
        <w:pStyle w:val="Normal"/>
        <w:rPr/>
      </w:pPr>
      <w:r>
        <w:rPr/>
        <w:t xml:space="preserve">    </w:t>
      </w:r>
      <w:r>
        <w:rPr/>
        <w:t xml:space="preserve">Já sám stále navrhuji a zdůrazňuji Princip střídání symetrií, který on je příčinou ( primární příčinou  a prvním zákonem vesmíru ) jevu-ději, realizačnímu procesu změn a vede k vlnové funkci ( čeho ?… co se může vlnit ? …veličiny, respektive dimenze veličin délka a čas ) </w:t>
      </w:r>
    </w:p>
    <w:p>
      <w:pPr>
        <w:pStyle w:val="Normal"/>
        <w:rPr/>
      </w:pPr>
      <w:r>
        <w:rPr/>
        <w:t xml:space="preserve">Podle mého názoru platí „filozofická rovnice“ pro „Všehomír“ tj. </w:t>
      </w:r>
    </w:p>
    <w:p>
      <w:pPr>
        <w:pStyle w:val="Normal"/>
        <w:rPr/>
      </w:pPr>
      <w:r>
        <w:rPr/>
        <w:t xml:space="preserve"> „</w:t>
      </w:r>
      <w:r>
        <w:rPr/>
        <w:t>A“ ( artefakt )  x  „P“ ( princip-zákon ) = Vesmír</w:t>
      </w:r>
    </w:p>
    <w:p>
      <w:pPr>
        <w:pStyle w:val="Normal"/>
        <w:rPr/>
      </w:pPr>
      <w:r>
        <w:rPr/>
        <w:t>Přičemž ten PRINCIP je sám „šalamounský“, neb stanoví střídání symetrií s asymetriemi stavů, což plodí realizace multiplikací a) jednak zmnožování artefaktů a b) jednak i zmnožování dalších zákonů</w:t>
      </w:r>
    </w:p>
    <w:p>
      <w:pPr>
        <w:pStyle w:val="Normal"/>
        <w:rPr/>
      </w:pPr>
      <w:r>
        <w:rPr/>
        <w:t>( podzákonů a pravidel ). Vesmír poTřeskový navodil posloupnost změn stavů poté, kdy předchozí stav rovnovážný-inertní-jednotkový ( dimenzí veličin ), c = c v tom Třesku změnil na nerovnovážný-nejednotkový stav dimenze délkové vůči dimenzi časové, čímž „vyrobil“ v &lt; c , a to byl impuls ke vzniku hmotových artefaktů = elementárních částic a zrod odvíjení času, což je ono nastoupení nejednotky intervalu časového k jednotce intervalu délkovému. Tak začal se vlnit časoprostor ( vakuový ) a vlnění dosáhlo stavu „virtuálních částic“, pak došlo k „převlnění“ některé dimenze a rekrutuje se element – hmotový. Na posloupnosti vývoje přibývá „vlnobalíčků“ hmotových elementárních i neelementárních konglomerátů a přibývá na té vývojové posloupnosti sekundárně i počet nových zákonů-pravidel.</w:t>
      </w:r>
    </w:p>
    <w:p>
      <w:pPr>
        <w:pStyle w:val="Normal"/>
        <w:rPr/>
      </w:pPr>
      <w:r>
        <w:rPr/>
      </w:r>
    </w:p>
    <w:p>
      <w:pPr>
        <w:pStyle w:val="Normal"/>
        <w:rPr>
          <w:u w:val="single"/>
        </w:rPr>
      </w:pPr>
      <w:r>
        <w:rPr>
          <w:u w:val="single"/>
        </w:rPr>
        <w:t>……………………………………………………………………………………………………………</w:t>
      </w:r>
      <w:r>
        <w:rPr>
          <w:u w:val="single"/>
        </w:rPr>
        <w:t>.</w:t>
      </w:r>
    </w:p>
    <w:p>
      <w:pPr>
        <w:pStyle w:val="Normal"/>
        <w:rPr/>
      </w:pPr>
      <w:r>
        <w:rPr/>
      </w:r>
    </w:p>
    <w:p>
      <w:pPr>
        <w:pStyle w:val="Normal"/>
        <w:rPr/>
      </w:pPr>
      <w:r>
        <w:rPr>
          <w:color w:val="FF0000"/>
        </w:rPr>
        <w:t xml:space="preserve">Pasáž z knihy V.Ullmanna ( vsouvám do ní </w:t>
      </w:r>
      <w:r>
        <w:rPr>
          <w:color w:val="FF0000"/>
        </w:rPr>
        <w:t>č</w:t>
      </w:r>
      <w:r>
        <w:rPr>
          <w:color w:val="FF0000"/>
        </w:rPr>
        <w:t>ervený komentá</w:t>
      </w:r>
      <w:r>
        <w:rPr>
          <w:color w:val="FF0000"/>
        </w:rPr>
        <w:t>ř</w:t>
      </w:r>
      <w:r>
        <w:rPr>
          <w:color w:val="FF0000"/>
        </w:rPr>
        <w:t xml:space="preserve"> ): </w:t>
      </w:r>
      <w:r>
        <w:rPr/>
        <w:br/>
      </w:r>
      <w:r>
        <w:rPr>
          <w:b/>
          <w:bCs/>
        </w:rPr>
        <w:t>3.8. Hawkingovy a Penroseovy teorémy o singularitách</w:t>
      </w:r>
      <w:r>
        <w:rPr/>
        <w:br/>
        <w:br/>
        <w:t>Z p</w:t>
      </w:r>
      <w:r>
        <w:rPr/>
        <w:t>ř</w:t>
      </w:r>
      <w:r>
        <w:rPr/>
        <w:t>edchozího rozboru jsme vid</w:t>
      </w:r>
      <w:r>
        <w:rPr/>
        <w:t>ě</w:t>
      </w:r>
      <w:r>
        <w:rPr/>
        <w:t>li, že ony nep</w:t>
      </w:r>
      <w:r>
        <w:rPr/>
        <w:t>ří</w:t>
      </w:r>
      <w:r>
        <w:rPr/>
        <w:t>jemné singularity prostoro</w:t>
      </w:r>
      <w:r>
        <w:rPr/>
        <w:t>č</w:t>
      </w:r>
      <w:r>
        <w:rPr/>
        <w:t>asu se objevují v n</w:t>
      </w:r>
      <w:r>
        <w:rPr/>
        <w:t>ě</w:t>
      </w:r>
      <w:r>
        <w:rPr/>
        <w:t>kterých p</w:t>
      </w:r>
      <w:r>
        <w:rPr/>
        <w:t>ř</w:t>
      </w:r>
      <w:r>
        <w:rPr/>
        <w:t xml:space="preserve">esných </w:t>
      </w:r>
      <w:r>
        <w:rPr/>
        <w:t>ř</w:t>
      </w:r>
      <w:r>
        <w:rPr/>
        <w:t>ešeních Einsteinových gravita</w:t>
      </w:r>
      <w:r>
        <w:rPr/>
        <w:t>č</w:t>
      </w:r>
      <w:r>
        <w:rPr/>
        <w:t>ních rovnic, nap</w:t>
      </w:r>
      <w:r>
        <w:rPr/>
        <w:t>ř</w:t>
      </w:r>
      <w:r>
        <w:rPr/>
        <w:t>. ve Schwarzschildov</w:t>
      </w:r>
      <w:r>
        <w:rPr/>
        <w:t>ě</w:t>
      </w:r>
      <w:r>
        <w:rPr/>
        <w:t xml:space="preserve"> nebo Kerrov</w:t>
      </w:r>
      <w:r>
        <w:rPr/>
        <w:t>ě</w:t>
      </w:r>
      <w:r>
        <w:rPr/>
        <w:t>-Newmanov</w:t>
      </w:r>
      <w:r>
        <w:rPr/>
        <w:t>ě</w:t>
      </w:r>
      <w:r>
        <w:rPr/>
        <w:t xml:space="preserve"> geometrii (viz §3.4 a 3.5). Vzniká otázka, zda se singularity budou vyskytovat i v realisti</w:t>
      </w:r>
      <w:r>
        <w:rPr/>
        <w:t>č</w:t>
      </w:r>
      <w:r>
        <w:rPr/>
        <w:t>t</w:t>
      </w:r>
      <w:r>
        <w:rPr/>
        <w:t>ě</w:t>
      </w:r>
      <w:r>
        <w:rPr/>
        <w:t xml:space="preserve">jších fyzikálních situacích. Svého </w:t>
      </w:r>
      <w:r>
        <w:rPr/>
        <w:t>č</w:t>
      </w:r>
      <w:r>
        <w:rPr/>
        <w:t xml:space="preserve">asu (šedesátá léta) se doufalo, že singularity v </w:t>
      </w:r>
      <w:r>
        <w:rPr/>
        <w:t>ř</w:t>
      </w:r>
      <w:r>
        <w:rPr/>
        <w:t>ešeních gravita</w:t>
      </w:r>
      <w:r>
        <w:rPr/>
        <w:t>č</w:t>
      </w:r>
      <w:r>
        <w:rPr/>
        <w:t>ních rovnic jsou d</w:t>
      </w:r>
      <w:r>
        <w:rPr/>
        <w:t>ů</w:t>
      </w:r>
      <w:r>
        <w:rPr/>
        <w:t>sledkem p</w:t>
      </w:r>
      <w:r>
        <w:rPr/>
        <w:t>ř</w:t>
      </w:r>
      <w:r>
        <w:rPr/>
        <w:t>edpoklad</w:t>
      </w:r>
      <w:r>
        <w:rPr/>
        <w:t>ů</w:t>
      </w:r>
      <w:r>
        <w:rPr/>
        <w:t xml:space="preserve"> o </w:t>
      </w:r>
      <w:r>
        <w:rPr>
          <w:b/>
          <w:bCs/>
        </w:rPr>
        <w:t>p</w:t>
      </w:r>
      <w:r>
        <w:rPr>
          <w:b/>
          <w:bCs/>
        </w:rPr>
        <w:t>ř</w:t>
      </w:r>
      <w:r>
        <w:rPr>
          <w:b/>
          <w:bCs/>
        </w:rPr>
        <w:t>esné symetrii</w:t>
      </w:r>
      <w:r>
        <w:rPr/>
        <w:t xml:space="preserve"> a že narušení symetrie (nap</w:t>
      </w:r>
      <w:r>
        <w:rPr/>
        <w:t>ř</w:t>
      </w:r>
      <w:r>
        <w:rPr/>
        <w:t xml:space="preserve">. rotace) by snad mohlo singularitám zabránit. </w:t>
        <w:br/>
        <w:t>Na to by ukazovala i analogie s klasickou Newtonovou mechanikou. Jestliže vezmeme p</w:t>
      </w:r>
      <w:r>
        <w:rPr/>
        <w:t>ř</w:t>
      </w:r>
      <w:r>
        <w:rPr/>
        <w:t>esn</w:t>
      </w:r>
      <w:r>
        <w:rPr/>
        <w:t>ě</w:t>
      </w:r>
      <w:r>
        <w:rPr/>
        <w:t xml:space="preserve"> symetrické rozložení malých t</w:t>
      </w:r>
      <w:r>
        <w:rPr/>
        <w:t>ě</w:t>
      </w:r>
      <w:r>
        <w:rPr/>
        <w:t>lísek a necháme je vlastní gravitací padat, "srazí se" všechny sou</w:t>
      </w:r>
      <w:r>
        <w:rPr/>
        <w:t>č</w:t>
      </w:r>
      <w:r>
        <w:rPr/>
        <w:t>asn</w:t>
      </w:r>
      <w:r>
        <w:rPr/>
        <w:t>ě</w:t>
      </w:r>
      <w:r>
        <w:rPr/>
        <w:t xml:space="preserve"> ve st</w:t>
      </w:r>
      <w:r>
        <w:rPr/>
        <w:t>ř</w:t>
      </w:r>
      <w:r>
        <w:rPr/>
        <w:t>edu a vytvo</w:t>
      </w:r>
      <w:r>
        <w:rPr/>
        <w:t>ří</w:t>
      </w:r>
      <w:r>
        <w:rPr/>
        <w:t xml:space="preserve"> jakousi "singularitu" v rozložení hmoty (nekone</w:t>
      </w:r>
      <w:r>
        <w:rPr/>
        <w:t>č</w:t>
      </w:r>
      <w:r>
        <w:rPr/>
        <w:t xml:space="preserve">ná hustota). </w:t>
      </w:r>
      <w:r>
        <w:rPr>
          <w:u w:val="single"/>
        </w:rPr>
        <w:t>Sta</w:t>
      </w:r>
      <w:r>
        <w:rPr>
          <w:u w:val="single"/>
        </w:rPr>
        <w:t>čí</w:t>
      </w:r>
      <w:r>
        <w:rPr>
          <w:u w:val="single"/>
        </w:rPr>
        <w:t xml:space="preserve"> však pon</w:t>
      </w:r>
      <w:r>
        <w:rPr>
          <w:u w:val="single"/>
        </w:rPr>
        <w:t>ě</w:t>
      </w:r>
      <w:r>
        <w:rPr>
          <w:u w:val="single"/>
        </w:rPr>
        <w:t>kud porušit p</w:t>
      </w:r>
      <w:r>
        <w:rPr>
          <w:u w:val="single"/>
        </w:rPr>
        <w:t>ř</w:t>
      </w:r>
      <w:r>
        <w:rPr>
          <w:u w:val="single"/>
        </w:rPr>
        <w:t>esnou symetrii</w:t>
      </w:r>
      <w:r>
        <w:rPr/>
        <w:t xml:space="preserve"> ( ! ) </w:t>
      </w:r>
      <w:r>
        <w:rPr>
          <w:color w:val="FF0000"/>
        </w:rPr>
        <w:t>tou symetrií je rovnice, tedy 1 = 1</w:t>
      </w:r>
      <w:r>
        <w:rPr/>
        <w:t xml:space="preserve"> (pop</w:t>
      </w:r>
      <w:r>
        <w:rPr/>
        <w:t>ř</w:t>
      </w:r>
      <w:r>
        <w:rPr/>
        <w:t>. výchozí stav nechat rotovat) a t</w:t>
      </w:r>
      <w:r>
        <w:rPr/>
        <w:t>ě</w:t>
      </w:r>
      <w:r>
        <w:rPr/>
        <w:t>líska prolétnou poblíž st</w:t>
      </w:r>
      <w:r>
        <w:rPr/>
        <w:t>ř</w:t>
      </w:r>
      <w:r>
        <w:rPr/>
        <w:t>edu kolem sebe (pop</w:t>
      </w:r>
      <w:r>
        <w:rPr/>
        <w:t>ř</w:t>
      </w:r>
      <w:r>
        <w:rPr/>
        <w:t>. p</w:t>
      </w:r>
      <w:r>
        <w:rPr/>
        <w:t>ř</w:t>
      </w:r>
      <w:r>
        <w:rPr/>
        <w:t>evládne odst</w:t>
      </w:r>
      <w:r>
        <w:rPr/>
        <w:t>ř</w:t>
      </w:r>
      <w:r>
        <w:rPr/>
        <w:t>edivá síla neustále se zrychlující rotace) aniž se n</w:t>
      </w:r>
      <w:r>
        <w:rPr/>
        <w:t>ě</w:t>
      </w:r>
      <w:r>
        <w:rPr/>
        <w:t>co tak špatného jako singularita stane. BR&gt;</w:t>
        <w:br/>
      </w:r>
      <w:r>
        <w:rPr>
          <w:u w:val="single"/>
        </w:rPr>
        <w:t>Potom by singularity byly jen akademickou otázkou: byly by vlastností n</w:t>
      </w:r>
      <w:r>
        <w:rPr>
          <w:u w:val="single"/>
        </w:rPr>
        <w:t>ě</w:t>
      </w:r>
      <w:r>
        <w:rPr>
          <w:u w:val="single"/>
        </w:rPr>
        <w:t>kterých idealizovaných a nerealistických model</w:t>
      </w:r>
      <w:r>
        <w:rPr>
          <w:u w:val="single"/>
        </w:rPr>
        <w:t>ů</w:t>
      </w:r>
      <w:r>
        <w:rPr>
          <w:u w:val="single"/>
        </w:rPr>
        <w:t>.</w:t>
      </w:r>
      <w:r>
        <w:rPr/>
        <w:t xml:space="preserve"> </w:t>
      </w:r>
      <w:r>
        <w:rPr>
          <w:b/>
          <w:bCs/>
        </w:rPr>
        <w:t>Protože ve skute</w:t>
      </w:r>
      <w:r>
        <w:rPr>
          <w:b/>
          <w:bCs/>
        </w:rPr>
        <w:t>č</w:t>
      </w:r>
      <w:r>
        <w:rPr>
          <w:b/>
          <w:bCs/>
        </w:rPr>
        <w:t>né p</w:t>
      </w:r>
      <w:r>
        <w:rPr>
          <w:b/>
          <w:bCs/>
        </w:rPr>
        <w:t>ří</w:t>
      </w:r>
      <w:r>
        <w:rPr>
          <w:b/>
          <w:bCs/>
        </w:rPr>
        <w:t>rod</w:t>
      </w:r>
      <w:r>
        <w:rPr>
          <w:b/>
          <w:bCs/>
        </w:rPr>
        <w:t>ě</w:t>
      </w:r>
      <w:r>
        <w:rPr>
          <w:b/>
          <w:bCs/>
        </w:rPr>
        <w:t xml:space="preserve"> p</w:t>
      </w:r>
      <w:r>
        <w:rPr>
          <w:b/>
          <w:bCs/>
        </w:rPr>
        <w:t>ř</w:t>
      </w:r>
      <w:r>
        <w:rPr>
          <w:b/>
          <w:bCs/>
        </w:rPr>
        <w:t>esná symetrie není nikdy spln</w:t>
      </w:r>
      <w:r>
        <w:rPr>
          <w:b/>
          <w:bCs/>
        </w:rPr>
        <w:t>ě</w:t>
      </w:r>
      <w:r>
        <w:rPr>
          <w:b/>
          <w:bCs/>
        </w:rPr>
        <w:t>na,</w:t>
      </w:r>
      <w:r>
        <w:rPr/>
        <w:t xml:space="preserve"> </w:t>
      </w:r>
      <w:r>
        <w:rPr>
          <w:color w:val="FF0000"/>
        </w:rPr>
        <w:t xml:space="preserve">Vážení, to je přesně moje filozofie o střídání symetrií s asymetriemi, tedy </w:t>
      </w:r>
      <w:r>
        <w:rPr>
          <w:i/>
          <w:iCs/>
          <w:color w:val="FF0000"/>
        </w:rPr>
        <w:t>princip horkého bramboru</w:t>
      </w:r>
      <w:r>
        <w:rPr>
          <w:color w:val="FF0000"/>
        </w:rPr>
        <w:t xml:space="preserve">… a o tom, že ve vesmíru rovnice neexistují. Ty existují jen v teoretické matematice. Ve vesmíru existuje </w:t>
      </w:r>
    </w:p>
    <w:p>
      <w:pPr>
        <w:pStyle w:val="Normal"/>
        <w:rPr/>
      </w:pPr>
      <w:r>
        <w:rPr>
          <w:color w:val="FF0000"/>
        </w:rPr>
        <w:t xml:space="preserve">                                     „</w:t>
      </w:r>
      <w:r>
        <w:rPr>
          <w:color w:val="FF0000"/>
        </w:rPr>
        <w:t>nerovnice 1 = 2“ (( filozofické vyjád</w:t>
      </w:r>
      <w:r>
        <w:rPr>
          <w:color w:val="FF0000"/>
        </w:rPr>
        <w:t>ř</w:t>
      </w:r>
      <w:r>
        <w:rPr>
          <w:color w:val="FF0000"/>
        </w:rPr>
        <w:t xml:space="preserve">ení )), </w:t>
      </w:r>
    </w:p>
    <w:p>
      <w:pPr>
        <w:pStyle w:val="Normal"/>
        <w:rPr/>
      </w:pPr>
      <w:r>
        <w:rPr>
          <w:color w:val="FF0000"/>
        </w:rPr>
        <w:t>tak jste se mi hurónsky smáli, blbe</w:t>
      </w:r>
      <w:r>
        <w:rPr>
          <w:color w:val="FF0000"/>
        </w:rPr>
        <w:t>č</w:t>
      </w:r>
      <w:r>
        <w:rPr>
          <w:color w:val="FF0000"/>
        </w:rPr>
        <w:t>kové, na místo, aby jste p</w:t>
      </w:r>
      <w:r>
        <w:rPr>
          <w:color w:val="FF0000"/>
        </w:rPr>
        <w:t>ř</w:t>
      </w:r>
      <w:r>
        <w:rPr>
          <w:color w:val="FF0000"/>
        </w:rPr>
        <w:t>emýšleli „co t</w:t>
      </w:r>
      <w:r>
        <w:rPr>
          <w:color w:val="FF0000"/>
        </w:rPr>
        <w:t>ě</w:t>
      </w:r>
      <w:r>
        <w:rPr>
          <w:color w:val="FF0000"/>
        </w:rPr>
        <w:t>mi hyeroglify cht</w:t>
      </w:r>
      <w:r>
        <w:rPr>
          <w:color w:val="FF0000"/>
        </w:rPr>
        <w:t>ě</w:t>
      </w:r>
      <w:r>
        <w:rPr>
          <w:color w:val="FF0000"/>
        </w:rPr>
        <w:t xml:space="preserve">l Mayec </w:t>
      </w:r>
      <w:r>
        <w:rPr>
          <w:color w:val="FF0000"/>
        </w:rPr>
        <w:t>ří</w:t>
      </w:r>
      <w:r>
        <w:rPr>
          <w:color w:val="FF0000"/>
        </w:rPr>
        <w:t>ci“ a už v</w:t>
      </w:r>
      <w:r>
        <w:rPr>
          <w:color w:val="FF0000"/>
        </w:rPr>
        <w:t>ů</w:t>
      </w:r>
      <w:r>
        <w:rPr>
          <w:color w:val="FF0000"/>
        </w:rPr>
        <w:t>bec vás nezajímal názor o rovnicích a nerovnicích ve výroku o ! posloupnosti st</w:t>
      </w:r>
      <w:r>
        <w:rPr>
          <w:color w:val="FF0000"/>
        </w:rPr>
        <w:t>ří</w:t>
      </w:r>
      <w:r>
        <w:rPr>
          <w:color w:val="FF0000"/>
        </w:rPr>
        <w:t>dání symetrií s asymetriemi, tedy gravitace =&gt; asymetrická a QM =&gt; symetrická ; A tedy o tom, že je z</w:t>
      </w:r>
      <w:r>
        <w:rPr>
          <w:color w:val="FF0000"/>
        </w:rPr>
        <w:t>ř</w:t>
      </w:r>
      <w:r>
        <w:rPr>
          <w:color w:val="FF0000"/>
        </w:rPr>
        <w:t>ejm</w:t>
      </w:r>
      <w:r>
        <w:rPr>
          <w:color w:val="FF0000"/>
        </w:rPr>
        <w:t>ě</w:t>
      </w:r>
      <w:r>
        <w:rPr>
          <w:color w:val="FF0000"/>
        </w:rPr>
        <w:t xml:space="preserve"> zbyte</w:t>
      </w:r>
      <w:r>
        <w:rPr>
          <w:color w:val="FF0000"/>
        </w:rPr>
        <w:t>č</w:t>
      </w:r>
      <w:r>
        <w:rPr>
          <w:color w:val="FF0000"/>
        </w:rPr>
        <w:t>né je ob</w:t>
      </w:r>
      <w:r>
        <w:rPr>
          <w:color w:val="FF0000"/>
        </w:rPr>
        <w:t>ě</w:t>
      </w:r>
      <w:r>
        <w:rPr>
          <w:color w:val="FF0000"/>
        </w:rPr>
        <w:t xml:space="preserve"> spojovat do Unitární teorie „všeho“, protože ony koexistují vedle sebe „v tom principu st</w:t>
      </w:r>
      <w:r>
        <w:rPr>
          <w:color w:val="FF0000"/>
        </w:rPr>
        <w:t>ří</w:t>
      </w:r>
      <w:r>
        <w:rPr>
          <w:color w:val="FF0000"/>
        </w:rPr>
        <w:t>dání symetrií“, který panuje od Velkého T</w:t>
      </w:r>
      <w:r>
        <w:rPr>
          <w:color w:val="FF0000"/>
        </w:rPr>
        <w:t>ř</w:t>
      </w:r>
      <w:r>
        <w:rPr>
          <w:color w:val="FF0000"/>
        </w:rPr>
        <w:t>esku… ,což je pokra</w:t>
      </w:r>
      <w:r>
        <w:rPr>
          <w:color w:val="FF0000"/>
        </w:rPr>
        <w:t>č</w:t>
      </w:r>
      <w:r>
        <w:rPr>
          <w:color w:val="FF0000"/>
        </w:rPr>
        <w:t>ováním posloupnosti mající realitu i p</w:t>
      </w:r>
      <w:r>
        <w:rPr>
          <w:color w:val="FF0000"/>
        </w:rPr>
        <w:t>ř</w:t>
      </w:r>
      <w:r>
        <w:rPr>
          <w:color w:val="FF0000"/>
        </w:rPr>
        <w:t>ed T</w:t>
      </w:r>
      <w:r>
        <w:rPr>
          <w:color w:val="FF0000"/>
        </w:rPr>
        <w:t>ř</w:t>
      </w:r>
      <w:r>
        <w:rPr>
          <w:color w:val="FF0000"/>
        </w:rPr>
        <w:t xml:space="preserve">eskem…. viz popis jinde. </w:t>
      </w:r>
      <w:r>
        <w:rPr/>
        <w:t>nevyskytovaly by se ve skute</w:t>
      </w:r>
      <w:r>
        <w:rPr/>
        <w:t>č</w:t>
      </w:r>
      <w:r>
        <w:rPr/>
        <w:t>nosti ani singularity - nem</w:t>
      </w:r>
      <w:r>
        <w:rPr/>
        <w:t>ě</w:t>
      </w:r>
      <w:r>
        <w:rPr/>
        <w:t xml:space="preserve">ly by žádný fyzikální význam. </w:t>
      </w:r>
    </w:p>
    <w:p>
      <w:pPr>
        <w:pStyle w:val="Normal"/>
        <w:rPr>
          <w:u w:val="single"/>
        </w:rPr>
      </w:pPr>
      <w:r>
        <w:rPr>
          <w:u w:val="single"/>
        </w:rPr>
        <w:t>……………………………………………………………………………………………………………</w:t>
      </w:r>
      <w:r>
        <w:rPr>
          <w:u w:val="single"/>
        </w:rPr>
        <w:t>.</w:t>
      </w:r>
    </w:p>
    <w:p>
      <w:pPr>
        <w:pStyle w:val="NormlnsWWW"/>
        <w:spacing w:before="0" w:after="0"/>
        <w:rPr>
          <w:rFonts w:ascii="Arial" w:hAnsi="Arial" w:cs="Arial"/>
          <w:b/>
          <w:b/>
          <w:bCs/>
          <w:color w:val="FF0000"/>
          <w:sz w:val="22"/>
          <w:szCs w:val="22"/>
          <w:u w:val="single"/>
        </w:rPr>
      </w:pPr>
      <w:r>
        <w:rPr>
          <w:rFonts w:cs="Arial" w:ascii="Arial" w:hAnsi="Arial"/>
          <w:b/>
          <w:bCs/>
          <w:color w:val="FF0000"/>
          <w:sz w:val="22"/>
          <w:szCs w:val="22"/>
          <w:u w:val="single"/>
        </w:rPr>
      </w:r>
    </w:p>
    <w:p>
      <w:pPr>
        <w:pStyle w:val="NormlnsWWW"/>
        <w:spacing w:before="0" w:after="0"/>
        <w:rPr>
          <w:rFonts w:ascii="Arial" w:hAnsi="Arial" w:cs="Arial"/>
          <w:sz w:val="22"/>
          <w:szCs w:val="22"/>
        </w:rPr>
      </w:pPr>
      <w:r>
        <w:rPr>
          <w:rFonts w:cs="Arial" w:ascii="Arial" w:hAnsi="Arial"/>
          <w:b/>
          <w:bCs/>
          <w:color w:val="FF0000"/>
          <w:sz w:val="22"/>
          <w:szCs w:val="22"/>
        </w:rPr>
        <w:t>Streit</w:t>
      </w:r>
      <w:r>
        <w:rPr>
          <w:rFonts w:cs="Arial" w:ascii="Arial" w:hAnsi="Arial"/>
          <w:b/>
          <w:bCs/>
          <w:sz w:val="22"/>
          <w:szCs w:val="22"/>
        </w:rPr>
        <w:t xml:space="preserve">  řekl 20.6.2006 08:31:39</w:t>
      </w:r>
      <w:r>
        <w:rPr>
          <w:rFonts w:cs="Arial" w:ascii="Arial" w:hAnsi="Arial"/>
          <w:sz w:val="22"/>
          <w:szCs w:val="22"/>
        </w:rPr>
        <w:t>  </w:t>
      </w:r>
      <w:r>
        <w:rPr>
          <w:rFonts w:cs="Arial" w:ascii="Arial" w:hAnsi="Arial"/>
          <w:color w:val="402020"/>
          <w:sz w:val="22"/>
          <w:szCs w:val="22"/>
        </w:rPr>
        <w:t xml:space="preserve">Vesmír se musí rozpínat už jen proto, aby trval. Základním atributem a nutnou podmínkou existence vesmíru je expanze, a to ve všech dimenzích, tedy i časové. Proto je vesmír odsouzen k trvalé expanzi. Je to zařízeno tak, aby lambda vždy odpovídala omega a aby celková energie expanze se rovnala (byla zdrojem) celkové gravitační energie. Čas je dodatečnou plochou dimenzí, která expanduje nejrychleji a v ní je vnořen uzavřený prostor, který se v ní jakoby znovu a znovu replikuje. Z dimenze dělá čas právě to, že žádná jiná dimenze nemá tak velkou energii expanze, vysokou frekvenci změn a kvanta, která se jeví pseudospojitě, protože už není v celém vesmíru dost energie na prokázání kvanta času. Čas, který expanduje nadsvětelnou rychlostí, udržuje asymetrickou kauzalitu i tam, kde to světlo "nestíhá", viz EPR paradox. Vesmír se samozřejmě rozpíná do prostoru a v rozporu s OTR má globální tvar a existuje tedy vztažná základna. </w:t>
      </w:r>
    </w:p>
    <w:p>
      <w:pPr>
        <w:pStyle w:val="NormlnsWWW"/>
        <w:spacing w:before="0" w:after="0"/>
        <w:rPr>
          <w:rFonts w:ascii="Arial" w:hAnsi="Arial" w:cs="Arial"/>
          <w:sz w:val="22"/>
          <w:szCs w:val="22"/>
        </w:rPr>
      </w:pPr>
      <w:r>
        <w:rPr>
          <w:rFonts w:cs="Arial" w:ascii="Arial" w:hAnsi="Arial"/>
          <w:sz w:val="22"/>
          <w:szCs w:val="22"/>
        </w:rPr>
      </w:r>
    </w:p>
    <w:p>
      <w:pPr>
        <w:pStyle w:val="NormlnsWWW"/>
        <w:spacing w:before="0" w:after="0"/>
        <w:rPr/>
      </w:pPr>
      <w:r>
        <w:rPr>
          <w:rFonts w:cs="Arial" w:ascii="Arial" w:hAnsi="Arial"/>
          <w:b/>
          <w:bCs/>
          <w:color w:val="FF0000"/>
          <w:sz w:val="22"/>
          <w:szCs w:val="22"/>
        </w:rPr>
        <w:t xml:space="preserve">Navrátil </w:t>
      </w:r>
      <w:r>
        <w:rPr>
          <w:rFonts w:cs="Arial" w:ascii="Arial" w:hAnsi="Arial"/>
          <w:b/>
          <w:bCs/>
          <w:sz w:val="22"/>
          <w:szCs w:val="22"/>
        </w:rPr>
        <w:t>odpovídá</w:t>
      </w:r>
      <w:r>
        <w:rPr>
          <w:rFonts w:cs="Arial" w:ascii="Arial" w:hAnsi="Arial"/>
          <w:b/>
          <w:bCs/>
          <w:color w:val="FF0000"/>
          <w:sz w:val="22"/>
          <w:szCs w:val="22"/>
        </w:rPr>
        <w:t xml:space="preserve"> </w:t>
      </w:r>
      <w:r>
        <w:rPr>
          <w:rFonts w:cs="Arial" w:ascii="Arial" w:hAnsi="Arial"/>
          <w:sz w:val="22"/>
          <w:szCs w:val="22"/>
        </w:rPr>
        <w:t>Dušane,s tvými výroky a formulacemi nesouhlasím. Mám jiné</w:t>
      </w:r>
    </w:p>
    <w:p>
      <w:pPr>
        <w:pStyle w:val="NormlnsWWW"/>
        <w:spacing w:before="0" w:after="0"/>
        <w:rPr/>
      </w:pPr>
      <w:r>
        <w:rPr>
          <w:rFonts w:cs="Arial" w:ascii="Arial" w:hAnsi="Arial"/>
          <w:sz w:val="22"/>
          <w:szCs w:val="22"/>
        </w:rPr>
        <w:t>01 - Já když řeknu : vesmír se</w:t>
      </w:r>
      <w:r>
        <w:rPr>
          <w:rFonts w:cs="Arial" w:ascii="Arial" w:hAnsi="Arial"/>
          <w:b/>
          <w:bCs/>
          <w:sz w:val="22"/>
          <w:szCs w:val="22"/>
        </w:rPr>
        <w:t xml:space="preserve"> musí smršťovat</w:t>
      </w:r>
      <w:r>
        <w:rPr>
          <w:rFonts w:cs="Arial" w:ascii="Arial" w:hAnsi="Arial"/>
          <w:sz w:val="22"/>
          <w:szCs w:val="22"/>
        </w:rPr>
        <w:t xml:space="preserve"> už jen proto, aby trval je stejně hodnotné prohlášení jako tvoje, že </w:t>
      </w:r>
      <w:r>
        <w:rPr>
          <w:rFonts w:cs="Arial" w:ascii="Arial" w:hAnsi="Arial"/>
          <w:color w:val="402020"/>
          <w:sz w:val="22"/>
          <w:szCs w:val="22"/>
        </w:rPr>
        <w:t xml:space="preserve">Vesmír </w:t>
      </w:r>
      <w:r>
        <w:rPr>
          <w:rFonts w:cs="Arial" w:ascii="Arial" w:hAnsi="Arial"/>
          <w:b/>
          <w:bCs/>
          <w:color w:val="402020"/>
          <w:sz w:val="22"/>
          <w:szCs w:val="22"/>
        </w:rPr>
        <w:t>se musí rozpínat</w:t>
      </w:r>
      <w:r>
        <w:rPr>
          <w:rFonts w:cs="Arial" w:ascii="Arial" w:hAnsi="Arial"/>
          <w:color w:val="402020"/>
          <w:sz w:val="22"/>
          <w:szCs w:val="22"/>
        </w:rPr>
        <w:t xml:space="preserve"> už jen proto, aby trval. Takže to není argument. </w:t>
      </w:r>
    </w:p>
    <w:p>
      <w:pPr>
        <w:pStyle w:val="NormlnsWWW"/>
        <w:spacing w:before="0" w:after="0"/>
        <w:rPr>
          <w:rFonts w:ascii="Arial" w:hAnsi="Arial" w:cs="Arial"/>
          <w:color w:val="402020"/>
          <w:sz w:val="22"/>
          <w:szCs w:val="22"/>
        </w:rPr>
      </w:pPr>
      <w:r>
        <w:rPr>
          <w:rFonts w:cs="Arial" w:ascii="Arial" w:hAnsi="Arial"/>
          <w:color w:val="402020"/>
          <w:sz w:val="22"/>
          <w:szCs w:val="22"/>
        </w:rPr>
        <w:t>02 – Námitkou je, že záleží na „stavu a pozici“ pozorovatele, který tento tvůj neověřený výrok pronesl. Budu-li já pozorovatel velký jako stěna galaxií, anebo jako celý vesmír, musím prohlásit, že vše uvnitř vesmíru se smršťuje, hroutí.</w:t>
      </w:r>
    </w:p>
    <w:p>
      <w:pPr>
        <w:pStyle w:val="NormlnsWWW"/>
        <w:spacing w:before="0" w:after="0"/>
        <w:rPr>
          <w:rFonts w:ascii="Arial" w:hAnsi="Arial" w:cs="Arial"/>
          <w:color w:val="402020"/>
          <w:sz w:val="22"/>
          <w:szCs w:val="22"/>
        </w:rPr>
      </w:pPr>
      <w:r>
        <w:rPr>
          <w:rFonts w:cs="Arial" w:ascii="Arial" w:hAnsi="Arial"/>
          <w:color w:val="402020"/>
          <w:sz w:val="22"/>
          <w:szCs w:val="22"/>
        </w:rPr>
        <w:t>03 – citace „nutnou podmínkou existence vesmíru je expanze, a to ve všech dimenzích, tedy i časové“. Reakce : Opět tu zanedbáváš toho pozorovatele, toho kdo tento výrok vynáší. Periferie vesmíru vidí, že já jsem na Periferii a že já se pohybuji ( vůči němu ) céééčkem. Totéž vidím já o té Periferii vesmíru. Takže se oba pohybujeme od sebe céčkem a… a řeknou to vzájemně všichni pozorovatelé…kdo se tedy podle tebe v tom vesmíru pohybuje vééčkem, a „malým“ véééčkem ?? To, že se Periferie – hmota na Periferii pohybuje céééčkem, to pro tebe je důkaz rozpínání časoprostoru ? ?, rozpínání „metru“ ?, přibývání bodů na metru ? Takže nutnou podmínkou existence vesmíru nemusí být expanze dimenzí délkových a časové. Foton nevnímá žádnou expanzi.</w:t>
      </w:r>
    </w:p>
    <w:p>
      <w:pPr>
        <w:pStyle w:val="NormlnsWWW"/>
        <w:spacing w:before="0" w:after="0"/>
        <w:rPr>
          <w:rFonts w:ascii="Arial" w:hAnsi="Arial" w:cs="Arial"/>
          <w:color w:val="402020"/>
          <w:sz w:val="22"/>
          <w:szCs w:val="22"/>
        </w:rPr>
      </w:pPr>
      <w:r>
        <w:rPr>
          <w:rFonts w:cs="Arial" w:ascii="Arial" w:hAnsi="Arial"/>
          <w:color w:val="402020"/>
          <w:sz w:val="22"/>
          <w:szCs w:val="22"/>
        </w:rPr>
        <w:t>Zeptám se tě jinak : Ty víš kterým směrem, po které ze tří dimenzí prostoru se pohybuje vesmírem naše Země ? ( podle pozorovatele z Periferie se Země pohybuje axiálně od něho ). Země se pohybuje opravdu jen po jedné dimenzi ? A po které dimenzi ( ze tří ) se pohybuje táááámhleta hvězda v táááámhleté galaxii ? ? Všechny hvězdy se pohybují právě jen po dimenzi x(1) ? a po x(2) a x(3) už ne ? Pokud se veškerá hmota ve vesmíru pohybuje jedním směrem po x(1) dimenzi, jak pak expanduje vesmír do tří dimenzí ? jak říkáš ? Takže ne, že ?, …Veškeré hvězdy co jich vesmír má 10E20 ks se pohybují všemi směry chaoticky ( ? ) „po dimenzích“ ? anebo hvězdy stojí a dimenze mezi nimi chaoticky expandují….? a tou expanzí pootáčejí v galaxii těmi hvězdami dokolečka do spirály ? tím v celém vesmíru do tří dimenzí ? jak ? Dušane, ne. Naprosto podstatné je stanovení pozorovatele a tím stanovení jeho parametrů a pak lze vyslovovat hodnotit a stanovovat jak on pozoruje co vesmír dělá a jak vypadá. Různí pozorovatelé mohou vidět ve vesmíru různé děje a „protichůdná chování“.</w:t>
      </w:r>
    </w:p>
    <w:p>
      <w:pPr>
        <w:pStyle w:val="NormlnsWWW"/>
        <w:spacing w:before="0" w:after="0"/>
        <w:rPr>
          <w:rFonts w:ascii="Arial" w:hAnsi="Arial" w:cs="Arial"/>
          <w:color w:val="402020"/>
          <w:sz w:val="22"/>
          <w:szCs w:val="22"/>
        </w:rPr>
      </w:pPr>
      <w:r>
        <w:rPr>
          <w:rFonts w:cs="Arial" w:ascii="Arial" w:hAnsi="Arial"/>
          <w:color w:val="402020"/>
          <w:sz w:val="22"/>
          <w:szCs w:val="22"/>
        </w:rPr>
        <w:t>04 – citace „Čas je dodatečnou plochou dimenzí, která expanduje nejrychleji a v ní je vnořen uzavřený prostor, který se v ní jakoby znovu a znovu replikuje.“ Reakce : Nesouhlasím s formulacema a především s výběrem slov a jim přisouzeným významům. Já vím že medvěda lze popsat různě, jinak ho popíše dítě v kreslené pohádce ( Méďa Béďa ) jinak ho popíše televizní reklama na med, jinak ho popíše zvěrolékař a jinak myslivec a jinak biolog a jinak Jiránek v karikaturách. Dušane pošli Mimozemšťanům dva popisy medvěda a) od Jiránka a b) od molekulového vědce. Kterého medvěda Mimozemšťan upřednostní ? ( který typ vesmíru Mimozemšťan upřednostní ? ten Streitův ? )..kterou definici o čase Mimozemšťan upřednostní, tvou o tom, že čas je plochý, je dodatečný, expanduje, a expanduje nejrychleji ač nevíme co to je nejrychlejší-nejpomalejší čas, …a že „do času je vnořen prostor“ ?….. Dušane, opravdu nechceš porozumět tomu, že si statisíce Streitů na zeměkouli může vymyslet jiná slovní naplnění „o čase“ a prohlašovat, že právě ta jeho platí ??? …. a Mimozeměťan uvěří jen tvým pojmům ? … že prostor je vnořen do času ( jednodimenzionálního jak se ještě jak tomu domníváš… ) ?…a že se čas replikuje ? co to je ? …nereplikuje se nic, Dušane.</w:t>
      </w:r>
    </w:p>
    <w:p>
      <w:pPr>
        <w:pStyle w:val="NormlnsWWW"/>
        <w:spacing w:before="0" w:after="0"/>
        <w:rPr>
          <w:rFonts w:ascii="Arial" w:hAnsi="Arial" w:cs="Arial"/>
          <w:color w:val="402020"/>
          <w:sz w:val="22"/>
          <w:szCs w:val="22"/>
        </w:rPr>
      </w:pPr>
      <w:r>
        <w:rPr>
          <w:rFonts w:cs="Arial" w:ascii="Arial" w:hAnsi="Arial"/>
          <w:color w:val="402020"/>
          <w:sz w:val="22"/>
          <w:szCs w:val="22"/>
        </w:rPr>
        <w:t>05 – citace „Z dimenze dělá čas právě to, že žádná jiná dimenze nemá tak velkou energii expanze“.</w:t>
      </w:r>
    </w:p>
    <w:p>
      <w:pPr>
        <w:pStyle w:val="NormlnsWWW"/>
        <w:spacing w:before="0" w:after="0"/>
        <w:rPr>
          <w:rFonts w:ascii="Arial" w:hAnsi="Arial" w:cs="Arial"/>
          <w:color w:val="402020"/>
          <w:sz w:val="22"/>
          <w:szCs w:val="22"/>
        </w:rPr>
      </w:pPr>
      <w:r>
        <w:rPr>
          <w:rFonts w:cs="Arial" w:ascii="Arial" w:hAnsi="Arial"/>
          <w:color w:val="402020"/>
          <w:sz w:val="22"/>
          <w:szCs w:val="22"/>
        </w:rPr>
        <w:t>Reakce : Hrůza, Dušane. Z jaké dimenze, čí dimenze dělá čas „cosi“ ? Hlad dělá z člověka zloděje, ale čas že by dělal z nespecifikované dimenze ( zřejmě délkové dimenze ) …čas že by dělal z délkové dimenze takovou dimenzi, že žádná jiná dimenze ( jiná než časová či délková neexistuje, tak jakou jinou máš na mysli ) nemá natolik velkou ENERGII expanze ? Co to je za blábol ? Copak se dimenze natahuje-expanduje pomocí energie ?… kterou jí dodá čas ? jak říkáš ?, anebo co to blábolíš ?… že čas „udělá“ z délkové dimenze takovou délkovou dimenzi, že žádná jiná dimenze už nemá víc energie na svou expanzi ???? Dušane, hrůza….</w:t>
      </w:r>
    </w:p>
    <w:p>
      <w:pPr>
        <w:pStyle w:val="NormlnsWWW"/>
        <w:spacing w:before="0" w:after="0"/>
        <w:rPr>
          <w:rFonts w:ascii="Arial" w:hAnsi="Arial" w:cs="Arial"/>
          <w:color w:val="402020"/>
          <w:sz w:val="22"/>
          <w:szCs w:val="22"/>
        </w:rPr>
      </w:pPr>
      <w:r>
        <w:rPr>
          <w:rFonts w:cs="Arial" w:ascii="Arial" w:hAnsi="Arial"/>
          <w:color w:val="402020"/>
          <w:sz w:val="22"/>
          <w:szCs w:val="22"/>
        </w:rPr>
        <w:t>06 – co to je, že kvanta dimenze se jeví „pseudospojitě“ ?….?</w:t>
      </w:r>
    </w:p>
    <w:p>
      <w:pPr>
        <w:pStyle w:val="NormlnsWWW"/>
        <w:spacing w:before="0" w:after="0"/>
        <w:rPr>
          <w:rFonts w:ascii="Arial" w:hAnsi="Arial" w:cs="Arial"/>
          <w:color w:val="402020"/>
          <w:sz w:val="22"/>
          <w:szCs w:val="22"/>
        </w:rPr>
      </w:pPr>
      <w:r>
        <w:rPr>
          <w:rFonts w:cs="Arial" w:ascii="Arial" w:hAnsi="Arial"/>
          <w:color w:val="402020"/>
          <w:sz w:val="22"/>
          <w:szCs w:val="22"/>
        </w:rPr>
        <w:t>07 – „….která se jeví pseudospojitě, protože už není v celém vesmíru dost energie na prokázání kvanta času.“ … co to je Dušane ? Copak pomocí energie prokazujeme čas ? či kvantíky času ?</w:t>
      </w:r>
    </w:p>
    <w:p>
      <w:pPr>
        <w:pStyle w:val="NormlnsWWW"/>
        <w:spacing w:before="0" w:after="0"/>
        <w:rPr/>
      </w:pPr>
      <w:r>
        <w:rPr>
          <w:rFonts w:cs="Arial" w:ascii="Arial" w:hAnsi="Arial"/>
          <w:color w:val="402020"/>
          <w:sz w:val="22"/>
          <w:szCs w:val="22"/>
        </w:rPr>
        <w:t xml:space="preserve">08 – citace : “Čas, který expanduje nadsvětelnou rychlostí, udržuje asymetrickou kauzalitu i tam, kde to světlo "nestíhá", viz EPR paradox.“ Reakce : Dušane, rychlost ikdyby si jí znásilnil jakkoliv bude vždy pouze poměrem dvou veličin, tedy poměrem dvou dimenzí dvou veličin, a to času a délky. Čas nemá rychlost. ( ! ) používaj pro Mimozemšťany takové formulace, které mají kontinuitu na 2000 let starou fyziku. Čas plyne, čas „tiká intervaly“, čas se odvíjí „po dimenzi“, těleso při pohybu vesmírem rovnoměrným pohybem anebo zrychleným „ukrajuje“ na dimenzi časové intervaly. Ale čas nemá „rychlost“… protože pak by si musel naprosto přejmenovat slovíčko „rychlost“ a původnímu FYZIKALNIMU významu „rychlost“ by si musel dát jiný smysl. Spíš používaj na místo „rychlost času“ výraz „tempo odvíjení času, tempo ukrajování intervalů na časové dimenzi „po které“ těleso letí-pohybuje se …přemísťuje se-posunuje se v prostoru od ( délkového ) bodu k ( délkovému ) bodu , ale také přesně podobně s časem : těleso se přemísťuje-posunuje od časového bodu k jinému časovému bodu na časové dimenzi………proto „teče“ čas, proto se odvíjí čas, protože je „ukrajován“ ( pozorovatelem-hmotovým tělesem ) interval za intervalem na té časové dimenzi „po které se těleso“ přemísťuje.  Na fotonu ( říká pozorovatel hmotový s vééé rychlostí ) že čas stojí.Pro pozorovatele co mu čas „nestojí“ na fotonu stojí, ale…ale on čas na fotonu „se fotonem“ ukrajuje JEDNOTKOVĚ, v jednotkových intervalech c = 1 / 1…. ale na každém jiném pozorovateli se pohybem pozorovatele „po dimenzi“ ukrajují intervaly nejednotkové  v = 1 lomeno a  …;  </w:t>
      </w:r>
      <w:r>
        <w:rPr>
          <w:rFonts w:cs="Arial" w:ascii="Arial" w:hAnsi="Arial"/>
          <w:color w:val="402020"/>
          <w:sz w:val="22"/>
          <w:szCs w:val="22"/>
          <w:u w:val="single"/>
        </w:rPr>
        <w:t>a větší 1</w:t>
      </w:r>
      <w:r>
        <w:rPr>
          <w:rFonts w:cs="Arial" w:ascii="Arial" w:hAnsi="Arial"/>
          <w:color w:val="402020"/>
          <w:sz w:val="22"/>
          <w:szCs w:val="22"/>
        </w:rPr>
        <w:t>… tam kde se ukrajují tělesem po dimenzi časové nejednotkové intervaly, tak se On pohybuje rychlostí menší než cééé a pozorovatel tím pádem vnímá tok času, tok intervalů času. Dušane, proto čas NEEXPANDUJE … pouze „stárne“ hmotový pozorovatel, neb on se vesmírem pohybuje „po dimenzi“ časové, ploché, nekonečné a tím že „odkrajuje“ svým posunem po vesmíru intervaly tedy až 10E17 sekundových intervalů tím říkáme že stárne…on-pozorovatel přitom pohybu „po dimenzi“ časové provádí i děje a změny sám se svou hmotou – vlnobalíčkuje dimenze atd…</w:t>
      </w:r>
    </w:p>
    <w:p>
      <w:pPr>
        <w:pStyle w:val="Normal"/>
        <w:rPr>
          <w:rFonts w:ascii="Arial" w:hAnsi="Arial" w:cs="Arial"/>
          <w:color w:val="402020"/>
          <w:sz w:val="22"/>
          <w:szCs w:val="22"/>
        </w:rPr>
      </w:pPr>
      <w:r>
        <w:rPr>
          <w:rFonts w:cs="Arial" w:ascii="Arial" w:hAnsi="Arial"/>
          <w:color w:val="402020"/>
          <w:sz w:val="22"/>
          <w:szCs w:val="22"/>
        </w:rPr>
      </w:r>
    </w:p>
    <w:p>
      <w:pPr>
        <w:pStyle w:val="Normal"/>
        <w:rPr>
          <w:u w:val="single"/>
        </w:rPr>
      </w:pPr>
      <w:r>
        <w:rPr>
          <w:u w:val="single"/>
        </w:rPr>
        <w:t>……………………………………………………………………………………………………………</w:t>
      </w:r>
    </w:p>
    <w:p>
      <w:pPr>
        <w:pStyle w:val="Normal"/>
        <w:rPr>
          <w:u w:val="single"/>
        </w:rPr>
      </w:pPr>
      <w:r>
        <w:rPr>
          <w:u w:val="single"/>
        </w:rPr>
      </w:r>
    </w:p>
    <w:p>
      <w:pPr>
        <w:pStyle w:val="NormlnsWWW"/>
        <w:rPr/>
      </w:pPr>
      <w:r>
        <w:rPr/>
      </w:r>
    </w:p>
    <w:p>
      <w:pPr>
        <w:pStyle w:val="NormlnsWWW"/>
        <w:rPr/>
      </w:pPr>
      <w:hyperlink r:id="rId2">
        <w:r>
          <w:rPr>
            <w:rStyle w:val="InternetLink"/>
            <w:sz w:val="24"/>
          </w:rPr>
          <w:t>http://www.scienceworld.cz/sw.nsf/0/72EEF9DC1AE33567C1256E9700489C18</w:t>
        </w:r>
      </w:hyperlink>
    </w:p>
    <w:p>
      <w:pPr>
        <w:pStyle w:val="NormlnsWWW"/>
        <w:rPr/>
      </w:pPr>
      <w:r>
        <w:rPr/>
      </w:r>
    </w:p>
    <w:p>
      <w:pPr>
        <w:pStyle w:val="NormlnsWWW"/>
        <w:rPr/>
      </w:pPr>
      <w:r>
        <w:rPr>
          <w:rFonts w:cs="Arial" w:ascii="Arial" w:hAnsi="Arial"/>
          <w:b/>
          <w:bCs/>
          <w:color w:val="2F3ECD"/>
        </w:rPr>
        <w:t>Kolik rozměrů má časoprostor a proč?</w:t>
      </w:r>
      <w:r>
        <w:rPr>
          <w:rFonts w:cs="Arial" w:ascii="Arial" w:hAnsi="Arial"/>
        </w:rPr>
        <w:br/>
        <w:t>07.11.2001 07:40:00</w:t>
      </w:r>
    </w:p>
    <w:p>
      <w:pPr>
        <w:pStyle w:val="NormlnsWWW"/>
        <w:rPr>
          <w:rFonts w:ascii="Arial" w:hAnsi="Arial" w:cs="Arial"/>
        </w:rPr>
      </w:pPr>
      <w:r>
        <w:rPr>
          <w:rFonts w:cs="Arial" w:ascii="Arial" w:hAnsi="Arial"/>
        </w:rPr>
        <w:t>Fyzikům už nestačí čtyřrozměrný časoprostor, dokonce ani zakřivený ve vyšším rozměru (sféricky, hyperbolicky apod.). Ukázalo se, že některé teorie nejlépe fungují v deseti, eventuálně dokonce jedenáctirozměrném prostoročasu. Proč ale kolem sebe tedy vidíme pouhé tři prostorové rozměry?</w:t>
        <w:br/>
        <w:br/>
        <w:t>Předpokládá se, že ostatní prostorové rozměry (ať už jich je šest nebo sedm, což spolu s časem dá oněch deset až jedenáct) jsou smrštěné, takže je vůbec nevnímáme. V této souvislosti se obvykle uvádí příklad provázku/nitě, na kterou nahlížíme z větší dálky. Ačkoliv jde bezpochyby o objekt trojrozměrný, vnímáme z něj pouze jeden rozměr - délku - , ostatní jsou vzhledem k měřítku zanedbatelné/nepozorovatelné. Podobně by tomu mělo být i u "přebytečných" rozměrů našeho vesmíru.</w:t>
        <w:br/>
        <w:t>Oněch šest nebo sedm nadbytečných rozměrů se smrštilo. Nebo, pokud se na to podíváme s trochu jinou optikou, si vše lze představit tak, že po velkém třesku pouze tři rozměry expandovaly do své nynější velikosti a ostatní zůstaly v původním stavu, tedy v téměř nulové velikosti.</w:t>
        <w:br/>
        <w:t>Takové výklady však zavánějí určitou svévolností a postrádají nějakou vnitřní logiku. Proč expandovaly tři rozměry a ne třeba pět? Jednu z možných odpovědí na tento problém dává strunová teorie.</w:t>
        <w:br/>
        <w:t>V rámci strunové teorie se předpokládá, že určitý rozměr si lze představit jako kroužek. Pokud je na něm navinutá nějaká struna (v pohledu teorie základní stavební kámen celého vesmíru; ze strun jsou tvořeny i elementární částice), udrží kroužek stlačený. U strun ovšem podobně jako u "klasických" elementárních částic existují i příslušné antistruny. Pokud se oba objekty setkají (v případě náhodné srážky je 50% pravděpodobnost, že se struna střetne s jinou strunou a stejná, že s antistrunou), dojde k anihilaci - opět stejně jako při setkání hmoty s antihmotou. Po anihilaci "škrtící" struny příslušný rozměr již nic nebrzdí a on se může rozpínat. Navíc, rozměr, který se jednou začne rozpínat, je už pro struny obtížné zastavit (větší kroužek je pro strunu jaksi obtížnější omotat, "nasednout na něj").</w:t>
        <w:br/>
        <w:t>Stále zde však přetrvává ona původní libovůle: Proč se kontrole strun vymkly zrovna tři prostorové rozměry? Říci, že k tomu došlo náhodou a vesmír mohl vypadat i jinak, není z hlediska fyziků právě uspokojující odpovědí.</w:t>
        <w:br/>
        <w:t xml:space="preserve">Stávající řešení, které vypracovali Brandeberger a Vafa, tvrdí, že z geometrie vyplývá, že ve troj a méně rozměrném prostoru se smyčky-struny s velkou pravděpodobností srazí (a tedy se nakonec nutně anihilují a přestanou rozměry svírat), zatímco ve více rozměrech se s velkou pravděpodobností minou a udrží tedy "kroužky" sevřené. </w:t>
        <w:br/>
        <w:t>Brian Green v knize Elegantní vesmír uvádí, že tento proces je analogií dvou bodů kutálejících se po přímce nebo v rovině. Zatímco v prvním případě se body nutně srazí, ve druhém případě limituje pravděpodobnost takového jevu k nule.</w:t>
        <w:br/>
        <w:br/>
        <w:t>A na úplný závěr: Pro zjednodušení jsme předpokládali, že ony "zapomenuté" rozměry jsou prostorové. Na okraj však zbývá dodat, že fyzikové spekulují i o "zaškrceném" čase. I časů mohlo být tedy za určitých podmínek více než jeden...</w:t>
      </w:r>
    </w:p>
    <w:p>
      <w:pPr>
        <w:pStyle w:val="NormlnsWWW"/>
        <w:jc w:val="right"/>
        <w:rPr>
          <w:rFonts w:ascii="Arial" w:hAnsi="Arial" w:cs="Arial"/>
        </w:rPr>
      </w:pPr>
      <w:r>
        <w:rPr>
          <w:rFonts w:cs="Arial" w:ascii="Arial" w:hAnsi="Arial"/>
        </w:rPr>
        <w:t>autor: Pavel Houser</w:t>
      </w:r>
    </w:p>
    <w:p>
      <w:pPr>
        <w:pStyle w:val="NormlnsWWW"/>
        <w:rPr>
          <w:rFonts w:ascii="Arial" w:hAnsi="Arial" w:cs="Arial"/>
          <w:b/>
          <w:b/>
          <w:bCs/>
          <w:color w:val="2F3ECD"/>
        </w:rPr>
      </w:pPr>
      <w:r>
        <w:rPr>
          <w:rFonts w:cs="Arial" w:ascii="Arial" w:hAnsi="Arial"/>
          <w:b/>
          <w:bCs/>
          <w:color w:val="2F3ECD"/>
        </w:rPr>
      </w:r>
    </w:p>
    <w:p>
      <w:pPr>
        <w:pStyle w:val="NormlnsWWW"/>
        <w:rPr/>
      </w:pPr>
      <w:r>
        <w:rPr>
          <w:b/>
          <w:bCs/>
        </w:rPr>
        <w:t>Kolik rozměrů má časoprostor a proč?</w:t>
      </w:r>
      <w:r>
        <w:rPr/>
        <w:t xml:space="preserve"> ( </w:t>
      </w:r>
      <w:r>
        <w:rPr>
          <w:color w:val="0000FF"/>
        </w:rPr>
        <w:t>modrý</w:t>
      </w:r>
      <w:r>
        <w:rPr/>
        <w:t xml:space="preserve"> můj komentář )</w:t>
        <w:br/>
      </w:r>
    </w:p>
    <w:p>
      <w:pPr>
        <w:pStyle w:val="NormlnsWWW"/>
        <w:rPr>
          <w:color w:val="0000FF"/>
        </w:rPr>
      </w:pPr>
      <w:r>
        <w:rPr/>
        <w:t xml:space="preserve">Fyzikům už nestačí čtyřrozměrný časoprostor, dokonce ani zakřivený ve vyšším rozměru (sféricky, hyperbolicky apod.). Ukázalo se, že některé teorie nejlépe fungují v deseti, </w:t>
      </w:r>
      <w:r>
        <w:rPr>
          <w:color w:val="0000FF"/>
        </w:rPr>
        <w:t xml:space="preserve">co to je „ukázalo se“ … to dokáže každý ; já také „ukazuji“ jak fungují rovnice interakcí ve dvouznakové podobě (?!) …co to je za vědu, řekne-li se „ukázalo se“ ? </w:t>
      </w:r>
      <w:r>
        <w:rPr/>
        <w:t>eventuálně dokonce jedenáctirozměrném prostoročasu. Proč ale kolem sebe tedy vidíme pouhé tři prostorové rozměry? …</w:t>
      </w:r>
      <w:r>
        <w:rPr>
          <w:color w:val="0000FF"/>
        </w:rPr>
        <w:t>proč tedy kolem sebe vidíme jednorozměrný čas ?</w:t>
      </w:r>
      <w:r>
        <w:rPr/>
        <w:t xml:space="preserve"> </w:t>
        <w:br/>
        <w:br/>
        <w:t xml:space="preserve">Předpokládá se, </w:t>
      </w:r>
      <w:r>
        <w:rPr>
          <w:color w:val="0000FF"/>
        </w:rPr>
        <w:t>co to je za vědu říkat : „předpokládá se“ ? proč jedni smí předpokládat a neplive se na ně a druzí nesmí předpokládat ? a pokud tak jsou to mamrdové a šarlatáni – viz názor Petráska na dvouveličinový vesmír. Kde on bere právo odsudku „z předpokladu“ ?</w:t>
      </w:r>
      <w:r>
        <w:rPr/>
        <w:t xml:space="preserve"> že ostatní prostorové rozměry (ať už jich je šest nebo sedm, což spolu s časem dá oněch deset až jedenáct) jsou smrštěné, </w:t>
      </w:r>
      <w:r>
        <w:rPr>
          <w:color w:val="0000FF"/>
        </w:rPr>
        <w:t xml:space="preserve">a předpokládá se, že čas má více rozměrů …jednu dimenzi vnímáme a druhé dvě nikoliv, anebo také je vnímáme, ale jejich tempo odvíjení je neměřitelně jiné od první dimenze </w:t>
      </w:r>
      <w:r>
        <w:rPr/>
        <w:t xml:space="preserve">takže je vůbec nevnímáme. </w:t>
      </w:r>
      <w:r>
        <w:rPr>
          <w:color w:val="0000FF"/>
        </w:rPr>
        <w:t>Proč mají různé hypotetické názory různých pánů různou váhu ? ptákovina řečená panem s pěti tituly je lepší ptákovina než ta řečená laikem ?</w:t>
      </w:r>
      <w:r>
        <w:rPr/>
        <w:t xml:space="preserve"> V této souvislosti se obvykle uvádí příklad provázku/nitě, na kterou nahlížíme z větší dálky. </w:t>
      </w:r>
      <w:r>
        <w:rPr>
          <w:color w:val="0000FF"/>
        </w:rPr>
        <w:t xml:space="preserve">I já mohu nahlížet a „nahlížením“ měnit realitu … </w:t>
      </w:r>
      <w:r>
        <w:rPr/>
        <w:t xml:space="preserve">Ačkoliv jde bezpochyby o objekt trojrozměrný, vnímáme z něj pouze jeden rozměr - délku – </w:t>
      </w:r>
      <w:r>
        <w:rPr>
          <w:color w:val="0000FF"/>
        </w:rPr>
        <w:t>ze stejného titulu vnímáme jen jeden rozměr času …</w:t>
      </w:r>
      <w:r>
        <w:rPr/>
        <w:t xml:space="preserve">,ostatní jsou vzhledem k měřítku zanedbatelné/nepozorovatelné. Podobně by tomu mělo být i u "přebytečných" rozměrů našeho vesmíru. </w:t>
      </w:r>
      <w:r>
        <w:rPr>
          <w:color w:val="0000FF"/>
        </w:rPr>
        <w:t>…proč je pojem více dimenzí času zakázán ? a hypotéza strunařů „o nevnímání“ svinutých délkových rozměru dovolena ?, jen proto že to řekli oni ?</w:t>
      </w:r>
      <w:r>
        <w:rPr/>
        <w:t xml:space="preserve"> </w:t>
        <w:br/>
        <w:t xml:space="preserve">Oněch šest nebo sedm nadbytečných rozměrů se smrštilo. </w:t>
      </w:r>
      <w:r>
        <w:rPr>
          <w:color w:val="0000FF"/>
        </w:rPr>
        <w:t>To je jen názor-návrh-hypotéza … se stejnou váhou platnosti jako můj názor-hypotéza o vícedimenzionalním času</w:t>
      </w:r>
      <w:r>
        <w:rPr/>
        <w:t xml:space="preserve"> Nebo, pokud se na to podíváme s trochu jinou optikou, </w:t>
      </w:r>
      <w:r>
        <w:rPr>
          <w:color w:val="0000FF"/>
        </w:rPr>
        <w:t xml:space="preserve">i na mou hypotézu se lze podívat „jinou optikou“ </w:t>
      </w:r>
      <w:r>
        <w:rPr/>
        <w:t xml:space="preserve">si vše lze představit tak, že po velkém třesku pouze tři rozměry expandovaly do své nynější velikosti a ostatní zůstaly v původním stavu, tedy v téměř nulové velikosti. </w:t>
      </w:r>
      <w:r>
        <w:rPr>
          <w:color w:val="0000FF"/>
        </w:rPr>
        <w:t>Proč se na hypotézu strunařů dívat jako na „vědeckou“ a proč poplivat názor, že po Třesku se „neviditelné“ dimenze svinovávají do hmoty, neb tím tu hmotu realizují …proč ?</w:t>
      </w:r>
      <w:r>
        <w:rPr/>
        <w:t xml:space="preserve"> </w:t>
        <w:br/>
        <w:t>Takové výklady však zavánějí určitou svévolností a postrádají nějakou vnitřní logiku.</w:t>
      </w:r>
      <w:r>
        <w:rPr>
          <w:color w:val="0000FF"/>
        </w:rPr>
        <w:t xml:space="preserve"> Kdyžto můj názor tu logiku nejenže nepostrádá ale jí p ř e d k l á d á : že svinovávání-vlnobalíčkování dimenzí délkových i časových je tvorbou-řešením výrobku tj. hmoty. </w:t>
      </w:r>
      <w:r>
        <w:rPr/>
        <w:t xml:space="preserve">Proč expandovaly tři rozměry a ne třeba pět? Jednu z možných odpovědí na tento problém dává strunová teorie. </w:t>
      </w:r>
      <w:r>
        <w:rPr>
          <w:color w:val="0000FF"/>
        </w:rPr>
        <w:t>A jednu z možných odpovědí-řešení je stavba hmoty vlnobalíčkováním dimenzí veličin …proč na takový návrh plivat ? a proč neplivat na návrh strunařů ?</w:t>
      </w:r>
      <w:r>
        <w:rPr/>
        <w:t xml:space="preserve"> </w:t>
        <w:br/>
        <w:t xml:space="preserve">V rámci strunové teorie </w:t>
      </w:r>
      <w:r>
        <w:rPr>
          <w:b/>
          <w:bCs/>
        </w:rPr>
        <w:t>se předpokládá</w:t>
      </w:r>
      <w:r>
        <w:rPr/>
        <w:t xml:space="preserve">, že určitý rozměr si lze představit jako kroužek. </w:t>
      </w:r>
      <w:r>
        <w:rPr>
          <w:color w:val="0000FF"/>
        </w:rPr>
        <w:t>Opět námitka : to nejsou fakta, ale představy-předpoklady … a ty já mám taky stejně „logické a platné“</w:t>
      </w:r>
      <w:r>
        <w:rPr/>
        <w:t xml:space="preserve"> Pokud je na něm navinutá nějaká struna (v pohledu teorie základní stavební kámen celého vesmíru; ze strun jsou tvořeny i elementární částice), udrží kroužek stlačený. U strun </w:t>
      </w:r>
      <w:r>
        <w:rPr>
          <w:color w:val="0000FF"/>
        </w:rPr>
        <w:t>nikdo mi za 5 let neodpověděl na otázku „z čehože ty struny jsou, co pak tím dějem-vibrací vyrábí hmotu“ ? ?</w:t>
      </w:r>
      <w:r>
        <w:rPr/>
        <w:t xml:space="preserve"> ovšem podobně jako u "klasických" elementárních částic existují i příslušné antistruny. Pokud se oba objekty setkají (v případě náhodné srážky je 50% pravděpodobnost, že se struna střetne s jinou strunou a stejná, že s antistrunou), dojde k anihilaci - opět stejně jako při setkání hmoty s antihmotou. Po anihilaci "škrtící" struny příslušný rozměr již nic nebrzdí a on se může rozpínat. Navíc, rozměr, který se jednou začne rozpínat, je už pro struny obtížné zastavit (větší kroužek je pro strunu jaksi obtížnější omotat, "nasednout na něj").</w:t>
        <w:br/>
        <w:t xml:space="preserve">Stále zde však přetrvává ona původní libovůle: Proč se kontrole strun vymkly zrovna tři prostorové rozměry? </w:t>
      </w:r>
      <w:r>
        <w:rPr>
          <w:color w:val="0000FF"/>
        </w:rPr>
        <w:t>Zřejmě to plyne ze tvaru-stavu prvního počátečního pravidla v tomto vesmíru pro budoucí posloupnost změn, viz názor-dodatek dole.</w:t>
      </w:r>
      <w:r>
        <w:rPr/>
        <w:t xml:space="preserve"> Říci, že k tomu došlo náhodou a vesmír mohl vypadat i jinak, není z hlediska fyziků právě uspokojující odpovědí. </w:t>
      </w:r>
      <w:r>
        <w:rPr>
          <w:color w:val="0000FF"/>
        </w:rPr>
        <w:t>O.K.</w:t>
      </w:r>
      <w:r>
        <w:rPr/>
        <w:t xml:space="preserve"> </w:t>
        <w:br/>
        <w:t xml:space="preserve">Stávající řešení, které vypracovali Brandeberger a Vafa, tvrdí, že z geometrie vyplývá, že ve troj a méně rozměrném prostoru se smyčky-struny s velkou pravděpodobností srazí (a tedy se nakonec nutně anihilují a přestanou rozměry svírat), zatímco ve více rozměrech se s velkou pravděpodobností minou a udrží tedy "kroužky" sevřené. </w:t>
      </w:r>
      <w:r>
        <w:rPr>
          <w:color w:val="0000FF"/>
        </w:rPr>
        <w:t>Tatáž obdobná logika je použitelná pro vysvětlení vize, že svinovávání dimenzí se děje ( ať už podle jakékoliv vlnové funkce ) už jen ve hmotě-do hmoty a je to pro hmotu podstata její výroby.</w:t>
      </w:r>
      <w:r>
        <w:rPr/>
        <w:t xml:space="preserve"> </w:t>
        <w:br/>
        <w:t xml:space="preserve">Brian Green v knize Elegantní vesmír uvádí, že tento proces je analogií dvou bodů kutálejících se po přímce nebo v rovině. Zatímco v prvním případě se body nutně srazí, ve druhém případě limituje pravděpodobnost takového jevu k nule. </w:t>
        <w:br/>
        <w:br/>
        <w:t xml:space="preserve">A na úplný závěr: Pro zjednodušení jsme předpokládali, že ony "zapomenuté" rozměry jsou prostorové. Na okraj však zbývá dodat, že fyzikové spekulují i o "zaškrceném" čase. I časů mohlo být tedy za určitých podmínek více než jeden... </w:t>
      </w:r>
      <w:r>
        <w:rPr>
          <w:color w:val="0000FF"/>
        </w:rPr>
        <w:t>a hele ? ?, zajímavé ! ! ?, že by se svinovávaly i další „neviditelné“ dimenze času ?, to sice říká pan Houser, ale kde to říkají ti fyzikové ? kde ? za pět let surfování po internetu jsem to nenašel ani jednou !</w:t>
      </w:r>
      <w:r>
        <w:rPr/>
        <w:t xml:space="preserve"> </w:t>
      </w:r>
    </w:p>
    <w:p>
      <w:pPr>
        <w:pStyle w:val="NormlnsWWW"/>
        <w:jc w:val="right"/>
        <w:rPr/>
      </w:pPr>
      <w:r>
        <w:rPr/>
        <w:t>autor: Pavel Houser</w:t>
      </w:r>
    </w:p>
    <w:p>
      <w:pPr>
        <w:pStyle w:val="TextBody"/>
        <w:rPr/>
      </w:pPr>
      <w:r>
        <w:rPr/>
        <w:t xml:space="preserve">Myslím si ( k otázce vesmírných konstant ) : …vývoj je změna…a aby mohla fungovat evoluční změna, musí Vesmír ( Bůh ) nastavit-zvolit počáteční pravidlo. Toto pravidlo ovšem nemůže být už takové, aby „si zavřelo“ možnost vývoje změn, naopak musí být takové, které generující změny umožňuje. Toto pravidlo pak „ohmatá matematické okolí“ budoucí posloupnosti změn a druhý krok v posloupnosti bude buď  a) náhodný ….b) cílený a ať už tak či tak, bude rozhodující-určující. Třetí a další kroky už jsou vázány-svázány a vývoj algoritmu změn je sice náhodný, ale v mantinelech tj. v omezených možnostech volby pro příští postupový krok. Pokud by platil tento nastíněný postup, pak by konstanty, ta první anebo dvě byly „produkcí“ náhody a ostatní další konstanty „produkcí výhody“ v algoritmu jenž je v zajetí mantinelového výběru. Tento popis by patřilo vylepšit tím odborníkem, který tomu rozumí a jím je Streit. </w:t>
      </w:r>
    </w:p>
    <w:p>
      <w:pPr>
        <w:pStyle w:val="Normal"/>
        <w:rPr/>
      </w:pPr>
      <w:r>
        <w:rPr/>
      </w:r>
    </w:p>
    <w:p>
      <w:pPr>
        <w:pStyle w:val="Normal"/>
        <w:rPr/>
      </w:pPr>
      <w:r>
        <w:rPr/>
        <w:t>Vypichuji z předchozího příspěvku závěr a co v něm řekl pan Houser ( pro ty, co články nikdy nedočtou až do konce )</w:t>
      </w:r>
    </w:p>
    <w:p>
      <w:pPr>
        <w:pStyle w:val="NormlnsWWW"/>
        <w:spacing w:before="0" w:after="0"/>
        <w:rPr/>
      </w:pPr>
      <w:r>
        <w:rPr/>
        <w:t xml:space="preserve">A na úplný závěr: Pro zjednodušení jsme předpokládali, že ony "zapomenuté" rozměry jsou prostorové. Na okraj však zbývá dodat, že fyzikové spekulují i o "zaškrceném" čase. I časů mohlo být tedy za určitých podmínek více než jeden... </w:t>
      </w:r>
      <w:r>
        <w:rPr>
          <w:color w:val="0000FF"/>
        </w:rPr>
        <w:t>a hele ? ?, zajímavé ! ! ?, že by se svinovávaly i další „neviditelné“ dimenze času ?, to sice říká pan Houser, ale kde to říkají ti fyzikové ? kde ? za pět let surfování po internetu jsem to nenašel ani jednou !</w:t>
      </w:r>
      <w:r>
        <w:rPr/>
        <w:t xml:space="preserve"> </w:t>
      </w:r>
    </w:p>
    <w:p>
      <w:pPr>
        <w:pStyle w:val="NormlnsWWW"/>
        <w:spacing w:before="0" w:after="0"/>
        <w:rPr/>
      </w:pPr>
      <w:r>
        <w:rPr/>
        <w:t>autor: Pavel Houser</w:t>
      </w:r>
    </w:p>
    <w:p>
      <w:pPr>
        <w:pStyle w:val="NormlnsWWW"/>
        <w:spacing w:before="0" w:after="0"/>
        <w:rPr>
          <w:color w:val="0000FF"/>
        </w:rPr>
      </w:pPr>
      <w:r>
        <w:rPr>
          <w:color w:val="0000FF"/>
        </w:rPr>
      </w:r>
    </w:p>
    <w:p>
      <w:pPr>
        <w:pStyle w:val="Normal"/>
        <w:rPr/>
      </w:pPr>
      <w:r>
        <w:rPr/>
        <w:t>*********************************************************************************.</w:t>
      </w:r>
    </w:p>
    <w:p>
      <w:pPr>
        <w:pStyle w:val="Normal"/>
        <w:rPr>
          <w:bdr w:val="single" w:sz="4" w:space="0" w:color="000000"/>
        </w:rPr>
      </w:pPr>
      <w:r>
        <w:rPr>
          <w:bdr w:val="single" w:sz="4" w:space="0" w:color="000000"/>
        </w:rPr>
        <w:t>Debata – chat – fórum :</w:t>
      </w:r>
    </w:p>
    <w:p>
      <w:pPr>
        <w:pStyle w:val="Normal"/>
        <w:tabs>
          <w:tab w:val="clear" w:pos="708"/>
          <w:tab w:val="left" w:pos="871" w:leader="none"/>
          <w:tab w:val="left" w:pos="1724" w:leader="none"/>
          <w:tab w:val="left" w:pos="9745" w:leader="none"/>
        </w:tabs>
        <w:rPr/>
      </w:pPr>
      <w:r>
        <w:rPr>
          <w:b/>
          <w:bCs/>
          <w:szCs w:val="16"/>
        </w:rPr>
        <w:t>Název:</w:t>
      </w:r>
      <w:r>
        <w:rPr>
          <w:szCs w:val="16"/>
        </w:rPr>
        <w:t> </w:t>
        <w:tab/>
        <w:t>Re Navrátil</w:t>
        <w:tab/>
      </w:r>
      <w:r>
        <w:rPr>
          <w:b/>
          <w:bCs/>
          <w:szCs w:val="16"/>
        </w:rPr>
        <w:t>Datum:</w:t>
      </w:r>
      <w:r>
        <w:rPr>
          <w:szCs w:val="16"/>
        </w:rPr>
        <w:t xml:space="preserve"> 23.11.05 13:14</w:t>
      </w:r>
    </w:p>
    <w:p>
      <w:pPr>
        <w:pStyle w:val="Normal"/>
        <w:tabs>
          <w:tab w:val="clear" w:pos="708"/>
          <w:tab w:val="left" w:pos="871" w:leader="none"/>
          <w:tab w:val="left" w:pos="1724" w:leader="none"/>
          <w:tab w:val="left" w:pos="9745" w:leader="none"/>
          <w:tab w:val="left" w:pos="10094" w:leader="none"/>
        </w:tabs>
        <w:rPr/>
      </w:pPr>
      <w:r>
        <w:rPr>
          <w:szCs w:val="16"/>
        </w:rPr>
        <w:tab/>
      </w:r>
      <w:r>
        <w:rPr>
          <w:b/>
          <w:bCs/>
          <w:szCs w:val="16"/>
        </w:rPr>
        <w:t>Autor:</w:t>
      </w:r>
      <w:r>
        <w:rPr>
          <w:szCs w:val="16"/>
        </w:rPr>
        <w:tab/>
      </w:r>
      <w:hyperlink r:id="rId3">
        <w:r>
          <w:rPr>
            <w:rStyle w:val="InternetLink"/>
            <w:sz w:val="24"/>
          </w:rPr>
          <w:t>Streit</w:t>
        </w:r>
      </w:hyperlink>
      <w:r>
        <w:rPr>
          <w:szCs w:val="16"/>
        </w:rPr>
        <w:tab/>
        <w:t> </w:t>
      </w:r>
    </w:p>
    <w:p>
      <w:pPr>
        <w:pStyle w:val="Normal"/>
        <w:tabs>
          <w:tab w:val="clear" w:pos="708"/>
          <w:tab w:val="left" w:pos="871" w:leader="none"/>
          <w:tab w:val="left" w:pos="10094" w:leader="none"/>
        </w:tabs>
        <w:rPr>
          <w:szCs w:val="16"/>
        </w:rPr>
      </w:pPr>
      <w:r>
        <w:rPr>
          <w:szCs w:val="16"/>
        </w:rPr>
        <w:tab/>
        <w:t>Josefe, uvažuješ sice logicky, ale...všechno je to založeno na implicitním předpokladu nějakého počátku. Lidé pořád žijí v mantinelech toho, že se narodili a zemřou, a nedovedou si představit nekonečno. Přitom nikdy nedokážou říci, co je před počátkem, a co je za koncem; za každou zdí přece něco musí být, pokud jen nebloudíme dokola, jako Magalhaes po zeměkouli. Nevím, proč je obecně tak nepochopitelné východisko z tohoto problému, že počátek odsuneme do nekonečné minulosti a konec do nekonečné budoucnosti. Považuji to za Kolumbovo vejce, které nás zbaví okrajových podmínek, konstant a Prvohybatelů všeho druhu. Vždyť bychom se vždy mohli ptát, kdo stvořil toho Boha. Jestliže by byl už věčný, proč nemůže být věčný rovnou i vesmír? Dává to logiku? Já si myslím, že jedině přijatelnou.</w:t>
        <w:br/>
        <w:br/>
        <w:t>Jinak si myslím, že když nemáme možnost se na vesmír podívat zvenčí, platí tady Goedelovo pravidlo o tom, že systém nemůže být zároveň konzistentní i úplný. Jinými slovy, nemůže platit determinismus, protože to je úplná množina příčin a následků. Místo toho musí existovat i při nezpochybnitelné kauzalitě určitá volnost, kterou má na svědomí nutná neúplnost konzistentního systému. V rámci této neúplnosti se mohou měnit i - stále konzistentní - pravidla. A najednou zjistíme, že z konstant jsou logicky provázané parametry proměnné v čase. Jen s tím časem je problém. Jeho frekvenci nelze zjistit přímo, ale nepřímo bychom mohli usuzovat na základě nějakých bezrozměrných invariantů, jako je např. poměr gravitační a setrvačné hmotnosti ve vztahu k rychlosti světla.</w:t>
        <w:br/>
        <w:br/>
        <w:t>Pokud se týká Stvořitele, chci říci toto: V uzavřeném systému vždy globálně roste entropie (nepořádek, chaos). Pokud v uzavřeném systému roste organizovanost, je to na úkor okolí; tak třeba v počítači je organizovanost dat zaplacena oteplováním okolí počítače. Pokud by tedy existoval Bůh, musel by:</w:t>
        <w:br/>
        <w:t>-Buď z vesmíru "vysávat" pořádek a organizovanost. Pak by se choval jako upír.</w:t>
        <w:br/>
        <w:t>-Anebo za každé zvýšení organizovanosti vesmíru zaplatit vlastní entropií. A takový chaotický stařík by nám byl k ničemu.</w:t>
      </w:r>
    </w:p>
    <w:p>
      <w:pPr>
        <w:pStyle w:val="Normal"/>
        <w:rPr>
          <w:szCs w:val="16"/>
        </w:rPr>
      </w:pPr>
      <w:r>
        <w:rPr>
          <w:szCs w:val="16"/>
        </w:rPr>
      </w:r>
    </w:p>
    <w:p>
      <w:pPr>
        <w:pStyle w:val="Normal"/>
        <w:rPr/>
      </w:pPr>
      <w:r>
        <w:rPr/>
      </w:r>
    </w:p>
    <w:p>
      <w:pPr>
        <w:pStyle w:val="Normal"/>
        <w:rPr>
          <w:szCs w:val="16"/>
        </w:rPr>
      </w:pPr>
      <w:r>
        <w:rPr>
          <w:szCs w:val="16"/>
        </w:rPr>
        <w:t>(Streit) 23.11.05 13:14 - Josefe, uvažuješ sice logicky, ale...všechno je to založeno na implicitním předpokladu nějakého počátku. Lidé pořád žijí v mantinelech toho, že se narodili a zemřou, a nedovedou si představit nekonečno. Přitom nikdy nedokážou říci, co je před počátkem, a co je za koncem; za každou zdí přece něco musí být, pokud jen nebloudíme dokola, jako Magalhaes po zeměkouli. Nevím, proč je obecně tak nepochopitelné východisko z tohoto problému, že počátek odsuneme do nekonečné minulosti a konec do nekonečné budoucnosti. Považuji to za Kolumbovo vejce, které nás zbaví okrajových podmínek, konstant a Prvohybatelů všeho druhu. Vždyť bychom se vždy mohli ptát, kdo stvořil toho Boha. Jestliže by byl už věčný, proč nemůže být věčný rovnou i vesmír? Dává to logiku? Já si myslím, že jedině přijatelnou.</w:t>
        <w:br/>
        <w:br/>
        <w:t>Jinak si myslím, že když nemáme možnost se na vesmír podívat zvenčí, platí tady Goedelovo pravidlo o tom, že systém nemůže být zároveň konzistentní i úplný. Jinými slovy, nemůže platit determinismus, protože to je úplná množina příčin a následků. Místo toho musí existovat i při nezpochybnitelné kauzalitě určitá volnost, kterou má na svědomí nutná neúplnost konzistentního systému. V rámci této neúplnosti se mohou měnit i - stále konzistentní - pravidla. A najednou zjistíme, že z konstant jsou logicky provázané parametry proměnné v čase. Jen s tím časem je problém. Jeho frekvenci nelze zjistit přímo, ale nepřímo bychom mohli usuzovat na základě nějakých bezrozměrných invariantů, jako je např. poměr gravitační a setrvačné hmotnosti ve vztahu k rychlosti světla.</w:t>
        <w:br/>
        <w:br/>
        <w:t>Pokud se týká Stvořitele, chci říci toto: V uzavřeném systému vždy globálně roste entropie (nepořádek, chaos). Pokud v uzavřeném systému roste organizovanost, je to na úkor okolí; tak třeba v počítači je organizovanost dat zaplacena oteplováním okolí počítače. Pokud by tedy existoval Bůh, musel by:</w:t>
        <w:br/>
        <w:t>-Buď z vesmíru "vysávat" pořádek a organizovanost. Pak by se choval jako upír.</w:t>
        <w:br/>
        <w:t>-Anebo za každé zvýšení organizovanosti vesmíru zaplatit vlastní entropií. A takový chaotický stařík by nám byl k ničemu.</w:t>
      </w:r>
    </w:p>
    <w:p>
      <w:pPr>
        <w:pStyle w:val="Normal"/>
        <w:rPr/>
      </w:pPr>
      <w:r>
        <w:rPr/>
      </w:r>
    </w:p>
    <w:p>
      <w:pPr>
        <w:pStyle w:val="Normal"/>
        <w:rPr/>
      </w:pPr>
      <w:r>
        <w:rPr/>
        <w:t xml:space="preserve">(Navrátil) 23.11.2005 – </w:t>
      </w:r>
    </w:p>
    <w:p>
      <w:pPr>
        <w:pStyle w:val="Normal"/>
        <w:rPr/>
      </w:pPr>
      <w:r>
        <w:rPr/>
        <w:t>Dušane, říkáš :“uvažuješ sice logicky“ …co to je ? Logicky uvažuje snad každý nééé, jeden více a jeden méně … a ty k tomu přidáš ještě slovíčko „sice“ …chceš říci, že až uvažuji logicky více anebo méně, že…že „něco“ zanedbávám, anebo že ty víš něco více než já ? a tak zahodíš mou logiku do koše abys plácl na stůl svou ?</w:t>
      </w:r>
    </w:p>
    <w:p>
      <w:pPr>
        <w:pStyle w:val="Normal"/>
        <w:rPr/>
      </w:pPr>
      <w:r>
        <w:rPr/>
        <w:t xml:space="preserve">No, dobrá ….moje úvaha už je v kamnech, tvoje leží na place v plén, k debatě. Počkám co na ní řeknou druzí. Já k ní řeknu toto : je-li „všechno“ založeno na předpokladu ( ! ), jak říkáš, pak je jedno zda ten předpoklad je implicitní anebo není. A není-li „vše“ založeno na předpokladu, ale na „faktu“ </w:t>
      </w:r>
    </w:p>
    <w:p>
      <w:pPr>
        <w:pStyle w:val="Normal"/>
        <w:rPr/>
      </w:pPr>
      <w:r>
        <w:rPr/>
        <w:t>n ě j a k é m o počátku, pak opět jsme v pr…i, neb slovíčko „nějaký“ počátek je opět sice „fakt, nikoliv už předpoklad, ale opět to může být „nějaký“ fakt-počátek a tedy i ten Bůh….anebo tím „Nějakým“ faktem klidně může být ta moje verze na kterou si odpovídal negací.</w:t>
      </w:r>
    </w:p>
    <w:p>
      <w:pPr>
        <w:pStyle w:val="Normal"/>
        <w:rPr/>
      </w:pPr>
      <w:r>
        <w:rPr/>
        <w:t xml:space="preserve">  </w:t>
      </w:r>
      <w:r>
        <w:rPr/>
        <w:t>Chceš dál vest logiku anebo libovolné plácání s použitím složitých slovních pojmů ? Řekl si, že lidi pořád žijou v mantinelech-představách o konečnosti a nedokážou se smířit s nekonečnem…dobrá ale to je vyprávění/argument, který něco dokazuje ? i o konečnosti i o nekonečnosti ? To, že ty pak předložíš „názor“, který zastáváš tj. pojem nekonečna, to je pouze názor, jeden, tvůj … ale logika je něco jiného než názor. Říkáš, že „víra v nekonečno“ tedy víra v žádný počátek nás ( jako Kolumbovo vejce ) zbaví okrajových podmínek a konstant…? Myslím, že narodí-li se v posloupnosti změn ( matematických anebo fyzikálních i jiných ) konstanta, že se jí nezbavíš vírou v nekonečno a v žádný počátek. Moje řeč a úžas byla nad tím „co a proč a jak“ je voleno na počátku…a že pak už je to deterministické a poznatelné „co“ se děje a „proč“ se děje. Tys to zpochybnil, ale výsledkem tvé logiky na place není nový návrh ( ? )</w:t>
      </w:r>
    </w:p>
    <w:p>
      <w:pPr>
        <w:pStyle w:val="Normal"/>
        <w:rPr/>
      </w:pPr>
      <w:r>
        <w:rPr/>
        <w:t>…</w:t>
      </w:r>
      <w:r>
        <w:rPr/>
        <w:t>pak to ovšem byly řeči pro řeči aby se neřeklo, že se nic neříká. Zapletl si do řeči i Boha, také jako já, ale já jen jako „symbol“a ten jako metaforu, nikoliv jako „věrohodnou realitu“ ke koketování s ní….ač vím, že v něj nevěříš a jeho existenci popíráš. Berličku „Bůh“ lze použít, ale podle mě jen jako pomůcku</w:t>
      </w:r>
    </w:p>
    <w:p>
      <w:pPr>
        <w:pStyle w:val="Normal"/>
        <w:rPr/>
      </w:pPr>
      <w:r>
        <w:rPr/>
        <w:t xml:space="preserve">do logiky, nikoliv jako Hybatele všeho, vždy a všude až … až na ten Počátek-nejpočátkovatější …pak i tam toho „boha“ vidím jako „matematickou entitu“ do logiky. </w:t>
      </w:r>
    </w:p>
    <w:p>
      <w:pPr>
        <w:pStyle w:val="Normal"/>
        <w:rPr/>
      </w:pPr>
      <w:r>
        <w:rPr/>
        <w:t>Dále říkáš, že pro úplnou množina příčin a následků platí determinismus a protože se na náš vesmírný systém nelze kouknout zvenčí tak zde determinismus neplatí ? Dušane, složité věty logiku zhoršují nikoliv naopak. Co to je, že „determinismus neplatí a místo něho existuje  u r č i t á  volnost nekonzistentního systému … která, je-li nekonzistentní, vylučuje úplnost….??? : prostě čím víc napatláš-nahustíš složitějších slov pojmových do jedné věty, jé méně transparentní, méně logická a méně pravdivá.</w:t>
      </w:r>
    </w:p>
    <w:p>
      <w:pPr>
        <w:pStyle w:val="Normal"/>
        <w:rPr/>
      </w:pPr>
      <w:r>
        <w:rPr/>
        <w:t>Pak ještě píšeš, že :“</w:t>
      </w:r>
      <w:r>
        <w:rPr>
          <w:szCs w:val="16"/>
        </w:rPr>
        <w:t xml:space="preserve"> A najednou zjistíme, že z konstant jsou logicky provázané parametry proměnné v čase.“ Ač nejsem ani pro ani proti, stejně bys takový výrok měl dokázat, je moc odvážný a prozatím to nikdo takto ostře neřekl.</w:t>
      </w:r>
    </w:p>
    <w:p>
      <w:pPr>
        <w:pStyle w:val="Normal"/>
        <w:rPr>
          <w:szCs w:val="16"/>
        </w:rPr>
      </w:pPr>
      <w:r>
        <w:rPr>
          <w:szCs w:val="16"/>
        </w:rPr>
        <w:t>Dále si Dušane vychrlil větu : „Jen s tím časem je problém. Jeho frekvenci nelze zjistit přímo, ale nepřímo bychom mohli usuzovat na základě nějakých bezrozměrných invariantů,…“ Tak fyzikálně těžký problém nelze odfláknout a ještě ho smíchat/zamlžit „jistými bezrozměrnými invarianty“ … to se pak nedá o tom debatovat, anebo udělat separaci na dva problémy. Problém první o „zjišťování frekvence času“ ( jedné časové dimenze ) není problémem, ale problémem je „s čím ho srovnávat“ ? a při srovnávání pak problém relativní vztažnosti. Problém druhý : co to je „nepřímé usuzování na frekvenci času podle bezrozměrných invariantů“ ? bohužel je to pro mě plácání pojmů … lepší je mluvit ( dát do debaty ) nepravdu-blábol, ale zřetelný, čitelný, jednoznačný a porazitelný logickým argumentem, než „zamlženou nejednoznačnou vágní pravdu, superpravdu“ …s tou se nedá nic dělat, jen k ní mlčet anebo zahodit.</w:t>
      </w:r>
    </w:p>
    <w:p>
      <w:pPr>
        <w:pStyle w:val="Normal"/>
        <w:rPr>
          <w:szCs w:val="16"/>
        </w:rPr>
      </w:pPr>
      <w:r>
        <w:rPr>
          <w:szCs w:val="16"/>
        </w:rPr>
      </w:r>
    </w:p>
    <w:p>
      <w:pPr>
        <w:pStyle w:val="Normal"/>
        <w:rPr>
          <w:szCs w:val="16"/>
        </w:rPr>
      </w:pPr>
      <w:r>
        <w:rPr>
          <w:szCs w:val="16"/>
        </w:rPr>
        <w:t xml:space="preserve">Dušane, já tě neobviňuji z používání složitých výrazů, já tě kritizuji, že je používáš a tím mlžíš výklad. Pochop ten rozdíl seš-li logik, že kritika je názor a obviňování by znamenalo, že „v duchu někde postavené litery pravdy“ už tě jako soudce obviním srovnáním tvých řečí s tou „pravdou-literou-zákonem“ a po uznání/neuznání žes chyboval, tě potrestám. </w:t>
      </w:r>
    </w:p>
    <w:p>
      <w:pPr>
        <w:pStyle w:val="Normal"/>
        <w:rPr>
          <w:szCs w:val="16"/>
        </w:rPr>
      </w:pPr>
      <w:r>
        <w:rPr>
          <w:szCs w:val="16"/>
        </w:rPr>
        <w:t>Dušane, opět tě vyzývám, mluv s rozmyslem a logicky.</w:t>
      </w:r>
    </w:p>
    <w:p>
      <w:pPr>
        <w:pStyle w:val="Normal"/>
        <w:rPr>
          <w:szCs w:val="16"/>
        </w:rPr>
      </w:pPr>
      <w:r>
        <w:rPr>
          <w:szCs w:val="16"/>
        </w:rPr>
        <w:t>Dál : ikdybych neznal Goedelovu větu o neúplnosti, smím říci názor, ten, co se mi na tvé řeči nelíbí -a ty pak máš „povinnost“ buď ho vyvrátit ( použitím důkazů i té Goedelovy věty či jinak jakkoliv ) anebo postavit lepší názor než byl ten můj kritický. Udělej to.</w:t>
      </w:r>
    </w:p>
    <w:p>
      <w:pPr>
        <w:pStyle w:val="Normal"/>
        <w:rPr>
          <w:szCs w:val="16"/>
        </w:rPr>
      </w:pPr>
      <w:r>
        <w:rPr>
          <w:szCs w:val="16"/>
        </w:rPr>
        <w:t>Pak píšeš : „Proto také nikdy vesmír v úplnosti nepopíšeš nějakými jakkoliv chytrými rovnicemi,…“ Nikdy jsem neřekl, že OTR + STR + QM popisují ú p l n ě vesmír a nikdy jsem netvrdil, že mé substituční rovnice také popíší ú p l n ě vesmír. Řekl jsem že moje vize, je, možná je dalším postupovým krůčkem k novému poznání o vesmíru a nikdy jsem netvrdil, že už to poznání podle mé vize bude konečné …takže tohoGoedela nepopírám ikdybych ho neznal a…a ty mi nepodstrkuj, že to dělám – to popírání Goedela.</w:t>
      </w:r>
    </w:p>
    <w:p>
      <w:pPr>
        <w:pStyle w:val="Normal"/>
        <w:rPr>
          <w:szCs w:val="16"/>
        </w:rPr>
      </w:pPr>
      <w:r>
        <w:rPr>
          <w:szCs w:val="16"/>
        </w:rPr>
        <w:t>Závěr : braň se lepšími a lepšími protiargumenty, případně důkazy.</w:t>
      </w:r>
    </w:p>
    <w:p>
      <w:pPr>
        <w:pStyle w:val="Normal"/>
        <w:rPr>
          <w:szCs w:val="16"/>
        </w:rPr>
      </w:pPr>
      <w:r>
        <w:rPr>
          <w:szCs w:val="16"/>
        </w:rPr>
        <w:t>……………………………………………………………………………………………………………</w:t>
      </w:r>
      <w:r>
        <w:rPr>
          <w:szCs w:val="16"/>
        </w:rPr>
        <w:t>.</w:t>
      </w:r>
    </w:p>
    <w:p>
      <w:pPr>
        <w:pStyle w:val="Normal"/>
        <w:tabs>
          <w:tab w:val="clear" w:pos="708"/>
          <w:tab w:val="left" w:pos="804" w:leader="none"/>
          <w:tab w:val="left" w:pos="1621" w:leader="none"/>
          <w:tab w:val="left" w:pos="9741" w:leader="none"/>
        </w:tabs>
        <w:rPr>
          <w:b/>
          <w:b/>
          <w:bCs/>
          <w:szCs w:val="16"/>
        </w:rPr>
      </w:pPr>
      <w:r>
        <w:rPr>
          <w:b/>
          <w:bCs/>
          <w:szCs w:val="16"/>
        </w:rPr>
      </w:r>
    </w:p>
    <w:p>
      <w:pPr>
        <w:pStyle w:val="Normal"/>
        <w:tabs>
          <w:tab w:val="clear" w:pos="708"/>
          <w:tab w:val="left" w:pos="804" w:leader="none"/>
          <w:tab w:val="left" w:pos="1621" w:leader="none"/>
          <w:tab w:val="left" w:pos="9741" w:leader="none"/>
        </w:tabs>
        <w:rPr/>
      </w:pPr>
      <w:r>
        <w:rPr>
          <w:b/>
          <w:bCs/>
          <w:szCs w:val="16"/>
        </w:rPr>
        <w:t>Název:</w:t>
      </w:r>
      <w:r>
        <w:rPr>
          <w:szCs w:val="16"/>
        </w:rPr>
        <w:t> </w:t>
        <w:tab/>
        <w:t>Re Navrátil</w:t>
        <w:tab/>
      </w:r>
      <w:r>
        <w:rPr>
          <w:b/>
          <w:bCs/>
          <w:szCs w:val="16"/>
        </w:rPr>
        <w:t>Datum:</w:t>
      </w:r>
      <w:r>
        <w:rPr>
          <w:szCs w:val="16"/>
        </w:rPr>
        <w:t xml:space="preserve"> 24.11.05 11:49</w:t>
      </w:r>
    </w:p>
    <w:p>
      <w:pPr>
        <w:pStyle w:val="Normal"/>
        <w:tabs>
          <w:tab w:val="clear" w:pos="708"/>
          <w:tab w:val="left" w:pos="804" w:leader="none"/>
          <w:tab w:val="left" w:pos="1621" w:leader="none"/>
          <w:tab w:val="left" w:pos="9741" w:leader="none"/>
          <w:tab w:val="left" w:pos="10094" w:leader="none"/>
        </w:tabs>
        <w:rPr/>
      </w:pPr>
      <w:r>
        <w:rPr>
          <w:szCs w:val="16"/>
        </w:rPr>
        <w:tab/>
      </w:r>
      <w:r>
        <w:rPr>
          <w:b/>
          <w:bCs/>
          <w:szCs w:val="16"/>
        </w:rPr>
        <w:t>Autor:</w:t>
      </w:r>
      <w:r>
        <w:rPr>
          <w:szCs w:val="16"/>
        </w:rPr>
        <w:tab/>
      </w:r>
      <w:hyperlink r:id="rId4">
        <w:r>
          <w:rPr>
            <w:rStyle w:val="InternetLink"/>
            <w:sz w:val="24"/>
          </w:rPr>
          <w:t>Streit</w:t>
        </w:r>
      </w:hyperlink>
      <w:r>
        <w:rPr>
          <w:szCs w:val="16"/>
        </w:rPr>
        <w:tab/>
        <w:t> </w:t>
      </w:r>
    </w:p>
    <w:p>
      <w:pPr>
        <w:pStyle w:val="Normal"/>
        <w:tabs>
          <w:tab w:val="clear" w:pos="708"/>
          <w:tab w:val="left" w:pos="804" w:leader="none"/>
          <w:tab w:val="left" w:pos="10094" w:leader="none"/>
        </w:tabs>
        <w:rPr>
          <w:szCs w:val="16"/>
        </w:rPr>
      </w:pPr>
      <w:r>
        <w:rPr>
          <w:szCs w:val="16"/>
        </w:rPr>
        <w:tab/>
        <w:t xml:space="preserve">//ty pak máš „povinnost“ buď ho vyvrátit ( použitím důkazů i té Goedelovy věty či jinak jakkoliv ) anebo postavit lepší názor než byl ten můj kritický. </w:t>
        <w:br/>
        <w:br/>
        <w:t>Josefe, ja musím jenom zemřít, ale i pak bude existovat vesmír a platit Goedelova věta. Já přece nemusím dokazovat každou neznalost a unavovat třetí osoby popíráním kritiky založené na neznalosti nebo nepochopení. Když někomu napíšeš rovnici paraboly a on to nepochopí, musíš mu ji odvozovat? A co když pak neví, co je mocnina, musíš odvozovat i to?</w:t>
        <w:br/>
        <w:br/>
        <w:t>//…takže toho Goedela nepopírám i tak, ikdybych ho neznal a…a ty mi nepodstrkuj, že to dělám – to popírání Goedela.</w:t>
        <w:br/>
        <w:br/>
        <w:t>Ani slovem jsem Ti nic nepodsouval. Jen jsem tvrdil, že ze stejných důvodů, jako nemůže být konzistentní systém zároveň úplný, nemůže být ani v úplnosti definovatelný deterministickou matematikou (třeba rovnicema).</w:t>
      </w:r>
    </w:p>
    <w:p>
      <w:pPr>
        <w:pStyle w:val="Normal"/>
        <w:rPr>
          <w:szCs w:val="16"/>
        </w:rPr>
      </w:pPr>
      <w:r>
        <w:rPr>
          <w:szCs w:val="16"/>
        </w:rPr>
        <w:t>……………………………………………………………………………………………………………</w:t>
      </w:r>
      <w:r>
        <w:rPr>
          <w:szCs w:val="16"/>
        </w:rPr>
        <w:t>.</w:t>
      </w:r>
    </w:p>
    <w:p>
      <w:pPr>
        <w:pStyle w:val="Normal"/>
        <w:rPr>
          <w:b/>
          <w:b/>
          <w:bCs/>
          <w:szCs w:val="16"/>
        </w:rPr>
      </w:pPr>
      <w:r>
        <w:rPr>
          <w:b/>
          <w:bCs/>
          <w:szCs w:val="16"/>
        </w:rPr>
      </w:r>
    </w:p>
    <w:p>
      <w:pPr>
        <w:pStyle w:val="Normal"/>
        <w:rPr>
          <w:b/>
          <w:b/>
          <w:bCs/>
          <w:szCs w:val="16"/>
        </w:rPr>
      </w:pPr>
      <w:r>
        <w:rPr>
          <w:b/>
          <w:bCs/>
          <w:szCs w:val="16"/>
        </w:rPr>
        <w:t>ODPOVĚĎ :</w:t>
      </w:r>
    </w:p>
    <w:p>
      <w:pPr>
        <w:pStyle w:val="Normal"/>
        <w:rPr>
          <w:szCs w:val="16"/>
        </w:rPr>
      </w:pPr>
      <w:r>
        <w:rPr>
          <w:szCs w:val="16"/>
        </w:rPr>
        <w:t xml:space="preserve">(Streit) - 24.11.05 11:49 //ty pak máš „povinnost“ buď ho vyvrátit ( použitím důkazů i té Goedelovy věty či jinak jakkoliv ) anebo postavit lepší názor než byl ten můj kritický. </w:t>
        <w:br/>
        <w:br/>
        <w:t>Josefe, ja musím jenom zemřít, ale i pak bude existovat vesmír a platit Goedelova věta. Já přece nemusím dokazovat každou neznalost a unavovat třetí osoby popíráním kritiky založené na neznalosti nebo nepochopení. Když někomu napíšeš rovnici paraboly a on to nepochopí, musíš mu ji odvozovat? A co když pak neví, co je mocnina, musíš odvozovat i to?</w:t>
        <w:br/>
        <w:br/>
        <w:t>//…takže toho Goedela nepopírám i tak, ikdybych ho neznal a…a ty mi nepodstrkuj, že to dělám – to popírání Goedela.</w:t>
        <w:br/>
        <w:br/>
        <w:t>Ani slovem jsem Ti nic nepodsouval. Jen jsem tvrdil, že ze stejných důvodů, jako nemůže být konzistentní systém zároveň úplný, nemůže být ani v úplnosti definovatelný deterministickou matematikou (třeba rovnicema).</w:t>
      </w:r>
    </w:p>
    <w:p>
      <w:pPr>
        <w:pStyle w:val="Normal"/>
        <w:rPr>
          <w:szCs w:val="16"/>
        </w:rPr>
      </w:pPr>
      <w:r>
        <w:rPr>
          <w:szCs w:val="16"/>
        </w:rPr>
      </w:r>
    </w:p>
    <w:p>
      <w:pPr>
        <w:pStyle w:val="Normal"/>
        <w:rPr>
          <w:szCs w:val="16"/>
        </w:rPr>
      </w:pPr>
      <w:r>
        <w:rPr>
          <w:szCs w:val="16"/>
        </w:rPr>
        <w:t>(Navrátil) Dušane, já to slovíčko „máš povinnost“ dal do uvozovek, všiml si doufám a určitě máš log.myšlení na úrovni, aby z toho vyvodil/pochopil, že své řeči nemusíš opravdu dokazovat pokud nechceš zachovat vážnost svým výrokům. Goedelovu vědu už podruhé nevyvracím a už podruhé proti ní nic nemám, ale už podruhé protestuji, že mi jí vyčítáš jakobych já s Goedelouvou větou začal ! Pak mi vysvětluješ a obhajuješ „svou neznalost“ pomocí příkladu ( asi mého ) s parabolou. Že když jí já někomu napíši a on jí nepochopí, že mu jí musím ( tu parabolu ) odvozovat. Dušane, svou vysokointeligentní logiku si použil nesprávným příkladem. Já nevysvětluji druhé osobě tu parabolu, já vysvětluji druhé osobě s použitím paraboly jistý problém – ten vysvětluji, né tu parabolu … ,takže je vidět, že si zřejmě nepochopil nejen tu parabolu, ale ani to, co tou parabolou chci říci.</w:t>
      </w:r>
    </w:p>
    <w:p>
      <w:pPr>
        <w:pStyle w:val="Normal"/>
        <w:rPr>
          <w:szCs w:val="16"/>
        </w:rPr>
      </w:pPr>
      <w:r>
        <w:rPr>
          <w:szCs w:val="16"/>
        </w:rPr>
        <w:t>Dál „v hádce“ nepokračuji, už by byla kontraproduktivní.</w:t>
      </w:r>
    </w:p>
    <w:p>
      <w:pPr>
        <w:pStyle w:val="Normal"/>
        <w:rPr>
          <w:szCs w:val="16"/>
        </w:rPr>
      </w:pPr>
      <w:r>
        <w:rPr>
          <w:szCs w:val="16"/>
        </w:rPr>
        <w:t>……………………………………………………………………………………………………………</w:t>
      </w:r>
      <w:r>
        <w:rPr>
          <w:szCs w:val="16"/>
        </w:rPr>
        <w:t>..</w:t>
      </w:r>
    </w:p>
    <w:p>
      <w:pPr>
        <w:pStyle w:val="Normal"/>
        <w:rPr>
          <w:szCs w:val="16"/>
        </w:rPr>
      </w:pPr>
      <w:r>
        <w:rPr>
          <w:szCs w:val="16"/>
        </w:rPr>
      </w:r>
    </w:p>
    <w:p>
      <w:pPr>
        <w:pStyle w:val="Normal"/>
        <w:tabs>
          <w:tab w:val="clear" w:pos="708"/>
          <w:tab w:val="left" w:pos="299" w:leader="none"/>
          <w:tab w:val="left" w:pos="1096" w:leader="none"/>
          <w:tab w:val="left" w:pos="3805" w:leader="none"/>
          <w:tab w:val="left" w:pos="10094" w:leader="none"/>
        </w:tabs>
        <w:rPr/>
      </w:pPr>
      <w:r>
        <w:rPr>
          <w:szCs w:val="16"/>
        </w:rPr>
        <w:tab/>
      </w:r>
      <w:r>
        <w:rPr>
          <w:b/>
          <w:bCs/>
          <w:szCs w:val="16"/>
        </w:rPr>
        <w:t>Název:</w:t>
      </w:r>
      <w:r>
        <w:rPr>
          <w:szCs w:val="16"/>
        </w:rPr>
        <w:t> </w:t>
        <w:tab/>
        <w:t>Re: Streit</w:t>
        <w:tab/>
      </w:r>
      <w:r>
        <w:rPr>
          <w:b/>
          <w:bCs/>
          <w:szCs w:val="16"/>
        </w:rPr>
        <w:t>Datum:</w:t>
      </w:r>
      <w:r>
        <w:rPr>
          <w:szCs w:val="16"/>
        </w:rPr>
        <w:t xml:space="preserve"> 15.12.05 12:21</w:t>
      </w:r>
    </w:p>
    <w:p>
      <w:pPr>
        <w:pStyle w:val="Normal"/>
        <w:tabs>
          <w:tab w:val="clear" w:pos="708"/>
          <w:tab w:val="left" w:pos="299" w:leader="none"/>
          <w:tab w:val="left" w:pos="1096" w:leader="none"/>
          <w:tab w:val="left" w:pos="3805" w:leader="none"/>
          <w:tab w:val="left" w:pos="10094" w:leader="none"/>
        </w:tabs>
        <w:rPr/>
      </w:pPr>
      <w:r>
        <w:rPr>
          <w:szCs w:val="16"/>
        </w:rPr>
        <w:tab/>
      </w:r>
      <w:r>
        <w:rPr>
          <w:b/>
          <w:bCs/>
          <w:szCs w:val="16"/>
        </w:rPr>
        <w:t>Autor:</w:t>
      </w:r>
      <w:r>
        <w:rPr>
          <w:szCs w:val="16"/>
        </w:rPr>
        <w:tab/>
      </w:r>
      <w:hyperlink r:id="rId5">
        <w:r>
          <w:rPr>
            <w:rStyle w:val="InternetLink"/>
            <w:sz w:val="24"/>
          </w:rPr>
          <w:t>Zephir</w:t>
        </w:r>
      </w:hyperlink>
      <w:r>
        <w:rPr>
          <w:szCs w:val="16"/>
        </w:rPr>
        <w:tab/>
        <w:t> </w:t>
      </w:r>
    </w:p>
    <w:p>
      <w:pPr>
        <w:pStyle w:val="Normal"/>
        <w:tabs>
          <w:tab w:val="clear" w:pos="708"/>
          <w:tab w:val="left" w:pos="299" w:leader="none"/>
          <w:tab w:val="left" w:pos="10094" w:leader="none"/>
        </w:tabs>
        <w:rPr>
          <w:szCs w:val="16"/>
        </w:rPr>
      </w:pPr>
      <w:r>
        <w:rPr>
          <w:szCs w:val="16"/>
        </w:rPr>
        <w:tab/>
        <w:t>Čas je skalární veličina, gravitace (jako každá jiná síla) je veličina vektorová, má směr. S vašimi výroky nemám nic společnýho, i když věřím, že vykladači Bible byli, jsou a budou..</w:t>
      </w:r>
    </w:p>
    <w:p>
      <w:pPr>
        <w:pStyle w:val="NormlnsWWW"/>
        <w:spacing w:before="0" w:after="0"/>
        <w:ind w:right="-142" w:hanging="0"/>
        <w:rPr>
          <w:szCs w:val="20"/>
        </w:rPr>
      </w:pPr>
      <w:r>
        <w:rPr>
          <w:szCs w:val="20"/>
        </w:rPr>
        <w:t>………………………………………………………………………………………………………………</w:t>
      </w:r>
    </w:p>
    <w:p>
      <w:pPr>
        <w:pStyle w:val="NormlnsWWW"/>
        <w:spacing w:before="0" w:after="0"/>
        <w:ind w:right="-142" w:hanging="0"/>
        <w:rPr>
          <w:b/>
          <w:b/>
          <w:bCs/>
          <w:szCs w:val="16"/>
        </w:rPr>
      </w:pPr>
      <w:r>
        <w:rPr>
          <w:b/>
          <w:bCs/>
          <w:szCs w:val="16"/>
        </w:rPr>
      </w:r>
    </w:p>
    <w:p>
      <w:pPr>
        <w:pStyle w:val="NormlnsWWW"/>
        <w:spacing w:before="0" w:after="0"/>
        <w:ind w:right="-142" w:hanging="0"/>
        <w:rPr>
          <w:szCs w:val="20"/>
        </w:rPr>
      </w:pPr>
      <w:r>
        <w:rPr>
          <w:b/>
          <w:bCs/>
          <w:szCs w:val="16"/>
        </w:rPr>
        <w:t>ODPOVĚĎ :</w:t>
      </w:r>
    </w:p>
    <w:p>
      <w:pPr>
        <w:pStyle w:val="NormlnsWWW"/>
        <w:spacing w:before="0" w:after="0"/>
        <w:ind w:right="-142" w:hanging="0"/>
        <w:rPr/>
      </w:pPr>
      <w:r>
        <w:rPr>
          <w:szCs w:val="20"/>
        </w:rPr>
        <w:t>(Navrátil) : Vážení, nechci zde dlouhým rozborem znova a znova popisovat soudobou fyziku, která tvrdí, že na raketě ve směru pohybu od soustavy pozorovatele čas dilatuje. Opakuji : dilatuje !</w:t>
      </w:r>
      <w:r>
        <w:rPr>
          <w:szCs w:val="20"/>
          <w:u w:val="single"/>
        </w:rPr>
        <w:t>ve směru trajektorie</w:t>
      </w:r>
      <w:r>
        <w:rPr>
          <w:szCs w:val="20"/>
        </w:rPr>
        <w:t>!  Země-Raketa a ptám se zda v bodě rakety také dilatuje čas ( pro pozorovatele co vše snímá ) ve směru kolmém na ten jeho  pohyb rakety ? Teče na raketě čas opravdu ve všech směrech od rakety stejně „dilatovaně“ ?, anebo dilatuje t(1), ale nedilatuje mu t(2) a t(3). ? Má tedy čas více dimenzí anebo nemá ? Čím dokáže Zephir, že čas je skalár ?</w:t>
      </w:r>
    </w:p>
    <w:p>
      <w:pPr>
        <w:pStyle w:val="NormlnsWWW"/>
        <w:spacing w:before="0" w:after="0"/>
        <w:ind w:right="-142" w:hanging="0"/>
        <w:rPr>
          <w:szCs w:val="20"/>
        </w:rPr>
      </w:pPr>
      <w:r>
        <w:rPr>
          <w:szCs w:val="20"/>
        </w:rPr>
        <w:t>Myslíte si, že když na raketě dilatuje čas Velitelovi Rakety tak že při rychlosti té rakety skoro cééé čas na raketě stojí a totéž ovšem je „na bodě Periferie vesmíru“ ten také se vzdaluje od nás céééčkem a tak tam na Periferii také stojí čas jako na raketě ? Anebo to je jinak ?</w:t>
      </w:r>
    </w:p>
    <w:p>
      <w:pPr>
        <w:pStyle w:val="NormlnsWWW"/>
        <w:spacing w:before="0" w:after="0"/>
        <w:ind w:right="-142" w:hanging="0"/>
        <w:rPr>
          <w:szCs w:val="20"/>
        </w:rPr>
      </w:pPr>
      <w:r>
        <w:rPr>
          <w:szCs w:val="20"/>
        </w:rPr>
      </w:r>
    </w:p>
    <w:p>
      <w:pPr>
        <w:pStyle w:val="NormlnsWWW"/>
        <w:spacing w:before="0" w:after="0"/>
        <w:ind w:right="-142" w:hanging="0"/>
        <w:rPr>
          <w:szCs w:val="20"/>
        </w:rPr>
      </w:pPr>
      <w:r>
        <w:rPr>
          <w:szCs w:val="20"/>
        </w:rPr>
        <w:t xml:space="preserve">Pokud na Periferi, všude na Periferii čas stojí ( neb bod periferie se pohybuje céééčkem ), pak kde se bere </w:t>
      </w:r>
    </w:p>
    <w:p>
      <w:pPr>
        <w:pStyle w:val="Normal"/>
        <w:rPr>
          <w:szCs w:val="20"/>
        </w:rPr>
      </w:pPr>
      <w:r>
        <w:rPr>
          <w:szCs w:val="20"/>
        </w:rPr>
        <w:t>„</w:t>
      </w:r>
      <w:r>
        <w:rPr>
          <w:szCs w:val="20"/>
        </w:rPr>
        <w:t>jakési určité konkrétní tempo odvíjení“ času na Zemi o němž pak my lidi prohlašujeme, že je to „stárnutí“ vesmíru v tomto tempu a že je toto !!tempo!! všude ve vesmíru stejné…nemyslíte, že je to stejně nakonec jinak ? Z pozice pozorovatele „bodu Periferie“ co sám sobě nestárne jaktože pak by měl On pozorovat, že nějaká Země stárne „jejím tempem“ co si ho tamní lidi „vymysleli“ ? Nemyslíte, že to s tím t e m p e m pro stárnutí ve vesmíru je jinak a že záleží na pozorovateli ? a na tom do jaké míry se ten pozorovatel „kompaktifikoval“ vůči vesmíru ? atd. …dlouhá debata… o kterou nestojíte, neb když jsem jí vedl, tak jste se nejen smáli ale ani jí nečetli.</w:t>
      </w:r>
    </w:p>
    <w:p>
      <w:pPr>
        <w:pStyle w:val="Normal"/>
        <w:rPr>
          <w:szCs w:val="20"/>
        </w:rPr>
      </w:pPr>
      <w:r>
        <w:rPr>
          <w:szCs w:val="20"/>
        </w:rPr>
      </w:r>
    </w:p>
    <w:p>
      <w:pPr>
        <w:pStyle w:val="Normal"/>
        <w:rPr>
          <w:szCs w:val="16"/>
        </w:rPr>
      </w:pPr>
      <w:r>
        <w:rPr>
          <w:szCs w:val="16"/>
        </w:rPr>
        <w:t>………………………</w:t>
      </w:r>
      <w:r>
        <w:rPr>
          <w:szCs w:val="16"/>
        </w:rPr>
        <w:t>..</w:t>
      </w:r>
    </w:p>
    <w:p>
      <w:pPr>
        <w:pStyle w:val="Normal"/>
        <w:rPr>
          <w:szCs w:val="16"/>
        </w:rPr>
      </w:pPr>
      <w:r>
        <w:rPr>
          <w:szCs w:val="16"/>
        </w:rPr>
      </w:r>
    </w:p>
    <w:p>
      <w:pPr>
        <w:pStyle w:val="Normal"/>
        <w:rPr>
          <w:szCs w:val="16"/>
        </w:rPr>
      </w:pPr>
      <w:r>
        <w:rPr>
          <w:szCs w:val="16"/>
        </w:rPr>
        <w:t xml:space="preserve">Nevím kdo to tu začal s tím cestováním v čase, ale je to téma které koluje na všech diskusních fórech co se fyzikou zajímají. Konečně pochopte, že tempo plynutí /odvíjení času je v soustavě pozorovatele ( my-Země ) nejrychlejší možné a všude ve vesmíru ( pro mě pozorovatele v mé soustavě ) bude tempo odvíjení času pomalejší až nekonečně pomalé, bude-li se ten předmět pohybovat ode mě rychlostí skoro cééé. Takže ani čas-tempo jeho „ve své soustavě“ nelze měnit, lze „jen pozorovat“ že se to tempo mění na raketě…ale ona raketa má své -na sobě pozorované- tempo odvíjení času opět stejné jako je tam odkud vyletěla. Takže pozorovatel nikdy „své“ osobní tempo nezpomalí … on jen vidí-pozoruje-snímá u cizích těles hodnoty, že se „tam čas dilatuje“, ne „tam-na raketě“ se čas nedilatuje, ale my snímáme hodnoty dilatované …. proto je musíme opravit „transformací“. </w:t>
      </w:r>
    </w:p>
    <w:p>
      <w:pPr>
        <w:pStyle w:val="Normal"/>
        <w:rPr>
          <w:szCs w:val="16"/>
        </w:rPr>
      </w:pPr>
      <w:r>
        <w:rPr>
          <w:szCs w:val="16"/>
        </w:rPr>
        <w:t xml:space="preserve">    </w:t>
      </w:r>
      <w:r>
        <w:rPr>
          <w:szCs w:val="16"/>
        </w:rPr>
        <w:t xml:space="preserve">Co se týče otočení šipky času do minulosti, tak to opět není možné proto, že na této šipce času je založena stavba hmoty ( i antihmoty ). Po big-bangu se jednotkový vesmír céééčkový mění na véééčkový a tím se nastoluje možnost stavby hmotových struktur. Prostě hmota ( i antihmota ) jako vlnobalíčky veličin by se „nevyráběla, kdyby nenastal tok času jedním směrem a … a tok-odvíjení je vlastně nastolení nejednotkových poměrů mezi dimenzí délkovou a dimenzí časovou. V t = 0 nastane-li změna  c = c na  v &lt; c, tak to je podmínka pro tok-odvíjení času které hmota pak cítí-vnímá. Tok-odvíjení času v jednom směru je totálně závislé na vzniku hmoty a naopak. Pokud obrátíte tok času v celém vesmíru, pak zmizí veškerá hmota, ale … ale ono to ani nejde. Toto zmizení by bylo jiné než je pojem anihilace. </w:t>
      </w:r>
    </w:p>
    <w:p>
      <w:pPr>
        <w:pStyle w:val="Normal"/>
        <w:rPr/>
      </w:pPr>
      <w:r>
        <w:rPr>
          <w:szCs w:val="16"/>
        </w:rPr>
        <w:t>Zde na delší debaty není místo.</w:t>
      </w:r>
    </w:p>
    <w:p>
      <w:pPr>
        <w:pStyle w:val="Normal"/>
        <w:rPr>
          <w:szCs w:val="16"/>
        </w:rPr>
      </w:pPr>
      <w:r>
        <w:rPr>
          <w:szCs w:val="16"/>
        </w:rPr>
        <w:t>………………………………………………………………………………………………………</w:t>
      </w:r>
      <w:r>
        <w:rPr>
          <w:szCs w:val="16"/>
        </w:rPr>
        <w:t>.…….</w:t>
      </w:r>
    </w:p>
    <w:p>
      <w:pPr>
        <w:pStyle w:val="Normal"/>
        <w:rPr>
          <w:szCs w:val="16"/>
        </w:rPr>
      </w:pPr>
      <w:r>
        <w:rPr>
          <w:szCs w:val="16"/>
        </w:rPr>
      </w:r>
    </w:p>
    <w:p>
      <w:pPr>
        <w:pStyle w:val="Normal"/>
        <w:tabs>
          <w:tab w:val="clear" w:pos="708"/>
          <w:tab w:val="left" w:pos="299" w:leader="none"/>
          <w:tab w:val="left" w:pos="1096" w:leader="none"/>
          <w:tab w:val="left" w:pos="4270" w:leader="none"/>
          <w:tab w:val="left" w:pos="10094" w:leader="none"/>
        </w:tabs>
        <w:rPr/>
      </w:pPr>
      <w:r>
        <w:rPr>
          <w:szCs w:val="16"/>
        </w:rPr>
        <w:tab/>
      </w:r>
      <w:r>
        <w:rPr>
          <w:b/>
          <w:bCs/>
          <w:szCs w:val="16"/>
        </w:rPr>
        <w:t>Název:</w:t>
      </w:r>
      <w:r>
        <w:rPr>
          <w:szCs w:val="16"/>
        </w:rPr>
        <w:t> </w:t>
        <w:tab/>
        <w:t>Re: Navratil</w:t>
        <w:tab/>
      </w:r>
      <w:r>
        <w:rPr>
          <w:b/>
          <w:bCs/>
          <w:szCs w:val="16"/>
        </w:rPr>
        <w:t>Datum:</w:t>
      </w:r>
      <w:r>
        <w:rPr>
          <w:szCs w:val="16"/>
        </w:rPr>
        <w:t xml:space="preserve"> 15.12.05 21:33</w:t>
      </w:r>
    </w:p>
    <w:p>
      <w:pPr>
        <w:pStyle w:val="Normal"/>
        <w:tabs>
          <w:tab w:val="clear" w:pos="708"/>
          <w:tab w:val="left" w:pos="299" w:leader="none"/>
          <w:tab w:val="left" w:pos="1096" w:leader="none"/>
          <w:tab w:val="left" w:pos="4270" w:leader="none"/>
          <w:tab w:val="left" w:pos="10094" w:leader="none"/>
        </w:tabs>
        <w:rPr/>
      </w:pPr>
      <w:r>
        <w:rPr>
          <w:szCs w:val="16"/>
        </w:rPr>
        <w:tab/>
      </w:r>
      <w:r>
        <w:rPr>
          <w:b/>
          <w:bCs/>
          <w:szCs w:val="16"/>
        </w:rPr>
        <w:t>Autor:</w:t>
      </w:r>
      <w:r>
        <w:rPr>
          <w:szCs w:val="16"/>
        </w:rPr>
        <w:tab/>
      </w:r>
      <w:hyperlink r:id="rId6">
        <w:r>
          <w:rPr>
            <w:rStyle w:val="InternetLink"/>
            <w:sz w:val="24"/>
          </w:rPr>
          <w:t>Zephir</w:t>
        </w:r>
      </w:hyperlink>
      <w:r>
        <w:rPr>
          <w:szCs w:val="16"/>
        </w:rPr>
        <w:tab/>
        <w:t> </w:t>
      </w:r>
    </w:p>
    <w:p>
      <w:pPr>
        <w:pStyle w:val="Normal"/>
        <w:tabs>
          <w:tab w:val="clear" w:pos="708"/>
          <w:tab w:val="left" w:pos="299" w:leader="none"/>
          <w:tab w:val="left" w:pos="10094" w:leader="none"/>
        </w:tabs>
        <w:rPr>
          <w:szCs w:val="16"/>
        </w:rPr>
      </w:pPr>
      <w:r>
        <w:rPr>
          <w:szCs w:val="16"/>
        </w:rPr>
        <w:tab/>
        <w:t>//..na raketě ve směru pohybu od soustavy pozorovatele čas dilatuje</w:t>
        <w:br/>
        <w:br/>
        <w:t>Takový pokusy se už dělaly - hodinky se nechaly oběhnout zeměkouli v letadle a pak se porovnalo jejich zpoždění s těmi, co zůstaly na Zemi. Jak hodláte dokázat, že se zpozdily jen "v jednom směru"?</w:t>
      </w:r>
    </w:p>
    <w:p>
      <w:pPr>
        <w:pStyle w:val="NormlnsWWW"/>
        <w:rPr/>
      </w:pPr>
      <w:r>
        <w:rPr/>
        <w:t>……………………………………………………………………………………………………………</w:t>
      </w:r>
      <w:r>
        <w:rPr/>
        <w:t>.</w:t>
      </w:r>
    </w:p>
    <w:p>
      <w:pPr>
        <w:pStyle w:val="Normal"/>
        <w:tabs>
          <w:tab w:val="clear" w:pos="708"/>
          <w:tab w:val="left" w:pos="299" w:leader="none"/>
          <w:tab w:val="left" w:pos="1096" w:leader="none"/>
          <w:tab w:val="left" w:pos="3720" w:leader="none"/>
          <w:tab w:val="left" w:pos="10094" w:leader="none"/>
        </w:tabs>
        <w:rPr/>
      </w:pPr>
      <w:r>
        <w:rPr>
          <w:szCs w:val="16"/>
        </w:rPr>
        <w:tab/>
      </w:r>
      <w:r>
        <w:rPr>
          <w:b/>
          <w:bCs/>
          <w:szCs w:val="16"/>
        </w:rPr>
        <w:t>Název:</w:t>
      </w:r>
      <w:r>
        <w:rPr>
          <w:szCs w:val="16"/>
        </w:rPr>
        <w:t> </w:t>
        <w:tab/>
        <w:t>Čas</w:t>
        <w:tab/>
      </w:r>
      <w:r>
        <w:rPr>
          <w:b/>
          <w:bCs/>
          <w:szCs w:val="16"/>
        </w:rPr>
        <w:t>Datum:</w:t>
      </w:r>
      <w:r>
        <w:rPr>
          <w:szCs w:val="16"/>
        </w:rPr>
        <w:t xml:space="preserve"> 15.12.05 21:32</w:t>
      </w:r>
    </w:p>
    <w:p>
      <w:pPr>
        <w:pStyle w:val="Normal"/>
        <w:tabs>
          <w:tab w:val="clear" w:pos="708"/>
          <w:tab w:val="left" w:pos="299" w:leader="none"/>
          <w:tab w:val="left" w:pos="1096" w:leader="none"/>
          <w:tab w:val="left" w:pos="3720" w:leader="none"/>
          <w:tab w:val="left" w:pos="10094" w:leader="none"/>
        </w:tabs>
        <w:rPr/>
      </w:pPr>
      <w:r>
        <w:rPr>
          <w:szCs w:val="16"/>
        </w:rPr>
        <w:tab/>
      </w:r>
      <w:r>
        <w:rPr>
          <w:b/>
          <w:bCs/>
          <w:szCs w:val="16"/>
        </w:rPr>
        <w:t>Autor:</w:t>
      </w:r>
      <w:r>
        <w:rPr>
          <w:szCs w:val="16"/>
        </w:rPr>
        <w:tab/>
      </w:r>
      <w:hyperlink r:id="rId7">
        <w:r>
          <w:rPr>
            <w:rStyle w:val="InternetLink"/>
            <w:sz w:val="24"/>
          </w:rPr>
          <w:t>Cerveny</w:t>
        </w:r>
      </w:hyperlink>
      <w:r>
        <w:rPr>
          <w:szCs w:val="16"/>
        </w:rPr>
        <w:tab/>
        <w:t> </w:t>
      </w:r>
    </w:p>
    <w:p>
      <w:pPr>
        <w:pStyle w:val="Normal"/>
        <w:tabs>
          <w:tab w:val="clear" w:pos="708"/>
          <w:tab w:val="left" w:pos="299" w:leader="none"/>
          <w:tab w:val="left" w:pos="10094" w:leader="none"/>
        </w:tabs>
        <w:rPr>
          <w:szCs w:val="16"/>
        </w:rPr>
      </w:pPr>
      <w:r>
        <w:rPr>
          <w:szCs w:val="16"/>
        </w:rPr>
        <w:tab/>
        <w:t>Já si myslím, že času přisuzujete (:nadčasový:) význam, který nemá. Už jsme to řešili, ale objektivní Čas neexistuje. čas je "stín", (Streit to nerad slyší) který zanechývá vývíjející se "hmota" v našem pořádkumilném mozku.. Právě tak neexistuje žádný objektivní (od hmoty oproštěný) prostor. Je tu jen Hmota, kerá s každým kolapsem vlnové funkce sedimentuje v další planckově vrstvičce do minulosti..</w:t>
        <w:br/>
        <w:br/>
        <w:t xml:space="preserve">(-:musím vstříknout troch adrenalinu do zmalátnělé diskuse:-) </w:t>
      </w:r>
    </w:p>
    <w:p>
      <w:pPr>
        <w:pStyle w:val="NormlnsWWW"/>
        <w:rPr/>
      </w:pPr>
      <w:r>
        <w:rPr/>
        <w:t>……………………………………………………………………………………………………………</w:t>
      </w:r>
      <w:r>
        <w:rPr/>
        <w:t>..</w:t>
      </w:r>
    </w:p>
    <w:p>
      <w:pPr>
        <w:pStyle w:val="Normal"/>
        <w:tabs>
          <w:tab w:val="clear" w:pos="708"/>
          <w:tab w:val="left" w:pos="299" w:leader="none"/>
          <w:tab w:val="left" w:pos="1096" w:leader="none"/>
          <w:tab w:val="left" w:pos="3657" w:leader="none"/>
          <w:tab w:val="left" w:pos="10094" w:leader="none"/>
        </w:tabs>
        <w:rPr/>
      </w:pPr>
      <w:r>
        <w:rPr>
          <w:szCs w:val="16"/>
        </w:rPr>
        <w:tab/>
      </w:r>
      <w:r>
        <w:rPr>
          <w:b/>
          <w:bCs/>
          <w:szCs w:val="16"/>
        </w:rPr>
        <w:t>Název:</w:t>
      </w:r>
      <w:r>
        <w:rPr>
          <w:szCs w:val="16"/>
        </w:rPr>
        <w:t> </w:t>
        <w:tab/>
        <w:t>všem</w:t>
        <w:tab/>
      </w:r>
      <w:r>
        <w:rPr>
          <w:b/>
          <w:bCs/>
          <w:szCs w:val="16"/>
        </w:rPr>
        <w:t>Datum:</w:t>
      </w:r>
      <w:r>
        <w:rPr>
          <w:szCs w:val="16"/>
        </w:rPr>
        <w:t xml:space="preserve"> 15.12.05 20:01</w:t>
      </w:r>
    </w:p>
    <w:p>
      <w:pPr>
        <w:pStyle w:val="Normal"/>
        <w:tabs>
          <w:tab w:val="clear" w:pos="708"/>
          <w:tab w:val="left" w:pos="299" w:leader="none"/>
          <w:tab w:val="left" w:pos="1096" w:leader="none"/>
          <w:tab w:val="left" w:pos="3657" w:leader="none"/>
          <w:tab w:val="left" w:pos="10094" w:leader="none"/>
        </w:tabs>
        <w:rPr/>
      </w:pPr>
      <w:r>
        <w:rPr>
          <w:szCs w:val="16"/>
        </w:rPr>
        <w:tab/>
      </w:r>
      <w:r>
        <w:rPr>
          <w:b/>
          <w:bCs/>
          <w:szCs w:val="16"/>
        </w:rPr>
        <w:t>Autor:</w:t>
      </w:r>
      <w:r>
        <w:rPr>
          <w:szCs w:val="16"/>
        </w:rPr>
        <w:tab/>
      </w:r>
      <w:hyperlink r:id="rId8">
        <w:r>
          <w:rPr>
            <w:rStyle w:val="InternetLink"/>
            <w:sz w:val="24"/>
          </w:rPr>
          <w:t>Navrátil</w:t>
        </w:r>
      </w:hyperlink>
      <w:r>
        <w:rPr>
          <w:szCs w:val="16"/>
        </w:rPr>
        <w:tab/>
        <w:t> </w:t>
      </w:r>
    </w:p>
    <w:p>
      <w:pPr>
        <w:pStyle w:val="Normal"/>
        <w:tabs>
          <w:tab w:val="clear" w:pos="708"/>
          <w:tab w:val="left" w:pos="299" w:leader="none"/>
          <w:tab w:val="left" w:pos="10094" w:leader="none"/>
        </w:tabs>
        <w:rPr>
          <w:szCs w:val="16"/>
        </w:rPr>
      </w:pPr>
      <w:r>
        <w:rPr>
          <w:szCs w:val="16"/>
        </w:rPr>
        <w:tab/>
        <w:t xml:space="preserve">Pokud na Periferi, všude na Periferii čas stojí ( neb bod periferie se pohybuje céééčkem ), pak kde se bere </w:t>
        <w:br/>
        <w:t>„jakési určité konkrétní tempo odvíjení“ času na Zemi o němž pak my lidi prohlašujeme, že je to „stárnutí“ vesmíru v tomto tempu a že je toto !!tempo!! všude ve vesmíru stejné…nemyslíte, že je to stejně nakonec jinak ? Z pozice pozorovatele „bodu Periferie“ co sám sobě nestárne jaktože pak by měl On pozorovat, že nějaká Země stárne „jejím tempem“ co si ho tamní lidi „vymysleli“ ? Nemyslíte, že to s tím t e m p e m pro stárnutí ve vesmíru je jinak a že záleží na pozorovateli ? a na tom do jaké míry se ten pozorovatel „kompaktifikoval“ vůči vesmíru ? atd. …dlouhá debata… o kterou nestojíte, neb když jsem jí vedl, tak jste se nejen smáli ale ani jí nečetli.</w:t>
      </w:r>
    </w:p>
    <w:p>
      <w:pPr>
        <w:pStyle w:val="NormlnsWWW"/>
        <w:rPr/>
      </w:pPr>
      <w:r>
        <w:rPr/>
        <w:t>…………………………………………………………………………………………………………</w:t>
      </w:r>
    </w:p>
    <w:p>
      <w:pPr>
        <w:pStyle w:val="Normal"/>
        <w:tabs>
          <w:tab w:val="clear" w:pos="708"/>
          <w:tab w:val="left" w:pos="299" w:leader="none"/>
          <w:tab w:val="left" w:pos="1096" w:leader="none"/>
          <w:tab w:val="left" w:pos="4643" w:leader="none"/>
          <w:tab w:val="left" w:pos="10094" w:leader="none"/>
        </w:tabs>
        <w:rPr/>
      </w:pPr>
      <w:r>
        <w:rPr>
          <w:szCs w:val="16"/>
        </w:rPr>
        <w:tab/>
      </w:r>
      <w:r>
        <w:rPr>
          <w:b/>
          <w:bCs/>
          <w:szCs w:val="16"/>
        </w:rPr>
        <w:t>Název:</w:t>
      </w:r>
      <w:r>
        <w:rPr>
          <w:szCs w:val="16"/>
        </w:rPr>
        <w:t> </w:t>
        <w:tab/>
        <w:t>Zephir + Streit</w:t>
        <w:tab/>
      </w:r>
      <w:r>
        <w:rPr>
          <w:b/>
          <w:bCs/>
          <w:szCs w:val="16"/>
        </w:rPr>
        <w:t>Datum:</w:t>
      </w:r>
      <w:r>
        <w:rPr>
          <w:szCs w:val="16"/>
        </w:rPr>
        <w:t xml:space="preserve"> 15.12.05 19:50</w:t>
      </w:r>
    </w:p>
    <w:p>
      <w:pPr>
        <w:pStyle w:val="Normal"/>
        <w:tabs>
          <w:tab w:val="clear" w:pos="708"/>
          <w:tab w:val="left" w:pos="299" w:leader="none"/>
          <w:tab w:val="left" w:pos="1096" w:leader="none"/>
          <w:tab w:val="left" w:pos="4643" w:leader="none"/>
          <w:tab w:val="left" w:pos="10094" w:leader="none"/>
        </w:tabs>
        <w:rPr/>
      </w:pPr>
      <w:r>
        <w:rPr>
          <w:szCs w:val="16"/>
        </w:rPr>
        <w:tab/>
      </w:r>
      <w:r>
        <w:rPr>
          <w:b/>
          <w:bCs/>
          <w:szCs w:val="16"/>
        </w:rPr>
        <w:t>Autor:</w:t>
      </w:r>
      <w:r>
        <w:rPr>
          <w:szCs w:val="16"/>
        </w:rPr>
        <w:tab/>
      </w:r>
      <w:hyperlink r:id="rId9">
        <w:r>
          <w:rPr>
            <w:rStyle w:val="InternetLink"/>
            <w:sz w:val="24"/>
          </w:rPr>
          <w:t>Navrátil</w:t>
        </w:r>
      </w:hyperlink>
      <w:r>
        <w:rPr>
          <w:szCs w:val="16"/>
        </w:rPr>
        <w:tab/>
        <w:t> </w:t>
      </w:r>
    </w:p>
    <w:p>
      <w:pPr>
        <w:pStyle w:val="Normal"/>
        <w:tabs>
          <w:tab w:val="clear" w:pos="708"/>
          <w:tab w:val="left" w:pos="299" w:leader="none"/>
          <w:tab w:val="left" w:pos="10094" w:leader="none"/>
        </w:tabs>
        <w:rPr>
          <w:szCs w:val="16"/>
        </w:rPr>
      </w:pPr>
      <w:r>
        <w:rPr>
          <w:szCs w:val="16"/>
        </w:rPr>
        <w:tab/>
        <w:t>Vážení, nechci zde dlouhým rozborem znova a znova popisovat soudobou fyziku, která tvrdí, že na raketě ve směru pohybu od soustavy pozorovatele čas dilatuje. Opakuji : dilatuje !ve směru trajektorie! Země-Raketa a ptám se zda v bodě rakety také dilatuje čas ( pro pozorovatele co vše snímá ) ve směru kolmém na ten jeho pohyb rakety ? Teče na raketě čas opravdu ve všech směrech od rakety stejně „dilatovaně“ ?, anebo dilatuje t(1), ale nedilatuje mu t(2) a t(3). ? Má tedy čas více dimenzí anebo nemá ? Čím dokáže Zephir, že čas je skalár ?</w:t>
        <w:br/>
        <w:t>Myslíte si, že když na raketě dilatuje čas Velitelovi Rakety tak že při rychlosti té rakety skoro cééé čas na raketě stojí a totéž ovšem je „na bodě Periferie vesmíru“ ten také se vzdaluje od nás céééčkem a tak tam na Periferii také stojí čas jako na raketě ? Anebo to je jinak ?</w:t>
      </w:r>
    </w:p>
    <w:p>
      <w:pPr>
        <w:pStyle w:val="Normal"/>
        <w:rPr>
          <w:szCs w:val="16"/>
        </w:rPr>
      </w:pPr>
      <w:r>
        <w:rPr>
          <w:szCs w:val="16"/>
        </w:rPr>
      </w:r>
    </w:p>
    <w:p>
      <w:pPr>
        <w:pStyle w:val="Normal"/>
        <w:rPr>
          <w:szCs w:val="16"/>
        </w:rPr>
      </w:pPr>
      <w:r>
        <w:rPr>
          <w:szCs w:val="16"/>
        </w:rPr>
      </w:r>
    </w:p>
    <w:p>
      <w:pPr>
        <w:pStyle w:val="Normal"/>
        <w:rPr>
          <w:szCs w:val="16"/>
        </w:rPr>
      </w:pPr>
      <w:r>
        <w:rPr>
          <w:szCs w:val="16"/>
        </w:rPr>
        <w:t>Na otázky odpovídat otázkami není fér ! … už proto, že já za to byl kritizován a vyloučen z fóra právě tím, kdo sám svá pravidla diktátorsky porušuje. Já se zeptal první :“ Čím dokáže Zephir, že čas je skalár ?“</w:t>
        <w:br/>
        <w:t>“ a tak bych odpověděl  postupně až po dotázaným…( mezitím si odpověď na otázku mě položenou připravím )</w:t>
      </w:r>
    </w:p>
    <w:p>
      <w:pPr>
        <w:pStyle w:val="Normal"/>
        <w:rPr>
          <w:szCs w:val="16"/>
        </w:rPr>
      </w:pPr>
      <w:r>
        <w:rPr>
          <w:szCs w:val="16"/>
        </w:rPr>
      </w:r>
    </w:p>
    <w:p>
      <w:pPr>
        <w:pStyle w:val="Normal"/>
        <w:rPr>
          <w:szCs w:val="16"/>
        </w:rPr>
      </w:pPr>
      <w:r>
        <w:rPr>
          <w:szCs w:val="16"/>
        </w:rPr>
      </w:r>
    </w:p>
    <w:p>
      <w:pPr>
        <w:pStyle w:val="Normal"/>
        <w:rPr>
          <w:szCs w:val="16"/>
        </w:rPr>
      </w:pPr>
      <w:r>
        <w:rPr>
          <w:szCs w:val="16"/>
        </w:rPr>
        <w:t>(citace) //..na raketě ve směru pohybu od soustavy pozorovatele čas dilatuje</w:t>
        <w:br/>
        <w:br/>
        <w:t>Takový pokusy se už dělaly - hodinky se nechaly oběhnout zeměkouli v letadle a pak se porovnalo jejich zpoždění s těmi, co zůstaly na Zemi. Jak hodláte dokázat, že se zpozdily jen "v jednom směru"?</w:t>
      </w:r>
    </w:p>
    <w:p>
      <w:pPr>
        <w:pStyle w:val="Normal"/>
        <w:rPr>
          <w:szCs w:val="16"/>
        </w:rPr>
      </w:pPr>
      <w:r>
        <w:rPr>
          <w:szCs w:val="16"/>
        </w:rPr>
      </w:r>
    </w:p>
    <w:p>
      <w:pPr>
        <w:pStyle w:val="Normal"/>
        <w:rPr>
          <w:szCs w:val="16"/>
        </w:rPr>
      </w:pPr>
      <w:r>
        <w:rPr>
          <w:szCs w:val="16"/>
        </w:rPr>
        <w:t>Vím, to je velmi zapeklitá otázka…, ono totiž „dané tempo“ odvíjení času je takové a podle toho „v jakém hmotovém vývojovém stavu je hmota Země. Je to „vlnobalík a v něm vlnobalíčky a v nich vlnobalíčečky atd.“ Přesto tempo odvíjení času nezávisí na „vlnobalíčcích vnitčních“ ale na „celkovém vlnobalíku vnějšího vývojového stupně“ a jak se řítí vesmírem-vlnovým vakuem, tedy všemi vlnovými poli. Tempo času „pro zemi“ se nachází – je zabudováno do vlnových polí kolem Země a není to tempo produktem složitosti pozemských hmotových složenin</w:t>
      </w:r>
    </w:p>
    <w:p>
      <w:pPr>
        <w:pStyle w:val="Normal"/>
        <w:rPr>
          <w:szCs w:val="16"/>
        </w:rPr>
      </w:pPr>
      <w:r>
        <w:rPr>
          <w:szCs w:val="16"/>
        </w:rPr>
      </w:r>
    </w:p>
    <w:p>
      <w:pPr>
        <w:pStyle w:val="Normal"/>
        <w:rPr/>
      </w:pPr>
      <w:r>
        <w:rPr>
          <w:szCs w:val="16"/>
        </w:rPr>
        <w:t>(reakce) Já uvažuji takto : udělejmež pokus ( aspoň myšlenkový ), že vyšleme raketu ze Země na Měsíc s hodinama ( jakýma ? céziovýma ? ), obleťme ho 3x a pak dělejme s tou raketou mezi Zemí a Měsícem trajektorie = smyčky, osmičky, sínusovky, čili dráhové kejkle roztodivné a doleťme na Zem a nyní porovnejme hodiny raketové a pozemské. Zda cézium tiká stejně na Raketě, stejně na Periferii a stejně na protonu či mionu, to nevím – to zaprvé. Zadruhé : řítí-li se Země vesmírem ( spolu s celou galaxií ) rychlostí skoro cééé vůči Periferii pak pro pozorovatele na Perifeii zde na Zemi čas stojí – má nekonečně velký interval „tiku“, k „tiku“. Jak by pozoroval onu kličkující raketu pozorovatel z té Periferie vesmíru ? také by viděl cééé + vééé ? a tempo času je stejné vždy a všude, pak ta raketa vůči soustavě Zem udělala dráhu tím vesmírem pouze o chlup delší než sama Zem a  ….</w:t>
      </w:r>
    </w:p>
    <w:p>
      <w:pPr>
        <w:pStyle w:val="Normal"/>
        <w:rPr>
          <w:szCs w:val="16"/>
        </w:rPr>
      </w:pPr>
      <w:r>
        <w:rPr>
          <w:szCs w:val="16"/>
        </w:rPr>
      </w:r>
    </w:p>
    <w:p>
      <w:pPr>
        <w:pStyle w:val="Normal"/>
        <w:rPr>
          <w:szCs w:val="16"/>
        </w:rPr>
      </w:pPr>
      <w:r>
        <w:rPr>
          <w:szCs w:val="16"/>
        </w:rPr>
        <w:t>------------------------.</w:t>
      </w:r>
    </w:p>
    <w:p>
      <w:pPr>
        <w:pStyle w:val="Normal"/>
        <w:rPr>
          <w:szCs w:val="16"/>
        </w:rPr>
      </w:pPr>
      <w:r>
        <w:rPr>
          <w:szCs w:val="16"/>
        </w:rPr>
        <w:t>Vim, je to velmi zapeklitá otázka …velmi zapeklitá … nedokáži na ní odpovědět …kromtoho jaké to byly hodiny „radioaktivní cézium ?  ona totiž tak-jak-tak souvisí s třemi dimenzemi délkovými a ony nemusí být vždy ( možná nikdy ) euklidovské přímé papírové teoreticky rovné. se pohybuje raketa  vesmírem ? ona se pohybuje mezi Zemí a Raketou „po jedné“ dimenzi ? ale celý systém Zem-raketa se pohybuje po galaktické elipse a galaxie se pohybuje po další křivé trajektorii … je tedy vůbec trajektorie Zem-raketa „v jedné dimenzi“ anebo ve třech ? Podobně je to v těmi hodinami v letadle co obletělo zeměkouli a my chceme porovnávat „v jakémže směru“ se hodiny dilatovaly ? i kolem zeměkoule letěly ty hodiny ve třech směrech délkových…i Zem si letěla do tří dimenzí a vzájemně Zem s Raketou také letěla do tří délkových dimenzí. Jak chcete vyslovit a tvrdit, že ta dilatace byla v</w:t>
      </w:r>
    </w:p>
    <w:p>
      <w:pPr>
        <w:pStyle w:val="Normal"/>
        <w:rPr>
          <w:szCs w:val="16"/>
        </w:rPr>
      </w:pPr>
      <w:r>
        <w:rPr>
          <w:szCs w:val="16"/>
        </w:rPr>
      </w:r>
    </w:p>
    <w:p>
      <w:pPr>
        <w:pStyle w:val="Normal"/>
        <w:rPr>
          <w:szCs w:val="16"/>
        </w:rPr>
      </w:pPr>
      <w:r>
        <w:rPr>
          <w:szCs w:val="16"/>
        </w:rPr>
        <w:t xml:space="preserve"> </w:t>
      </w:r>
    </w:p>
    <w:p>
      <w:pPr>
        <w:pStyle w:val="Normal"/>
        <w:rPr>
          <w:szCs w:val="16"/>
        </w:rPr>
      </w:pPr>
      <w:r>
        <w:rPr>
          <w:szCs w:val="16"/>
        </w:rPr>
        <w:t>(citace) Teoreticky není možný, aby hmotnej bod starnul v různejch směrech různě rychle a nabyl tak různýho stáří současně. Vektorovost času nebyla nikdy experimentálně prokázana.</w:t>
      </w:r>
    </w:p>
    <w:p>
      <w:pPr>
        <w:pStyle w:val="Zkladntext2"/>
        <w:rPr>
          <w:rFonts w:ascii="Times New Roman" w:hAnsi="Times New Roman" w:cs="Times New Roman"/>
          <w:sz w:val="24"/>
          <w:szCs w:val="16"/>
        </w:rPr>
      </w:pPr>
      <w:r>
        <w:rPr>
          <w:rFonts w:cs="Times New Roman" w:ascii="Times New Roman" w:hAnsi="Times New Roman"/>
          <w:sz w:val="24"/>
          <w:szCs w:val="16"/>
        </w:rPr>
      </w:r>
    </w:p>
    <w:p>
      <w:pPr>
        <w:pStyle w:val="Zkladntext2"/>
        <w:rPr>
          <w:rFonts w:ascii="Times New Roman" w:hAnsi="Times New Roman" w:cs="Times New Roman"/>
          <w:sz w:val="24"/>
        </w:rPr>
      </w:pPr>
      <w:r>
        <w:rPr>
          <w:rFonts w:cs="Times New Roman" w:ascii="Times New Roman" w:hAnsi="Times New Roman"/>
          <w:sz w:val="24"/>
        </w:rPr>
        <w:t>(reakce) Vždy do takových úvah je nutno, ( ! ) opakuji nutno ( ! ) zakomponovat pozorovatele, neb ten říká „co vidí-co snímá“. Pozorovatel vidí různé blbosti, neb ony mu byly transportovány „do oka“ přístroje „poslem fotonem“ co putoval po křivých trajektoriích ; hodnoty pomocí měnících se poslů a ještě v soustavách, co se  v z á j e m n ě   pootáčí. To, co tam je na předmětu pozorovaném/raketě, není a nebude stejné s tím co pozorovatel vypozoruje pomocí poslů-fotonů. Takže nemůžete říkat : „není možný, aby hmotnej bod stárnul v různých směrech různě rychle“. Vy k tomu musíte, bohužel, musíte dodat, kdo to řek, kdo je pozorovatel a kdo je ten bod, a vztahy mezi nimi. Bod je raketa, na který si čas plyne pěkně ve stejném tempu a já pozorovatel jí vidím, že néé, že má dilatovaný čas. Ne, nemá, já ve své pozorovatelně to jen pozoruji, ona ho tam u sebe má stejný ( tempo ) jako při vypuštění, v nepootočené soustavě.</w:t>
      </w:r>
    </w:p>
    <w:p>
      <w:pPr>
        <w:pStyle w:val="Normal"/>
        <w:rPr>
          <w:rFonts w:ascii="Times New Roman" w:hAnsi="Times New Roman" w:cs="Times New Roman"/>
          <w:sz w:val="24"/>
          <w:szCs w:val="16"/>
        </w:rPr>
      </w:pPr>
      <w:r>
        <w:rPr>
          <w:rFonts w:cs="Times New Roman"/>
          <w:sz w:val="24"/>
          <w:szCs w:val="16"/>
        </w:rPr>
      </w:r>
    </w:p>
    <w:p>
      <w:pPr>
        <w:pStyle w:val="Normal"/>
        <w:rPr>
          <w:szCs w:val="16"/>
        </w:rPr>
      </w:pPr>
      <w:r>
        <w:rPr>
          <w:szCs w:val="16"/>
        </w:rPr>
        <w:t xml:space="preserve">Dál : </w:t>
      </w:r>
    </w:p>
    <w:p>
      <w:pPr>
        <w:pStyle w:val="Normal"/>
        <w:rPr>
          <w:szCs w:val="16"/>
        </w:rPr>
      </w:pPr>
      <w:r>
        <w:rPr>
          <w:szCs w:val="16"/>
        </w:rPr>
        <w:t xml:space="preserve">Vim, je to velmi zapeklitá otázka ( s tím letadlem a hodinami na palubě ) …velmi zapeklitá … nedokáži na ní odpovědět …kromtoho jaké to byly hodiny „radioaktivní cézium ?  </w:t>
      </w:r>
    </w:p>
    <w:p>
      <w:pPr>
        <w:pStyle w:val="Normal"/>
        <w:rPr>
          <w:szCs w:val="16"/>
        </w:rPr>
      </w:pPr>
      <w:r>
        <w:rPr>
          <w:szCs w:val="16"/>
        </w:rPr>
        <w:t>Napadl mě takový experiment : vyslat nad Zem družici jako stacionárku, co by měla „helikoptérový rotor“ čili tam 100 000 km nad Zemí roztočit na provaze hodiny, césiové, 10 000 otáček za minutu. Jakej by byl výsledek měření ? zda výsledek tj. hodiny na Zemi a hodiny z družice by ukázaly stejnou uplynuvší dobu, stejný časový interval. A druhý pokus : na povrchu Země udělat duplicitní pokus – rotovat hodinami, např. v opačném směru a  vše synchronizovat</w:t>
      </w:r>
    </w:p>
    <w:p>
      <w:pPr>
        <w:pStyle w:val="Normal"/>
        <w:rPr>
          <w:szCs w:val="16"/>
        </w:rPr>
      </w:pPr>
      <w:r>
        <w:rPr>
          <w:szCs w:val="16"/>
        </w:rPr>
      </w:r>
    </w:p>
    <w:p>
      <w:pPr>
        <w:pStyle w:val="Normal"/>
        <w:rPr>
          <w:szCs w:val="16"/>
        </w:rPr>
      </w:pPr>
      <w:r>
        <w:rPr>
          <w:szCs w:val="16"/>
        </w:rPr>
        <w:t>.……………………………………………………………………………………………….………….</w:t>
      </w:r>
    </w:p>
    <w:p>
      <w:pPr>
        <w:pStyle w:val="Heading1"/>
        <w:rPr>
          <w:szCs w:val="16"/>
        </w:rPr>
      </w:pPr>
      <w:r>
        <w:rPr>
          <w:szCs w:val="16"/>
        </w:rPr>
      </w:r>
    </w:p>
    <w:p>
      <w:pPr>
        <w:pStyle w:val="Heading1"/>
        <w:rPr/>
      </w:pPr>
      <w:r>
        <w:rPr/>
        <w:t xml:space="preserve">OPIS </w:t>
      </w:r>
    </w:p>
    <w:p>
      <w:pPr>
        <w:pStyle w:val="Normal"/>
        <w:rPr>
          <w:b/>
          <w:b/>
          <w:bCs/>
          <w:szCs w:val="16"/>
        </w:rPr>
      </w:pPr>
      <w:r>
        <w:rPr>
          <w:b/>
          <w:bCs/>
          <w:szCs w:val="16"/>
        </w:rPr>
      </w:r>
    </w:p>
    <w:p>
      <w:pPr>
        <w:pStyle w:val="Normal"/>
        <w:rPr>
          <w:szCs w:val="16"/>
        </w:rPr>
      </w:pPr>
      <w:r>
        <w:rPr>
          <w:szCs w:val="16"/>
        </w:rPr>
        <w:t>(Zephir) Čas je skalární veličina, gravitace (jako každá jiná síla) je veličina vektorová, má směr. S vašimi výroky nemám nic společnýho, i když věřím, že vykladači Bible byli, jsou a budou….</w:t>
      </w:r>
    </w:p>
    <w:p>
      <w:pPr>
        <w:pStyle w:val="Normal"/>
        <w:rPr>
          <w:szCs w:val="16"/>
        </w:rPr>
      </w:pPr>
      <w:r>
        <w:rPr>
          <w:szCs w:val="16"/>
        </w:rPr>
      </w:r>
    </w:p>
    <w:p>
      <w:pPr>
        <w:pStyle w:val="Normal"/>
        <w:rPr>
          <w:szCs w:val="16"/>
        </w:rPr>
      </w:pPr>
      <w:r>
        <w:rPr>
          <w:szCs w:val="16"/>
        </w:rPr>
        <w:t>(Streit) Pánové, Vy zaměňujete čas a jeho projekci (do oka, do přístroje, do vědomí). Čas sám moderuje tu zakřivenou trajektorii fotonu, takže jej nelze tautologicky odvozovat rychlostí světla, což je zase dráha za jednotku ČASu!</w:t>
        <w:br/>
        <w:t>Čas je plochý rozměr, ve kterém jsou zakřiveny prostorové rozměry, takže demokraticky a inertně prostupuje všemi směry a zároveň je obaluje - je prostředím pro jejich expanzi.</w:t>
        <w:br/>
        <w:t>Pokud se týká toho zpožďování hodin v letadle, to je jen taková zkazka. Údajně se naopak zjistilo, že ty hodiny z letadla se předcházely vůči těm na zemi a rozdíl byl v takovén řádu, který nic nedokazoval. Viděli jste někdy vědecké výsledky toho experimentu? Já jsem četl komentář a vyzněl takto. Jsem líný, ale v případě nouze bych to našel.</w:t>
        <w:br/>
        <w:t>A propos: Když budete točit kyvadlovými hodinami nad hlavou, také se budou zpožďovat, nezastaví-li se úplně. Takže nikdy nezaměňujte čas a rychlost fyzikálních procesů.</w:t>
      </w:r>
    </w:p>
    <w:p>
      <w:pPr>
        <w:pStyle w:val="Normal"/>
        <w:rPr>
          <w:szCs w:val="16"/>
        </w:rPr>
      </w:pPr>
      <w:r>
        <w:rPr>
          <w:szCs w:val="16"/>
        </w:rPr>
      </w:r>
    </w:p>
    <w:p>
      <w:pPr>
        <w:pStyle w:val="Normal"/>
        <w:rPr>
          <w:szCs w:val="16"/>
        </w:rPr>
      </w:pPr>
      <w:r>
        <w:rPr>
          <w:szCs w:val="16"/>
        </w:rPr>
        <w:t>(Navrátil) Dušane, co je „projekcí času“? Jednak si nevysvětlil čas „co je“ a ještě to ono nevysvětlené pak má projekci svou …? řekl si do vědomí… vědomí je chemický proces čtyř interakcí a všech hmotových složenin a ty řekneš, že „do tohoto“ chemického procesu se projektuje čas. A protože mozek i vědomí má výkon, pak „do výkonu“ projektuješ čas, ano ? Výkon sám o sobě je hmota krát délka nadruhou a lomeno čas natřetí a ty do toho projektuješ čas … o kterém nevíš co to je. „To“ nevysvětlené pak podle tebe moderuje…moderuje dráhu …fotonu…Ty tu mluvíš o tom, že čas nelze tautologicky odvodit z rychlosti. Ty to napadáš kriticky jakoby to tu někdo tvrdil…; zde se tvrdí, že čas je nezávislá veličina stejně nezadatelná a nezaměnitelná jako délka ( a tím i tři její dimenze ) a tak nikdo zde neodvozuje čas z rychlosti. Ale ty neodpovídáš na to „z čeho dovozuješ čas“ !, pouze mluvíš o tom kam se projektuje a co moderuje.</w:t>
      </w:r>
    </w:p>
    <w:p>
      <w:pPr>
        <w:pStyle w:val="Normal"/>
        <w:rPr>
          <w:szCs w:val="16"/>
        </w:rPr>
      </w:pPr>
      <w:r>
        <w:rPr>
          <w:szCs w:val="16"/>
        </w:rPr>
        <w:t xml:space="preserve">Vlastně nakonec definuješ čas POUZE popisem tak, že je to plochý rozměr ( i toto je špatné označení, neb lidstvo si vymyslelo odnepaměti slovíčko „plochý“ k popisu útvarů které „se vejdou“ do dvou dimenzí veličiny délka ). Ty nakonec zde nedefinuješ čas, ale popisuješ co „v něm“ je, neb říkáš : „ve kterém“ jsou zakřiveny prostorové dimenze. Opět zde používáš výrazovou stylistiku „v“ = „uvnitř“ a pak nechápu jak „uvnitř“ času se podle tebe mají uchovávat-skrývat tři délkové dimenze ? Pak neříkáš sice co čas je, ale že dělá : postupuje. Co to je, že čas „postupuje“ ? odkud kam, „v čem“ postupuje ? Co to je postup“ času ? to on čas rozhazuje kuličky na dimenzi délku ? a tím postupuje ? nebo co ? po čem postupuje ? A pak dál sice nedefinuješ „co čas je“ ale komentuješ „co dělá“, že on obaluje délkové dimenze…to chceš říci, že ve vzorečku síla = m . x / t . t  ten čas nadruhou obaluje tu jednu mizernou délkovou dimenzi a na hmotu se vyprdne ?, tu už neobaluje ? </w:t>
      </w:r>
    </w:p>
    <w:p>
      <w:pPr>
        <w:pStyle w:val="Normal"/>
        <w:rPr>
          <w:szCs w:val="16"/>
        </w:rPr>
      </w:pPr>
      <w:r>
        <w:rPr>
          <w:szCs w:val="16"/>
        </w:rPr>
        <w:t>Pak opět nedefinuješ co to čas je ale komentuješ že čas „je prostředím“ v němž expandujou délkové dimenze … nejprve si říkal, že čas moderuje tu křivou trajektorii a nyní to završuješ „svým zjištěním“, že je prostředím ve kterým jsou zakřiveny dimenze délkové a „v čase“ si expandují. Není to moc silné kafe ? abych nyní zahodil své vědomosti a nacpal do hlavy tvé „důkazy“.</w:t>
      </w:r>
    </w:p>
    <w:p>
      <w:pPr>
        <w:pStyle w:val="Normal"/>
        <w:rPr>
          <w:szCs w:val="16"/>
        </w:rPr>
      </w:pPr>
      <w:r>
        <w:rPr>
          <w:szCs w:val="16"/>
        </w:rPr>
        <w:t>A tak Dušane, nezapomeň na tu první otázku : co je čas a co jeho projekce ?</w:t>
      </w:r>
    </w:p>
    <w:p>
      <w:pPr>
        <w:pStyle w:val="Normal"/>
        <w:rPr>
          <w:szCs w:val="16"/>
        </w:rPr>
      </w:pPr>
      <w:r>
        <w:rPr>
          <w:szCs w:val="16"/>
        </w:rPr>
      </w:r>
    </w:p>
    <w:p>
      <w:pPr>
        <w:pStyle w:val="Normal"/>
        <w:rPr>
          <w:szCs w:val="16"/>
        </w:rPr>
      </w:pPr>
      <w:r>
        <w:rPr>
          <w:szCs w:val="16"/>
        </w:rPr>
        <w:t>Nápad-experiment „točit-rotovat hodinami“ céziovými či jinými přesnými nepoškoditelnými na místě jako na setrvačníku bys nemusel zaměňovat za vyprávění o točení kyvadlovými hodinami a na tomto příkladu „vyvracet“ zpožďování kyvadlování kyvadélka až k zastavení.</w:t>
      </w:r>
    </w:p>
    <w:p>
      <w:pPr>
        <w:pStyle w:val="Normal"/>
        <w:rPr>
          <w:szCs w:val="16"/>
        </w:rPr>
      </w:pPr>
      <w:r>
        <w:rPr>
          <w:szCs w:val="16"/>
        </w:rPr>
      </w:r>
    </w:p>
    <w:p>
      <w:pPr>
        <w:pStyle w:val="Normal"/>
        <w:rPr>
          <w:szCs w:val="16"/>
        </w:rPr>
      </w:pPr>
      <w:r>
        <w:rPr>
          <w:szCs w:val="16"/>
        </w:rPr>
        <w:t>……………………………………………………………………………………………………………</w:t>
      </w:r>
      <w:r>
        <w:rPr>
          <w:szCs w:val="16"/>
        </w:rPr>
        <w:t>...</w:t>
      </w:r>
    </w:p>
    <w:p>
      <w:pPr>
        <w:pStyle w:val="Normal"/>
        <w:rPr>
          <w:szCs w:val="16"/>
        </w:rPr>
      </w:pPr>
      <w:r>
        <w:rPr>
          <w:szCs w:val="16"/>
        </w:rPr>
      </w:r>
    </w:p>
    <w:p>
      <w:pPr>
        <w:pStyle w:val="Normal"/>
        <w:rPr>
          <w:szCs w:val="16"/>
        </w:rPr>
      </w:pPr>
      <w:r>
        <w:rPr>
          <w:szCs w:val="16"/>
        </w:rPr>
        <w:t>(citace Streita k Navrátilovi ) Ty jsi zase tvrdil:</w:t>
      </w:r>
    </w:p>
    <w:p>
      <w:pPr>
        <w:pStyle w:val="Normal"/>
        <w:rPr>
          <w:szCs w:val="16"/>
        </w:rPr>
      </w:pPr>
      <w:r>
        <w:rPr>
          <w:szCs w:val="16"/>
        </w:rPr>
      </w:r>
    </w:p>
    <w:p>
      <w:pPr>
        <w:pStyle w:val="Normal"/>
        <w:rPr>
          <w:szCs w:val="16"/>
        </w:rPr>
      </w:pPr>
      <w:r>
        <w:rPr>
          <w:szCs w:val="16"/>
        </w:rPr>
        <w:t>//Vždy do takových úvah je nutno, ( ! ) opakuji nutno ( ! ) zakomponovat pozorovatele, neb ten říká „co vidí-co snímá“. Pozorovatel vidí různé blbosti, neb ony mu byly transportovány „do oka“ přístroje poslem fotonem co putoval po křivých trajektoriích //</w:t>
      </w:r>
    </w:p>
    <w:p>
      <w:pPr>
        <w:pStyle w:val="Normal"/>
        <w:rPr>
          <w:szCs w:val="16"/>
        </w:rPr>
      </w:pPr>
      <w:r>
        <w:rPr>
          <w:szCs w:val="16"/>
        </w:rPr>
      </w:r>
    </w:p>
    <w:p>
      <w:pPr>
        <w:pStyle w:val="Normal"/>
        <w:rPr>
          <w:szCs w:val="16"/>
        </w:rPr>
      </w:pPr>
      <w:r>
        <w:rPr>
          <w:szCs w:val="16"/>
        </w:rPr>
        <w:t>Oba tak z času činíte něco závislého na oku, mozku nebo jiné aparatuře.</w:t>
      </w:r>
    </w:p>
    <w:p>
      <w:pPr>
        <w:pStyle w:val="Normal"/>
        <w:rPr>
          <w:szCs w:val="16"/>
        </w:rPr>
      </w:pPr>
      <w:r>
        <w:rPr>
          <w:szCs w:val="16"/>
        </w:rPr>
      </w:r>
    </w:p>
    <w:p>
      <w:pPr>
        <w:pStyle w:val="Normal"/>
        <w:rPr>
          <w:szCs w:val="16"/>
        </w:rPr>
      </w:pPr>
      <w:r>
        <w:rPr>
          <w:szCs w:val="16"/>
        </w:rPr>
        <w:t>( Navrátil reakce )  Dušane, pokud říkám, že se musí do fyzikálních pozorování dějů zakomponovat pozorovatel, tak tím nemyslím ani  velvyslance při arabských emirátech, ani hvězdáře, ale tím pozorovatelem je i meteorit anebo i libovolný bod ve vesmíru – prostě pozorovatelem budiž zvolená souřadnicová soustava se svými parametry k pozorování nastavenými …. ten pozorovatel opravdu nemusí být člověk, opravdu nemusí to být živá bytost...takže ten čas nemusí být „jen“ projekcí do mozku do vnímání …</w:t>
      </w:r>
    </w:p>
    <w:p>
      <w:pPr>
        <w:pStyle w:val="Normal"/>
        <w:rPr>
          <w:szCs w:val="16"/>
        </w:rPr>
      </w:pPr>
      <w:r>
        <w:rPr>
          <w:szCs w:val="16"/>
        </w:rPr>
      </w:r>
    </w:p>
    <w:p>
      <w:pPr>
        <w:pStyle w:val="Normal"/>
        <w:rPr>
          <w:szCs w:val="16"/>
        </w:rPr>
      </w:pPr>
      <w:r>
        <w:rPr>
          <w:szCs w:val="16"/>
        </w:rPr>
        <w:t>Zadruhé : Nesouhlasím s tím že v jednorozměrové dimenzi „veličiny čas“ je uvnitř ní ukryt trojdimenzionální prostor jak to říkáš, cituji tě „Tím, že je největší, může v ní být zakřiven náš prostor.“ …“Čas tak je hyperprostorem“ Jak může být čas hyperprostorem, to mi vysvětli detailně. To si poslechnu. To kdyby byl to bys převrátil vědu naruby.</w:t>
      </w:r>
    </w:p>
    <w:p>
      <w:pPr>
        <w:pStyle w:val="Normal"/>
        <w:rPr>
          <w:szCs w:val="16"/>
        </w:rPr>
      </w:pPr>
      <w:r>
        <w:rPr>
          <w:szCs w:val="16"/>
        </w:rPr>
        <w:t xml:space="preserve">Takže podle mě jednodimenzionální čas nemůže obalovat třídimenzionální prostor…to je pouze metafora a nemá takové pojetí  s fyzikou nic racionálně společného. Slovíčko moje „postupuje“ a tvoje „prostupuje“ bylo překouknutí se … a tak si to znova přečtu. </w:t>
      </w:r>
    </w:p>
    <w:p>
      <w:pPr>
        <w:pStyle w:val="Normal"/>
        <w:rPr>
          <w:szCs w:val="16"/>
        </w:rPr>
      </w:pPr>
      <w:r>
        <w:rPr>
          <w:szCs w:val="16"/>
        </w:rPr>
        <w:t xml:space="preserve">   </w:t>
      </w:r>
      <w:r>
        <w:rPr>
          <w:szCs w:val="16"/>
        </w:rPr>
        <w:t>Ano, čas může být v takovém vlnění spolu s vlnícím se prostorem, že se do těch dvou veličin vejde „historie“ dějů a to dějů co se děly s těmi veličinami, čili jak se vlnily a co tím vlněním vyrobily….ale aby čas byl „hyperprostor“ do kterého „se vejde“ prostor je pouhá metafora a nemá s fyzikou nic společného …a píšeš, že  čas obaluje a prostupuje prostor ? to sice dělá, ale tím ho nedefinuješ. Moje máma sice „dělá“, že si uřízla prst, ale to ještě nevysvětluje proč je prst z bílkovin a vody a solí.</w:t>
      </w:r>
    </w:p>
    <w:p>
      <w:pPr>
        <w:pStyle w:val="Normal"/>
        <w:rPr>
          <w:szCs w:val="16"/>
        </w:rPr>
      </w:pPr>
      <w:r>
        <w:rPr>
          <w:szCs w:val="16"/>
        </w:rPr>
        <w:t>Nakonec píšeš „A jsi si jistý, že když dosáhneme extrémního zrychlení, točením-rotováním hodin a tím i inerciálních sil“ … překrucuješ naprosto to co jsem řekl : já se ptal co to udělá s časem a jeho tempem chodu když uděláme takový pokus se dvěma odpočítávadly tiků času …. a ty mi to překroutíš a řekneš „zda si sem jistý“ ….já o nějaké jistotě mluvil ?</w:t>
      </w:r>
    </w:p>
    <w:p>
      <w:pPr>
        <w:pStyle w:val="Normal"/>
        <w:rPr>
          <w:szCs w:val="16"/>
        </w:rPr>
      </w:pPr>
      <w:r>
        <w:rPr>
          <w:szCs w:val="16"/>
        </w:rPr>
      </w:r>
    </w:p>
    <w:p>
      <w:pPr>
        <w:pStyle w:val="Normal"/>
        <w:rPr>
          <w:szCs w:val="16"/>
        </w:rPr>
      </w:pPr>
      <w:r>
        <w:rPr>
          <w:szCs w:val="16"/>
        </w:rPr>
        <w:t>……………………………………………………………………………………………………</w:t>
      </w:r>
      <w:r>
        <w:rPr>
          <w:szCs w:val="16"/>
        </w:rPr>
        <w:t>..……..</w:t>
      </w:r>
    </w:p>
    <w:p>
      <w:pPr>
        <w:pStyle w:val="Normal"/>
        <w:rPr>
          <w:szCs w:val="16"/>
        </w:rPr>
      </w:pPr>
      <w:r>
        <w:rPr>
          <w:szCs w:val="16"/>
        </w:rPr>
      </w:r>
    </w:p>
    <w:p>
      <w:pPr>
        <w:pStyle w:val="Normal"/>
        <w:tabs>
          <w:tab w:val="clear" w:pos="708"/>
          <w:tab w:val="left" w:pos="804" w:leader="none"/>
          <w:tab w:val="left" w:pos="1621" w:leader="none"/>
          <w:tab w:val="left" w:pos="9740" w:leader="none"/>
        </w:tabs>
        <w:rPr/>
      </w:pPr>
      <w:r>
        <w:rPr>
          <w:b/>
          <w:bCs/>
          <w:szCs w:val="16"/>
        </w:rPr>
        <w:t>Název:</w:t>
      </w:r>
      <w:r>
        <w:rPr>
          <w:szCs w:val="16"/>
        </w:rPr>
        <w:t> </w:t>
        <w:tab/>
        <w:t>Re: Navratil</w:t>
        <w:tab/>
      </w:r>
      <w:r>
        <w:rPr>
          <w:b/>
          <w:bCs/>
          <w:szCs w:val="16"/>
        </w:rPr>
        <w:t>Datum:</w:t>
      </w:r>
      <w:r>
        <w:rPr>
          <w:szCs w:val="16"/>
        </w:rPr>
        <w:t xml:space="preserve"> 17.12.05 05:15</w:t>
      </w:r>
    </w:p>
    <w:p>
      <w:pPr>
        <w:pStyle w:val="Normal"/>
        <w:tabs>
          <w:tab w:val="clear" w:pos="708"/>
          <w:tab w:val="left" w:pos="804" w:leader="none"/>
          <w:tab w:val="left" w:pos="1621" w:leader="none"/>
          <w:tab w:val="left" w:pos="9740" w:leader="none"/>
          <w:tab w:val="left" w:pos="10094" w:leader="none"/>
        </w:tabs>
        <w:rPr/>
      </w:pPr>
      <w:r>
        <w:rPr>
          <w:szCs w:val="16"/>
        </w:rPr>
        <w:tab/>
      </w:r>
      <w:r>
        <w:rPr>
          <w:b/>
          <w:bCs/>
          <w:szCs w:val="16"/>
        </w:rPr>
        <w:t>Autor:</w:t>
      </w:r>
      <w:r>
        <w:rPr>
          <w:szCs w:val="16"/>
        </w:rPr>
        <w:tab/>
      </w:r>
      <w:hyperlink r:id="rId10">
        <w:r>
          <w:rPr>
            <w:rStyle w:val="InternetLink"/>
            <w:sz w:val="24"/>
          </w:rPr>
          <w:t>Zephir</w:t>
        </w:r>
      </w:hyperlink>
      <w:r>
        <w:rPr>
          <w:szCs w:val="16"/>
        </w:rPr>
        <w:tab/>
        <w:t> </w:t>
      </w:r>
    </w:p>
    <w:p>
      <w:pPr>
        <w:pStyle w:val="Normal"/>
        <w:tabs>
          <w:tab w:val="clear" w:pos="708"/>
          <w:tab w:val="left" w:pos="804" w:leader="none"/>
          <w:tab w:val="left" w:pos="10094" w:leader="none"/>
        </w:tabs>
        <w:rPr>
          <w:szCs w:val="16"/>
        </w:rPr>
      </w:pPr>
      <w:r>
        <w:rPr>
          <w:szCs w:val="16"/>
        </w:rPr>
        <w:tab/>
        <w:t>Časoprostor je soustava několika prostorovejch dimenzí a jedný časový, popsaná společnou metrikou časoprostoru. Časoprostor vymezenej šířením světla má tři délkový rozměry.</w:t>
        <w:br/>
        <w:br/>
        <w:t>Vakuum je prostředí několika časoprostorů odpovídajících jednotlivejm základním interakcím. Vakuum má šest délkovejch rozměrů, třemi z nich se může šířit světlo.</w:t>
        <w:br/>
        <w:br/>
        <w:t>Éter je obecný prostředí, tvořící vakuum i hmotný částice, má dvanáct délkovejch rozměrů. V mý analogii je časoprostorem třeba hladina rybníka, po který se šířej vlny, vakuem prostředí vody pod hladinou a éter je to všechno dohromady. Ještě lepší je model pěny, kde si můžeme představit, že blankama se šíří jedna interakce, jejich spojnicema jiná - čili pěna může sloužit jako jednoduchej model prostředí, obsahujícího víc časoprostorů současně.</w:t>
        <w:br/>
        <w:br/>
        <w:t>S vyhozením z Aldebaranu nemám problém, svým způsobem jsem s tím počítal pro svý účely.</w:t>
      </w:r>
    </w:p>
    <w:p>
      <w:pPr>
        <w:pStyle w:val="NormlnsWWW"/>
        <w:rPr/>
      </w:pPr>
      <w:r>
        <w:rPr/>
        <w:t>……………………………………………………………………………………………………………</w:t>
      </w:r>
      <w:r>
        <w:rPr/>
        <w:t>..</w:t>
      </w:r>
    </w:p>
    <w:p>
      <w:pPr>
        <w:pStyle w:val="Normal"/>
        <w:tabs>
          <w:tab w:val="clear" w:pos="708"/>
          <w:tab w:val="left" w:pos="299" w:leader="none"/>
          <w:tab w:val="left" w:pos="1096" w:leader="none"/>
          <w:tab w:val="left" w:pos="4202" w:leader="none"/>
          <w:tab w:val="left" w:pos="10094" w:leader="none"/>
        </w:tabs>
        <w:rPr/>
      </w:pPr>
      <w:r>
        <w:rPr>
          <w:szCs w:val="16"/>
        </w:rPr>
        <w:tab/>
      </w:r>
      <w:r>
        <w:rPr>
          <w:b/>
          <w:bCs/>
          <w:szCs w:val="16"/>
        </w:rPr>
        <w:t>Název:</w:t>
      </w:r>
      <w:r>
        <w:rPr>
          <w:szCs w:val="16"/>
        </w:rPr>
        <w:t> </w:t>
        <w:tab/>
        <w:t>Re Navrátil</w:t>
        <w:tab/>
      </w:r>
      <w:r>
        <w:rPr>
          <w:b/>
          <w:bCs/>
          <w:szCs w:val="16"/>
        </w:rPr>
        <w:t>Datum:</w:t>
      </w:r>
      <w:r>
        <w:rPr>
          <w:szCs w:val="16"/>
        </w:rPr>
        <w:t xml:space="preserve"> 16.12.05 23:57</w:t>
      </w:r>
    </w:p>
    <w:p>
      <w:pPr>
        <w:pStyle w:val="Normal"/>
        <w:tabs>
          <w:tab w:val="clear" w:pos="708"/>
          <w:tab w:val="left" w:pos="299" w:leader="none"/>
          <w:tab w:val="left" w:pos="1096" w:leader="none"/>
          <w:tab w:val="left" w:pos="4202" w:leader="none"/>
          <w:tab w:val="left" w:pos="10094" w:leader="none"/>
        </w:tabs>
        <w:rPr/>
      </w:pPr>
      <w:r>
        <w:rPr>
          <w:szCs w:val="16"/>
        </w:rPr>
        <w:tab/>
      </w:r>
      <w:r>
        <w:rPr>
          <w:b/>
          <w:bCs/>
          <w:szCs w:val="16"/>
        </w:rPr>
        <w:t>Autor:</w:t>
      </w:r>
      <w:r>
        <w:rPr>
          <w:szCs w:val="16"/>
        </w:rPr>
        <w:tab/>
      </w:r>
      <w:hyperlink r:id="rId11">
        <w:r>
          <w:rPr>
            <w:rStyle w:val="InternetLink"/>
            <w:sz w:val="24"/>
          </w:rPr>
          <w:t>Cerveny</w:t>
        </w:r>
      </w:hyperlink>
      <w:r>
        <w:rPr>
          <w:szCs w:val="16"/>
        </w:rPr>
        <w:tab/>
        <w:t> </w:t>
      </w:r>
    </w:p>
    <w:p>
      <w:pPr>
        <w:pStyle w:val="Normal"/>
        <w:tabs>
          <w:tab w:val="clear" w:pos="708"/>
          <w:tab w:val="left" w:pos="299" w:leader="none"/>
          <w:tab w:val="left" w:pos="10094" w:leader="none"/>
        </w:tabs>
        <w:rPr/>
      </w:pPr>
      <w:r>
        <w:rPr>
          <w:szCs w:val="16"/>
        </w:rPr>
        <w:tab/>
        <w:t>Josefe, Tvoje otázka je tak sugestivní, že Ti na ní odpovím sám (za sebe - Zephir by to asi opepřil nějakema dalšíma dimenzema ;-) Eter, vakum a časoprostor jsou tri pojmy pro stejnou věc.. Je to základní stav hmoty. Ale Tobě se to asi nebude líbit. :-(</w:t>
      </w:r>
    </w:p>
    <w:p>
      <w:pPr>
        <w:pStyle w:val="NormlnsWWW"/>
        <w:rPr/>
      </w:pPr>
      <w:r>
        <w:rPr/>
        <w:t>……………………………………………………………………………………………………………</w:t>
      </w:r>
    </w:p>
    <w:p>
      <w:pPr>
        <w:pStyle w:val="Normal"/>
        <w:tabs>
          <w:tab w:val="clear" w:pos="708"/>
          <w:tab w:val="left" w:pos="299" w:leader="none"/>
          <w:tab w:val="left" w:pos="1096" w:leader="none"/>
          <w:tab w:val="left" w:pos="4238" w:leader="none"/>
          <w:tab w:val="left" w:pos="10094" w:leader="none"/>
        </w:tabs>
        <w:rPr/>
      </w:pPr>
      <w:r>
        <w:rPr>
          <w:szCs w:val="16"/>
        </w:rPr>
        <w:tab/>
      </w:r>
      <w:r>
        <w:rPr>
          <w:b/>
          <w:bCs/>
          <w:szCs w:val="16"/>
        </w:rPr>
        <w:t>Název:</w:t>
      </w:r>
      <w:r>
        <w:rPr>
          <w:szCs w:val="16"/>
        </w:rPr>
        <w:t> </w:t>
        <w:tab/>
        <w:t>Zephir</w:t>
        <w:tab/>
      </w:r>
      <w:r>
        <w:rPr>
          <w:b/>
          <w:bCs/>
          <w:szCs w:val="16"/>
        </w:rPr>
        <w:t>Datum:</w:t>
      </w:r>
      <w:r>
        <w:rPr>
          <w:szCs w:val="16"/>
        </w:rPr>
        <w:t xml:space="preserve"> 16.12.05 22:26</w:t>
      </w:r>
    </w:p>
    <w:p>
      <w:pPr>
        <w:pStyle w:val="Normal"/>
        <w:tabs>
          <w:tab w:val="clear" w:pos="708"/>
          <w:tab w:val="left" w:pos="299" w:leader="none"/>
          <w:tab w:val="left" w:pos="1096" w:leader="none"/>
          <w:tab w:val="left" w:pos="4238" w:leader="none"/>
          <w:tab w:val="left" w:pos="10094" w:leader="none"/>
        </w:tabs>
        <w:rPr/>
      </w:pPr>
      <w:r>
        <w:rPr>
          <w:szCs w:val="16"/>
        </w:rPr>
        <w:tab/>
      </w:r>
      <w:r>
        <w:rPr>
          <w:b/>
          <w:bCs/>
          <w:szCs w:val="16"/>
        </w:rPr>
        <w:t>Autor:</w:t>
      </w:r>
      <w:r>
        <w:rPr>
          <w:szCs w:val="16"/>
        </w:rPr>
        <w:tab/>
      </w:r>
      <w:hyperlink r:id="rId12">
        <w:r>
          <w:rPr>
            <w:rStyle w:val="InternetLink"/>
            <w:sz w:val="24"/>
          </w:rPr>
          <w:t>Navrátil</w:t>
        </w:r>
      </w:hyperlink>
      <w:r>
        <w:rPr>
          <w:szCs w:val="16"/>
        </w:rPr>
        <w:tab/>
        <w:t> </w:t>
      </w:r>
    </w:p>
    <w:p>
      <w:pPr>
        <w:pStyle w:val="Normal"/>
        <w:tabs>
          <w:tab w:val="clear" w:pos="708"/>
          <w:tab w:val="left" w:pos="299" w:leader="none"/>
          <w:tab w:val="left" w:pos="10094" w:leader="none"/>
        </w:tabs>
        <w:rPr>
          <w:szCs w:val="16"/>
        </w:rPr>
      </w:pPr>
      <w:r>
        <w:rPr>
          <w:szCs w:val="16"/>
        </w:rPr>
        <w:tab/>
        <w:t>... tady --&gt;</w:t>
        <w:br/>
        <w:t>http://www.volny.cz/j_navratil/kucera.doc</w:t>
        <w:br/>
        <w:t>je ten můj boj o svobodu slova a názoru a ... a za to, Zephire, co sám nemáš rád nedělej jiným.</w:t>
      </w:r>
    </w:p>
    <w:p>
      <w:pPr>
        <w:pStyle w:val="NormlnsWWW"/>
        <w:rPr/>
      </w:pPr>
      <w:r>
        <w:rPr/>
        <w:t>…………………………………………………………………………………………………………</w:t>
      </w:r>
    </w:p>
    <w:p>
      <w:pPr>
        <w:pStyle w:val="Normal"/>
        <w:tabs>
          <w:tab w:val="clear" w:pos="708"/>
          <w:tab w:val="left" w:pos="299" w:leader="none"/>
          <w:tab w:val="left" w:pos="1096" w:leader="none"/>
          <w:tab w:val="left" w:pos="3528" w:leader="none"/>
          <w:tab w:val="left" w:pos="10094" w:leader="none"/>
        </w:tabs>
        <w:rPr/>
      </w:pPr>
      <w:r>
        <w:rPr>
          <w:szCs w:val="16"/>
        </w:rPr>
        <w:tab/>
      </w:r>
      <w:r>
        <w:rPr>
          <w:b/>
          <w:bCs/>
          <w:szCs w:val="16"/>
        </w:rPr>
        <w:t>Název:</w:t>
      </w:r>
      <w:r>
        <w:rPr>
          <w:szCs w:val="16"/>
        </w:rPr>
        <w:t> </w:t>
        <w:tab/>
        <w:t>Zephir</w:t>
        <w:tab/>
      </w:r>
      <w:r>
        <w:rPr>
          <w:b/>
          <w:bCs/>
          <w:szCs w:val="16"/>
        </w:rPr>
        <w:t>Datum:</w:t>
      </w:r>
      <w:r>
        <w:rPr>
          <w:szCs w:val="16"/>
        </w:rPr>
        <w:t xml:space="preserve"> 16.12.05 22:20</w:t>
      </w:r>
    </w:p>
    <w:p>
      <w:pPr>
        <w:pStyle w:val="Normal"/>
        <w:tabs>
          <w:tab w:val="clear" w:pos="708"/>
          <w:tab w:val="left" w:pos="299" w:leader="none"/>
          <w:tab w:val="left" w:pos="1096" w:leader="none"/>
          <w:tab w:val="left" w:pos="3528" w:leader="none"/>
          <w:tab w:val="left" w:pos="10094" w:leader="none"/>
        </w:tabs>
        <w:rPr/>
      </w:pPr>
      <w:r>
        <w:rPr>
          <w:szCs w:val="16"/>
        </w:rPr>
        <w:tab/>
      </w:r>
      <w:r>
        <w:rPr>
          <w:b/>
          <w:bCs/>
          <w:szCs w:val="16"/>
        </w:rPr>
        <w:t>Autor:</w:t>
      </w:r>
      <w:r>
        <w:rPr>
          <w:szCs w:val="16"/>
        </w:rPr>
        <w:tab/>
      </w:r>
      <w:hyperlink r:id="rId13">
        <w:r>
          <w:rPr>
            <w:rStyle w:val="InternetLink"/>
            <w:sz w:val="24"/>
          </w:rPr>
          <w:t>Navrátil</w:t>
        </w:r>
      </w:hyperlink>
      <w:r>
        <w:rPr>
          <w:szCs w:val="16"/>
        </w:rPr>
        <w:tab/>
        <w:t> </w:t>
      </w:r>
    </w:p>
    <w:p>
      <w:pPr>
        <w:pStyle w:val="Normal"/>
        <w:tabs>
          <w:tab w:val="clear" w:pos="708"/>
          <w:tab w:val="left" w:pos="299" w:leader="none"/>
          <w:tab w:val="left" w:pos="10094" w:leader="none"/>
        </w:tabs>
        <w:rPr>
          <w:szCs w:val="16"/>
        </w:rPr>
      </w:pPr>
      <w:r>
        <w:rPr>
          <w:szCs w:val="16"/>
        </w:rPr>
        <w:tab/>
        <w:t>Zephir : Můžete ještě jednou zopakovat co je a) éter, b) časoprostor, c) vakuum a rozdíly mezi nimi ? Pokud nejste skoupý, popište charakter každého zvlášť.</w:t>
      </w:r>
    </w:p>
    <w:p>
      <w:pPr>
        <w:pStyle w:val="Normal"/>
        <w:rPr>
          <w:szCs w:val="16"/>
        </w:rPr>
      </w:pPr>
      <w:r>
        <w:rPr>
          <w:szCs w:val="16"/>
        </w:rPr>
        <w:t>…………………………………………………………………………………………………………</w:t>
      </w:r>
      <w:r>
        <w:rPr>
          <w:szCs w:val="16"/>
        </w:rPr>
        <w:t>.</w:t>
      </w:r>
    </w:p>
    <w:p>
      <w:pPr>
        <w:pStyle w:val="Normal"/>
        <w:rPr>
          <w:szCs w:val="16"/>
        </w:rPr>
      </w:pPr>
      <w:r>
        <w:rPr>
          <w:szCs w:val="16"/>
        </w:rPr>
      </w:r>
    </w:p>
    <w:p>
      <w:pPr>
        <w:pStyle w:val="Normal"/>
        <w:rPr>
          <w:szCs w:val="16"/>
        </w:rPr>
      </w:pPr>
      <w:r>
        <w:rPr>
          <w:szCs w:val="16"/>
        </w:rPr>
        <w:t>(Navrátil) Díky oběma. Je to konečně jasná srozumitelná transparentní řeč. Schovám si Vaše názory na památku.</w:t>
      </w:r>
    </w:p>
    <w:p>
      <w:pPr>
        <w:pStyle w:val="Normal"/>
        <w:rPr>
          <w:szCs w:val="16"/>
        </w:rPr>
      </w:pPr>
      <w:r>
        <w:rPr>
          <w:szCs w:val="16"/>
        </w:rPr>
        <w:t>Sice bych rád debatoval o tom, ale tento plátek na to není vhodný a jiný nemám. Tak jen velmi stručně =</w:t>
      </w:r>
    </w:p>
    <w:p>
      <w:pPr>
        <w:pStyle w:val="Normal"/>
        <w:rPr>
          <w:szCs w:val="16"/>
        </w:rPr>
      </w:pPr>
      <w:r>
        <w:rPr>
          <w:szCs w:val="16"/>
        </w:rPr>
        <w:t>Zdenku říkáš, cituji tě „Éter, vakum a časoprostor jsou tri pojmy pro stejnou věc.. Je to základní stav hmoty. Ale Tobě se to asi nebude líbit.“ :-(  (Rekce ) Nebudeš tomu věřit, ale souhlasím s tvým výrokem s pouze jedním malým upřesněním : hmota na jedné straně a časoprostor - éter - vakuum na straně druhé jsou stavy téhož, kdy „původnější-základnější“ jsou veličiny čas ( má více dimenzí ) a délka ( má více dimenzí ) a z nich je hmota sestrojena pomocí …( a tam se musí ještě dohledat jak, JAK je z nich postavena ta hmota ! ! ! )</w:t>
      </w:r>
    </w:p>
    <w:p>
      <w:pPr>
        <w:pStyle w:val="Normal"/>
        <w:rPr>
          <w:szCs w:val="16"/>
        </w:rPr>
      </w:pPr>
      <w:r>
        <w:rPr>
          <w:szCs w:val="16"/>
        </w:rPr>
        <w:t>Zephir : Mám jiný názor…. na všechny tři artefakty jiný.</w:t>
      </w:r>
    </w:p>
    <w:p>
      <w:pPr>
        <w:pStyle w:val="Normal"/>
        <w:rPr>
          <w:szCs w:val="16"/>
        </w:rPr>
      </w:pPr>
      <w:r>
        <w:rPr>
          <w:szCs w:val="16"/>
        </w:rPr>
      </w:r>
    </w:p>
    <w:p>
      <w:pPr>
        <w:pStyle w:val="Normal"/>
        <w:rPr>
          <w:szCs w:val="16"/>
        </w:rPr>
      </w:pPr>
      <w:r>
        <w:rPr>
          <w:szCs w:val="16"/>
        </w:rPr>
        <w:t>Já vím, že s tím svým vícerozměrným časem budu mít hodně problémů ho prokázat a podat logické popisy a návody k pochopení než se těch více dimenzí fyzikálně prokáže experimenty.</w:t>
      </w:r>
    </w:p>
    <w:p>
      <w:pPr>
        <w:pStyle w:val="Normal"/>
        <w:rPr/>
      </w:pPr>
      <w:r>
        <w:rPr>
          <w:szCs w:val="16"/>
        </w:rPr>
        <w:t>Pokusím se o jedno takového vysvětlování : Zdenku, budeš-li stát na parkovišti a zavřeš-li oči, budeš vnímat čas, že. Budeš-li stát budeš vnímat nepohyb do tří dimenzí délkových, že?, ale není to pravda. Ty se spolu se zeměkoulí pohybuješ vesmírem neustále do tří délkových dimenzí. Jak? To se neví, že. Možná se pohybuješ do x(1) jinak než do x(2) a než do x(3). Ale tp se nedá prokázat, že, nemáš vůči čemu to srovnat, musel bys najít ten „cizí“ pevný bod.</w:t>
      </w:r>
    </w:p>
    <w:p>
      <w:pPr>
        <w:pStyle w:val="Normal"/>
        <w:rPr>
          <w:szCs w:val="16"/>
        </w:rPr>
      </w:pPr>
      <w:r>
        <w:rPr>
          <w:szCs w:val="16"/>
        </w:rPr>
        <w:t>Takže znova : přesuň se z toho parkoviště jinam, stoupni si kdekoliv do vesmíru, kde širokodaleko není hmota. Zavři tam oči. Budeš ty ( anebo přístroj ) pociťovat tok-chod po dimenzi času, ale nebudeš pociťovat tok-chod po dimenzi délkové, po všech třech dimenzích délkových…a přece se pohybuješ po nich ! ! ! !, „tikáš“ po délkových dimenzích intervaly tak jak „tikáš“ intervaly po časové dimenzi půjdeš-li doprava, půjdeš-li dopředu a půjdeš-li nahoru – budeš pociťovat ( i tvůj přístroj na čas zaznamenávat ) chod-odvíjení intervalů na časové dimenzi ( říkejme těm intervalům „tiky“, to je fuk ). Je  to zajímavé, že, zajímavé to, že délkové ukrajování intervalů v tom širém pustém vesmírném prostoru nevnímáš a nemáš se o co opřít ( doma na parkovišti si měl pod sebou tu zeměkouli jako vztažnou soustavu k porovnávání svého pohybu vůči té zemi ) … v prostoru cítíš „tok času“ ( ukrajování intervalů na časové dimenzi ) ale nevnímáš necítíš ukrajování intervalů na délkové dimenzi.</w:t>
      </w:r>
    </w:p>
    <w:p>
      <w:pPr>
        <w:pStyle w:val="Normal"/>
        <w:rPr>
          <w:szCs w:val="16"/>
        </w:rPr>
      </w:pPr>
      <w:r>
        <w:rPr>
          <w:szCs w:val="16"/>
        </w:rPr>
        <w:t xml:space="preserve">   </w:t>
      </w:r>
      <w:r>
        <w:rPr>
          <w:szCs w:val="16"/>
        </w:rPr>
        <w:t>Nyní se přemísti na Periferii vesmíru o které jakýsi Pozemšťan tvrdí, že se vzdaluje ( rozpíná se časoprostor ) a dokonce rychlostí světla. Budeš-li postávat na té Periferii, měl bys pociťovat tentýž vjem o „tikání“ času, tempu odvíjení-ukrajování intervalů na časové dimenzi ( nyní se na chvíli nebavme o kukrajování intervalů na délkové dimenzi ) … ale jak to je ? když jakýsi Pozemšťan tvrdí, že bod Periferie se vzdaluje rychlostí světla a tím pádem by na tom bodu měla platit relativita a tedy dilatace času a tedy by tam měl „čas stát“ čili by tam měl být ukrajován nekonečně velký interval na časové dimenzi což „trvá dlouho“. Jak to „ve skutečnosti“ je ? Pořád tu není ten vztažný/pevný bod-soustava, že. Když se jakási Země dívá na Periferii a tvrdí, že se ona Periferie vzdaluje rychlostí světla  a tím pádem tam na ní čas „stojí“, tak by měl Z.Červemý co stojí na té Periferii také něco prohlásit o té Zemi… a to že na Zemi čas stojí a že se ona vzdaluje rychlostí světla. Toto, kdyby ZČ řekl, dodržel by relativistickou poučku o invariantnosti. Ale cokdyž je to jinak ? Koneckonců i tito „invariantní vědci“ tvrdí, že všude ve vesmíru teče-plyne čas stejným tempem, tedy i na té Periferii. Myslím, že oni-vědci do toho vnáší guláš. Někde ten „pevný bod“ totiž je. Já-Navrátil se domnívám, že tím pevným bodem je jednotkový stav poměru dimenze délkové ku dimenzi časové  c = 1 / 1…..a odtud musíme měřit a srovnávat jiné stavy poměrů …čeho ?, všeho !!!!!! Od stavu c = 1 / 1 čili od cˆ3 = xˆ3 / tˆ3 se v tomto po Třeskovém stavu vesmíru děje to vlnění ! ! a vlnění dimenzí délkových i časových dává nejednotkové poměry vˆ3 = x(1).x(2).x(3) / t(1).t(2).t(3) = v(1).v(2).v(3) ..</w:t>
      </w:r>
    </w:p>
    <w:p>
      <w:pPr>
        <w:pStyle w:val="Normal"/>
        <w:rPr>
          <w:szCs w:val="16"/>
        </w:rPr>
      </w:pPr>
      <w:r>
        <w:rPr>
          <w:szCs w:val="16"/>
        </w:rPr>
      </w:r>
    </w:p>
    <w:p>
      <w:pPr>
        <w:pStyle w:val="Normal"/>
        <w:rPr>
          <w:szCs w:val="16"/>
        </w:rPr>
      </w:pPr>
      <w:r>
        <w:rPr>
          <w:szCs w:val="16"/>
        </w:rPr>
        <w:t>Vraťme se k situaci, kdy Zdenek stojí uprostřed vesmíru kde kolem není hmota a čumí, má zavřené oči a vnímá čas. Popojde-li doprava, vnímá stejné tempo-odvíjení intervalů časových jako je stejné odvíjení při pohybu dopředu a jako je stejné při pohybu nahoru ; čili do tří směrů se pociťuje stejné odvíjení, stejné tikání času….jistě, ale totéž je Zdenku s tím ukrajováním délek-intervalů tvého těla : do tří směrů ukrajuješ stejné intervaly aniž to víš a pociťuješ…Začni to pohovnávat s tou Periferií : ty „stojíš“ uprostřed vesmíru a Periferie se to do tří směrů vzdaluje rychlostí světla což je i časové vzdalování rychlostí světla, neb pouze chybou člověka je že si zvolil za jednotku délky metr a a za jednotku času sekundu a ty pak v porovnání s tou rychlostí světla dávají „nejednotkové“ číselné poměry tj. 299792460/1. Až „člověk“ konečně nazve číslo 299792460 jednotkou délky a číslo 1sec jednotkou intervalu času, pak zjistíš, coby stojící panák ve vesmíru, že se ti vzdaluje Periferie „jeden délka-metr“ za „jeden tik-čas“ a že všechno k tobě blíž „se zcvrkává“ a mění interval“tikání“ času … ten tik na Periferii je jednička-čili nekonečně velký interval a směrem k Zemi se ten „tik-interval“ stále zkracuje a zkracuje a tím jich tikne více a více vůči Periferii, čili „rychlý tok-odvíjení času je podobný jev jako „zcvrkávání metru“ je-li na Preiferii mětr jednotkový. A proč to se tak děje ? Protože se původní vesmír jednotkový c = 1 / 1 = cˆ3 = 1ˆ3 / 1ˆ3 počal vlnit a vlnit …vlní se do tří směrů časových i tří směrů délkových a … a zavlňovává se do vlnobalíčků a ony pak jsou hmota – tam v té hmotě pak čas mající tři dimenze a více pak tam v té hmotě je „tik“ hodin do každého směru časové dimenze jiný….časové dimenze jsou každá jinak „zmuchlaná“-zavlněná.</w:t>
      </w:r>
    </w:p>
    <w:p>
      <w:pPr>
        <w:pStyle w:val="Normal"/>
        <w:rPr/>
      </w:pPr>
      <w:r>
        <w:rPr>
          <w:szCs w:val="16"/>
        </w:rPr>
        <w:t>A znova : Zdenku … zde na to není místo …opět taková diskuse se musí propracovat. Ani já to nemám naprosto dobře v hlavě propracované a očekávám už 5 let na internetu debatu, ale … ale Zephirové se raději budou bavit s „…..“ o pitomostech, ač tady je nutno na taková témata se bavit. Jinak bude fyzika pořád v tautologickém kruhu vylepšovat dokonalou matematikou vadnou filozofii a vadný princip stavby hmoty.</w:t>
      </w:r>
    </w:p>
    <w:p>
      <w:pPr>
        <w:pStyle w:val="Normal"/>
        <w:rPr>
          <w:szCs w:val="16"/>
        </w:rPr>
      </w:pPr>
      <w:r>
        <w:rPr>
          <w:szCs w:val="16"/>
        </w:rPr>
      </w:r>
    </w:p>
    <w:p>
      <w:pPr>
        <w:pStyle w:val="Normal"/>
        <w:rPr>
          <w:szCs w:val="16"/>
        </w:rPr>
      </w:pPr>
      <w:r>
        <w:rPr>
          <w:szCs w:val="16"/>
        </w:rPr>
      </w:r>
    </w:p>
    <w:p>
      <w:pPr>
        <w:pStyle w:val="Normal"/>
        <w:rPr>
          <w:szCs w:val="16"/>
        </w:rPr>
      </w:pPr>
      <w:r>
        <w:rPr>
          <w:szCs w:val="16"/>
        </w:rPr>
        <w:t>Časoprostor je soustava několika prostorovejch dimenzí a jedný časový, popsaná společnou metrikou časoprostoru. Časoprostor vymezenej šířením světla má tři délkový rozměry.</w:t>
        <w:br/>
        <w:br/>
        <w:t>Vakuum je prostředí několika časoprostorů odpovídajících jednotlivejm základním interakcím. Vakuum má šest délkovejch rozměrů, třemi z nich se může šířit světlo.</w:t>
        <w:br/>
        <w:br/>
        <w:t>Éter je obecný prostředí, tvořící vakuum i hmotný částice, má dvanáct délkovejch rozměrů. V mý analogii je časoprostorem třeba hladina rybníka, po který se šířej vlny, vakuem prostředí vody pod hladinou a éter je to všechno dohromady. Ještě lepší je model pěny, kde si můžeme představit, že blankama se šíří jedna interakce, jejich spojnicema jiná - čili pěna může sloužit jako jednoduchej model prostředí, obsahujícího víc časoprostorů současně.</w:t>
        <w:br/>
        <w:br/>
        <w:t>S vyhozením z Aldebaranu nemám problém, svým způsobem jsem s tím počítal pro svý účely.</w:t>
      </w:r>
    </w:p>
    <w:p>
      <w:pPr>
        <w:pStyle w:val="Normal"/>
        <w:rPr>
          <w:szCs w:val="16"/>
        </w:rPr>
      </w:pPr>
      <w:r>
        <w:rPr>
          <w:szCs w:val="16"/>
        </w:rPr>
      </w:r>
    </w:p>
    <w:p>
      <w:pPr>
        <w:pStyle w:val="Normal"/>
        <w:rPr>
          <w:szCs w:val="16"/>
        </w:rPr>
      </w:pPr>
      <w:r>
        <w:rPr>
          <w:szCs w:val="16"/>
        </w:rPr>
        <w:t xml:space="preserve">Malá otázečka : pojedu-li po dálnici autem rovnoměrnou, naprosto rovnoměrnou rychlostí  100 km za hodinu, jedu opravdu rovnoměrně ?… jedu rovnoměrně s celou zeměkoulí vesmírem rovnoměrně ? ; existuje vůbec rovnoměrný pohyb ? Ano, vůči  „upravenému“ tělesu ano, ale obecně ? Pokud ne, pak vedle harmonického zvlnění vesmír ( vakua, éteru, časoprostoru ) musí být alespoň jedno jiné – gravitace což je nelinearita vztahu dimenzí veličin. Všechna ta slavná pečlivá matematika a její aproximace, zaokrouhlování binomických vět a derivace a limity, infinitezimální počty, co lokalizují gravitaci, aby z ní udělaly „limitní linearitu“ se prohřešují na Principu ( ! ) a nikdy takto nedojde ke sjednocení lineárního mikrosvěta s nelineární gravitací. </w:t>
      </w:r>
    </w:p>
    <w:p>
      <w:pPr>
        <w:pStyle w:val="Normal"/>
        <w:rPr>
          <w:szCs w:val="16"/>
        </w:rPr>
      </w:pPr>
      <w:r>
        <w:rPr>
          <w:szCs w:val="16"/>
        </w:rPr>
      </w:r>
    </w:p>
    <w:p>
      <w:pPr>
        <w:pStyle w:val="Normal"/>
        <w:rPr>
          <w:szCs w:val="16"/>
        </w:rPr>
      </w:pPr>
      <w:r>
        <w:rPr>
          <w:szCs w:val="16"/>
        </w:rPr>
        <w:t>………………………………………</w:t>
      </w:r>
    </w:p>
    <w:p>
      <w:pPr>
        <w:pStyle w:val="Normal"/>
        <w:rPr>
          <w:szCs w:val="16"/>
        </w:rPr>
      </w:pPr>
      <w:r>
        <w:rPr>
          <w:szCs w:val="16"/>
        </w:rPr>
        <w:t>Zdenku, cituji tě : "...a kdyby v každé časové dimenzi běžel jinak nebo v ní platily jiné zákony, budeš mít problémy to "seřizovat" tak, aby se to v konkrétním bodě "sešlo" . "</w:t>
      </w:r>
    </w:p>
    <w:p>
      <w:pPr>
        <w:pStyle w:val="Normal"/>
        <w:rPr>
          <w:szCs w:val="16"/>
        </w:rPr>
      </w:pPr>
      <w:r>
        <w:rPr>
          <w:szCs w:val="16"/>
        </w:rPr>
        <w:t>Zdenku, nevidím v tom problém : Pro Zemi ( kdesi ve vesmírném prostoru ) v tom stavu jakým je běží-odvíjí se čas t(1), t(2) a t(3) jistým STEJNYM tempem do tří směrů shodně s délkovými dimenzemi tak jak ho vnímáme-měříme….to platí pro „pozorovatele stojícího ve své soustavě“. Stejné tempo odvíjení času je zde do tří složek-dimenzí stejně velké … stějně tak jak pozorujeme stejně velké rozpínání vesmíru do tří složek délkových. „Tam“ na Periferii je stejné rozpínání do dimenzí x(1), x(2) a x(3) a to koresponduje se stejným odvíjením času „Zde“ na Zemi do dimenzí t(1), t(2) a t(3). To je tak hrůzostrašné zjištění ?  Pokud ovšem  pozorovatel testuje „do své soustavy“ ! ! jiné těleso ( co ono má svou soustavu ), které změní stav a má pohyb zrychlený, klidně lze uvažovat  v souladu s křivostí časoprostoru a dle relativity že :  a = x(1) /t(1).t(2), nebo dokonce že :  a = x(1) /t(2).t(3). Proč ne ?</w:t>
      </w:r>
    </w:p>
    <w:p>
      <w:pPr>
        <w:pStyle w:val="Normal"/>
        <w:rPr>
          <w:szCs w:val="16"/>
        </w:rPr>
      </w:pPr>
      <w:r>
        <w:rPr>
          <w:szCs w:val="16"/>
        </w:rPr>
        <w:t>Dál říkám, že časové dimenze t(1), t(2) a t(3) s rozdílným „intervalem“ odvíjení ( což jsou jen různě zvlněné vlny ) jsou zabudovány ve hmotě samé a tam jsou různě „vlnobalíčkovány“ spolu s dimenzemi délkovými. Jde o to, že testuje-li pozorovatel sám sebe „v místě“ své soustavy, tedtuje tři stejné časy, stejná tempa odvíjení každé dimenze časové ( i dimenzí délkových na Periferii ) ale, jak začne ten „sám-pozorovatel“ testovat jiná „cizí“ tělesa DO SVÉ soustavy, počne se najednou vykazovat relativita, pokud testovací těleso letí zrychleně anebo rovnoměrně blízko cééé . Mion co vletí do atmosféry z kosmu, prý žije cca 25 x déle než by měl …a tím uletí i 25x delší dráhu než by měl a to „pro pozorovatele v domácí soustavě“ …ale v jeho soustavě, soustavě mionu, běží čas do tří dimenzí stejným tempem ! !</w:t>
      </w:r>
    </w:p>
    <w:p>
      <w:pPr>
        <w:pStyle w:val="Normal"/>
        <w:rPr/>
      </w:pPr>
      <w:r>
        <w:rPr>
          <w:szCs w:val="16"/>
        </w:rPr>
        <w:t>Chápeš ? …je to až bizarně jednoduché a neuvěřitelné ???</w:t>
      </w:r>
    </w:p>
    <w:p>
      <w:pPr>
        <w:pStyle w:val="Normal"/>
        <w:rPr>
          <w:szCs w:val="16"/>
        </w:rPr>
      </w:pPr>
      <w:r>
        <w:rPr>
          <w:szCs w:val="16"/>
        </w:rPr>
        <w:t>…………………………………………………………………………………………………</w:t>
      </w:r>
      <w:r>
        <w:rPr>
          <w:szCs w:val="16"/>
        </w:rPr>
        <w:t>.………….</w:t>
      </w:r>
    </w:p>
    <w:p>
      <w:pPr>
        <w:pStyle w:val="Normal"/>
        <w:rPr>
          <w:szCs w:val="16"/>
        </w:rPr>
      </w:pPr>
      <w:r>
        <w:rPr>
          <w:szCs w:val="16"/>
        </w:rPr>
      </w:r>
    </w:p>
    <w:p>
      <w:pPr>
        <w:pStyle w:val="Normal"/>
        <w:rPr/>
      </w:pPr>
      <w:r>
        <w:rPr/>
        <w:t>(Navrátil ) Cituji z příspěvku Zephira : Nový urychlova</w:t>
      </w:r>
      <w:r>
        <w:rPr/>
        <w:t>č</w:t>
      </w:r>
      <w:r>
        <w:rPr/>
        <w:t xml:space="preserve"> LHC bude urychlovat proti sob</w:t>
      </w:r>
      <w:r>
        <w:rPr/>
        <w:t>ě</w:t>
      </w:r>
      <w:r>
        <w:rPr/>
        <w:t xml:space="preserve"> dva svazky proton</w:t>
      </w:r>
      <w:r>
        <w:rPr/>
        <w:t>ů</w:t>
      </w:r>
      <w:r>
        <w:rPr/>
        <w:t>.</w:t>
      </w:r>
    </w:p>
    <w:p>
      <w:pPr>
        <w:pStyle w:val="Normal"/>
        <w:rPr/>
      </w:pPr>
      <w:r>
        <w:rPr/>
        <w:t>Rád bych věděl jak umí Zephir odlišit srážku dvou protonů v LHC – co je výsledkem ?,</w:t>
      </w:r>
    </w:p>
    <w:p>
      <w:pPr>
        <w:pStyle w:val="Normal"/>
        <w:rPr/>
      </w:pPr>
      <w:r>
        <w:rPr/>
        <w:t xml:space="preserve">od přímé proton-protonové interakce </w:t>
      </w:r>
      <w:r>
        <w:rPr>
          <w:vertAlign w:val="superscript"/>
        </w:rPr>
        <w:t>1</w:t>
      </w:r>
      <w:r>
        <w:rPr/>
        <w:t xml:space="preserve">H + </w:t>
      </w:r>
      <w:r>
        <w:rPr>
          <w:vertAlign w:val="superscript"/>
        </w:rPr>
        <w:t>1</w:t>
      </w:r>
      <w:r>
        <w:rPr/>
        <w:t xml:space="preserve">H </w:t>
      </w:r>
      <w:r>
        <w:rPr>
          <w:rFonts w:cs="Symbol" w:ascii="Symbol" w:hAnsi="Symbol"/>
        </w:rPr>
        <w:t></w:t>
      </w:r>
      <w:r>
        <w:rPr/>
        <w:t xml:space="preserve"> </w:t>
      </w:r>
      <w:r>
        <w:rPr>
          <w:vertAlign w:val="superscript"/>
        </w:rPr>
        <w:t>2</w:t>
      </w:r>
      <w:r>
        <w:rPr/>
        <w:t>D + e</w:t>
      </w:r>
      <w:r>
        <w:rPr>
          <w:vertAlign w:val="superscript"/>
        </w:rPr>
        <w:t>+</w:t>
      </w:r>
      <w:r>
        <w:rPr/>
        <w:t xml:space="preserve"> + </w:t>
      </w:r>
      <w:r>
        <w:rPr>
          <w:rFonts w:cs="Symbol" w:ascii="Symbol" w:hAnsi="Symbol"/>
        </w:rPr>
        <w:t></w:t>
      </w:r>
      <w:r>
        <w:rPr/>
        <w:t xml:space="preserve"> (+ 1,44 MeV), která běží např. na Slunci</w:t>
      </w:r>
    </w:p>
    <w:p>
      <w:pPr>
        <w:pStyle w:val="Normal"/>
        <w:rPr/>
      </w:pPr>
      <w:r>
        <w:rPr/>
        <w:t>………………………………………………………………………………………………………</w:t>
      </w:r>
      <w:r>
        <w:rPr/>
        <w:t>..……</w:t>
      </w:r>
    </w:p>
    <w:p>
      <w:pPr>
        <w:pStyle w:val="Normal"/>
        <w:rPr/>
      </w:pPr>
      <w:r>
        <w:rPr/>
      </w:r>
    </w:p>
    <w:p>
      <w:pPr>
        <w:pStyle w:val="Normal"/>
        <w:tabs>
          <w:tab w:val="clear" w:pos="708"/>
          <w:tab w:val="left" w:pos="299" w:leader="none"/>
          <w:tab w:val="left" w:pos="1096" w:leader="none"/>
          <w:tab w:val="left" w:pos="5295" w:leader="none"/>
          <w:tab w:val="left" w:pos="10094" w:leader="none"/>
        </w:tabs>
        <w:rPr/>
      </w:pPr>
      <w:r>
        <w:rPr>
          <w:szCs w:val="16"/>
        </w:rPr>
        <w:tab/>
      </w:r>
      <w:r>
        <w:rPr>
          <w:b/>
          <w:bCs/>
          <w:szCs w:val="16"/>
        </w:rPr>
        <w:t>Název:</w:t>
      </w:r>
      <w:r>
        <w:rPr>
          <w:szCs w:val="16"/>
        </w:rPr>
        <w:t> </w:t>
        <w:tab/>
        <w:t>re Navrátil, Červený</w:t>
        <w:tab/>
      </w:r>
      <w:r>
        <w:rPr>
          <w:b/>
          <w:bCs/>
          <w:szCs w:val="16"/>
        </w:rPr>
        <w:t>Datum:</w:t>
      </w:r>
      <w:r>
        <w:rPr>
          <w:szCs w:val="16"/>
        </w:rPr>
        <w:t xml:space="preserve"> 19.12.05 08:37</w:t>
      </w:r>
    </w:p>
    <w:p>
      <w:pPr>
        <w:pStyle w:val="Normal"/>
        <w:tabs>
          <w:tab w:val="clear" w:pos="708"/>
          <w:tab w:val="left" w:pos="299" w:leader="none"/>
          <w:tab w:val="left" w:pos="1096" w:leader="none"/>
          <w:tab w:val="left" w:pos="5295" w:leader="none"/>
          <w:tab w:val="left" w:pos="10094" w:leader="none"/>
        </w:tabs>
        <w:rPr/>
      </w:pPr>
      <w:r>
        <w:rPr>
          <w:szCs w:val="16"/>
        </w:rPr>
        <w:tab/>
      </w:r>
      <w:r>
        <w:rPr>
          <w:b/>
          <w:bCs/>
          <w:szCs w:val="16"/>
        </w:rPr>
        <w:t>Autor:</w:t>
      </w:r>
      <w:r>
        <w:rPr>
          <w:szCs w:val="16"/>
        </w:rPr>
        <w:tab/>
      </w:r>
      <w:hyperlink r:id="rId14">
        <w:r>
          <w:rPr>
            <w:rStyle w:val="InternetLink"/>
            <w:sz w:val="24"/>
          </w:rPr>
          <w:t>Streit</w:t>
        </w:r>
      </w:hyperlink>
      <w:r>
        <w:rPr>
          <w:szCs w:val="16"/>
        </w:rPr>
        <w:tab/>
        <w:t> </w:t>
      </w:r>
    </w:p>
    <w:p>
      <w:pPr>
        <w:pStyle w:val="Normal"/>
        <w:tabs>
          <w:tab w:val="clear" w:pos="708"/>
          <w:tab w:val="left" w:pos="299" w:leader="none"/>
          <w:tab w:val="left" w:pos="10094" w:leader="none"/>
        </w:tabs>
        <w:rPr>
          <w:szCs w:val="16"/>
        </w:rPr>
      </w:pPr>
      <w:r>
        <w:rPr>
          <w:szCs w:val="16"/>
        </w:rPr>
        <w:tab/>
        <w:t>Dimenze samozřejmě může být větší nebo menší, podle toho, jak je svinutá. Kosmologové spíše používají pojem "vyšší" dimenze pro dimenze plošší, tedy méně zakřivené. Čas považuji za absolutně plochou dimenzi, která se uzavírá v nekonečnu, je tedy i čas nekonečný (na rozdíl od sférického prostoru). To je tedy neoddiskutovatelný fakt, že plošší dimenze obaluje a prostupuje tu svinutější. Pro svinutější dimenzi, která je v plošší dimenzi vnořena, je takovým hyperprostorem; odtud nazývám čas hyperprostorem, a není to žádná metafora. Na tom, co jsem dosud napsal, není nic kontroverzního, a kdo to nechápe, má jen mezery v představivosti. Nové na mé hypotéze je to, že plochost/svinutost dimenzí zakládám na energii (rychlosti) expanze konkrétní dimenze, tedy že čím rychlejší expanze, tím plošší dimenze. Ono dává i logický smysl, že čas expanduje "nejryhleji", aby mohl postihnout historii prostoru (podchytit "spojitě" všechna jeho kvanta a jejich vývoj) a zajišťuje tak konzistenci reality a spojitost kauzality.</w:t>
      </w:r>
    </w:p>
    <w:p>
      <w:pPr>
        <w:pStyle w:val="Normal"/>
        <w:rPr/>
      </w:pPr>
      <w:r>
        <w:rPr>
          <w:szCs w:val="16"/>
        </w:rPr>
        <w:t>……………………………………………………………………………………………………………</w:t>
      </w:r>
      <w:r>
        <w:rPr>
          <w:szCs w:val="16"/>
        </w:rPr>
        <w:t>..</w:t>
      </w:r>
    </w:p>
    <w:p>
      <w:pPr>
        <w:pStyle w:val="Normal"/>
        <w:rPr>
          <w:szCs w:val="16"/>
        </w:rPr>
      </w:pPr>
      <w:r>
        <w:rPr>
          <w:szCs w:val="16"/>
        </w:rPr>
      </w:r>
    </w:p>
    <w:p>
      <w:pPr>
        <w:pStyle w:val="Normal"/>
        <w:rPr>
          <w:szCs w:val="16"/>
        </w:rPr>
      </w:pPr>
      <w:r>
        <w:rPr>
          <w:szCs w:val="16"/>
        </w:rPr>
        <w:t>(Navrátil) Dušane, je to smutný čtení, když stále v tý fyzice mluvíš v metaforách…. o přímce neumíš říci že je přímá, ale že je plochá ; o veličině mluvíš jako o větší či menší podle toho jak je svinutá ( asi myslíš že větší je když je málo svinutá a menší když je hodně svinutá ; čas u tebe stále není veličinou, je to jen dimenze opět plochá „jako přímka“ která se „uzavírá“ ! v nekonečnu ( tam se asi rychle zatočí a spojí a udělá asi kroužek …? ) a je to pro tebe neoddiskutovatelný fakt … takže my diskutéři jsme nahraný, na mizině a bez práce. Neoddiskutovatelné u tebe je že plošší dimenze ( tedy ta přímka rovná až rovnější až nejrovnější ) svou plochostí – přímostí obaluje tu svinutější dimenzi … opravdu neoddiskutovatelné …a také hrůzostrašné ( pro mě ! ) aby přímka obalovala anuloid či spirálu … ( připadá mi ta řeč jako bys řekl, že : máma „obaluje“ bílkoviny … nebo virus chřipky „obaluje“ Streita ) … hrůůza. A další metaforická hrůza říci, že „svinutější dimenze“ ( např. spirálovitý anuloid ) je uvnitř plošší dimenze tedy u v n i t ř  přímky …. hrůůůza. A přitom je to pro tebe neoddiskutovatelná věc … že : uvnitř dimenze ( v nějakém tvaru ) je jiná dimenze ( v nějakém tvaru ). …hrůůůza. Proč uvnitř ? proč by nemohly dimenze být např. koexistenčně vlnobalíčkovány ? … pro tebe je to už neoddiskutovatelné … dokonce používáš nevědecky a nefyzikálně, že jedna dimenze je vnořena do druhé …hrůůůza, ani ta metafora mi nesedí ( máma je vnořena do bílkovin …a tím pádem  jsou ty bílkoviny pro mámu hypermámou ). Čas je pro tebe dimenze a je vnořena do jiných dimenzí a proto ten čas nazýváš hyperprostorem, který „pojme“ jiné dimenze ….hrůůůza i v metaforách. Když napíši vzoreček síly  F = m . x / t . t  tak jak v tom vzorečku je ta hmota vnořena do toho tééé a do kterého téé z těch napsaných dvou ?? A dodal si dokonce sám, že to není žádná metafora ! ..tak to bude muset celý svět přepsat celou fyziku do tvých neoddiskutovatelných pojmů nemetaforických. A napsal si o nás ostatních co to nechápeme, že máme pouze mezery v představivosti ( přiznávám se, že já ano, že si nedovedu představit ani abstraktně ani básnicky, ani fyzikálně ani metaforicky jak dimenze časová obaluje svou plochostí dynamiku chování ostatních dimenzí prostoru a hmot ).</w:t>
      </w:r>
    </w:p>
    <w:p>
      <w:pPr>
        <w:pStyle w:val="Normal"/>
        <w:rPr>
          <w:szCs w:val="16"/>
        </w:rPr>
      </w:pPr>
      <w:r>
        <w:rPr>
          <w:szCs w:val="16"/>
        </w:rPr>
        <w:t xml:space="preserve">Pak uvádíš, že novostí na tvé hypotéze je to, že přímkovost anebo zavlněnost-svinutost té každé dimenze závisí na „energii expanze té dimenze“co jí má asi uvnitř dimenze. ( kde jinde, že ? ) Hrůůůza, ona dimenze má „svou vnitřní energii“ -bez metafory- a tím pádem ta energie udělá tu přímkovost či svinutost sebe sama – sebe dimenze. Dimenze expanduje ( pomocí své vnitřní energie ) více či méně a tím pádem je rovnější , vlastně plošší anebo svinutější. A to je neoddiskutovatelné. Dušane, ne, ne nesouhlasím s tím ani kdyby mě všichni fyzikové chtěli ukamenovat v blázinci. </w:t>
      </w:r>
    </w:p>
    <w:p>
      <w:pPr>
        <w:pStyle w:val="Normal"/>
        <w:rPr>
          <w:szCs w:val="16"/>
        </w:rPr>
      </w:pPr>
      <w:r>
        <w:rPr>
          <w:szCs w:val="16"/>
        </w:rPr>
        <w:t xml:space="preserve">Dušane, cituji tě : “Ono dává i logický smysl, že čas expanduje "nejrychleji", aby mohl postihnout historii prostoru … a zajišťuje tak konzistenci reality…“ Dušane, dle přísné logiky tu říkáš, že prostor má „svou“ historii ( bez času) a tu historii prostoru „se“ čas snaží svou rychlostí/nerychlostí postihnout,( co to je bez metafory, že čas ve vzorečku síly chce „postihnout“ to „x“ a „m“ ) jinak by ta tím totiž ta historie se nezajistila a dokonce by se nezajistila konzistence historie reality ( kde realita tu pro tebe je souběžně s časem, tedy kdyby ten čas pro tebe nebyl tak by si tu realita dělala co chtěla a nebyla by postřehnuta ). </w:t>
      </w:r>
    </w:p>
    <w:p>
      <w:pPr>
        <w:pStyle w:val="Normal"/>
        <w:rPr>
          <w:szCs w:val="16"/>
        </w:rPr>
      </w:pPr>
      <w:r>
        <w:rPr>
          <w:szCs w:val="16"/>
        </w:rPr>
        <w:t xml:space="preserve">   </w:t>
      </w:r>
      <w:r>
        <w:rPr>
          <w:szCs w:val="16"/>
        </w:rPr>
        <w:t xml:space="preserve">Dušane, dej mě do svého šuplíku pro debily, já opravdu nerozumím tvé neoddiskutovatelné hypotéze ani jako metafoře. </w:t>
      </w:r>
    </w:p>
    <w:p>
      <w:pPr>
        <w:pStyle w:val="Normal"/>
        <w:rPr>
          <w:szCs w:val="16"/>
        </w:rPr>
      </w:pPr>
      <w:r>
        <w:rPr>
          <w:szCs w:val="16"/>
        </w:rPr>
      </w:r>
    </w:p>
    <w:p>
      <w:pPr>
        <w:pStyle w:val="Normal"/>
        <w:rPr>
          <w:szCs w:val="16"/>
        </w:rPr>
      </w:pPr>
      <w:r>
        <w:rPr>
          <w:szCs w:val="16"/>
        </w:rPr>
      </w:r>
    </w:p>
    <w:p>
      <w:pPr>
        <w:pStyle w:val="Normal"/>
        <w:rPr/>
      </w:pPr>
      <w:r>
        <w:rPr/>
        <w:br w:type="textWrapping" w:clear="all"/>
      </w:r>
    </w:p>
    <w:p>
      <w:pPr>
        <w:pStyle w:val="Normal"/>
        <w:rPr/>
      </w:pPr>
      <w:r>
        <w:rPr/>
      </w:r>
    </w:p>
    <w:p>
      <w:pPr>
        <w:pStyle w:val="Normal"/>
        <w:rPr/>
      </w:pPr>
      <w:r>
        <w:rPr/>
      </w:r>
    </w:p>
    <w:sectPr>
      <w:type w:val="nextPage"/>
      <w:pgSz w:w="11906" w:h="16838"/>
      <w:pgMar w:left="681" w:right="991" w:gutter="17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18"/>
      <w:lang w:val="cs-CZ" w:bidi="ar-SA" w:eastAsia="zh-CN"/>
    </w:rPr>
  </w:style>
  <w:style w:type="paragraph" w:styleId="Heading1">
    <w:name w:val="Heading 1"/>
    <w:basedOn w:val="Normal"/>
    <w:next w:val="Normal"/>
    <w:qFormat/>
    <w:pPr>
      <w:keepNext w:val="true"/>
      <w:numPr>
        <w:ilvl w:val="0"/>
        <w:numId w:val="1"/>
      </w:numPr>
      <w:outlineLvl w:val="0"/>
    </w:pPr>
    <w:rPr>
      <w:b/>
      <w:bCs/>
      <w:szCs w:val="16"/>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szCs w:val="24"/>
    </w:rPr>
  </w:style>
  <w:style w:type="paragraph" w:styleId="Zkladntext2">
    <w:name w:val="Základní text 2"/>
    <w:basedOn w:val="Normal"/>
    <w:qFormat/>
    <w:pPr/>
    <w:rPr>
      <w:rFonts w:ascii="Arial" w:hAnsi="Arial" w:cs="Arial"/>
      <w:color w:val="000000"/>
      <w:sz w:val="22"/>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world.cz/sw.nsf/0/72EEF9DC1AE33567C1256E9700489C18" TargetMode="External"/><Relationship Id="rId3" Type="http://schemas.openxmlformats.org/officeDocument/2006/relationships/hyperlink" Target="mailto:@" TargetMode="External"/><Relationship Id="rId4" Type="http://schemas.openxmlformats.org/officeDocument/2006/relationships/hyperlink" Target="mailto:@" TargetMode="External"/><Relationship Id="rId5" Type="http://schemas.openxmlformats.org/officeDocument/2006/relationships/hyperlink" Target="mailto:zephir@atlas.cz" TargetMode="External"/><Relationship Id="rId6" Type="http://schemas.openxmlformats.org/officeDocument/2006/relationships/hyperlink" Target="mailto:zephir@atlas.cz" TargetMode="External"/><Relationship Id="rId7" Type="http://schemas.openxmlformats.org/officeDocument/2006/relationships/hyperlink" Target="mailto:@" TargetMode="External"/><Relationship Id="rId8" Type="http://schemas.openxmlformats.org/officeDocument/2006/relationships/hyperlink" Target="mailto:@" TargetMode="External"/><Relationship Id="rId9" Type="http://schemas.openxmlformats.org/officeDocument/2006/relationships/hyperlink" Target="mailto:@" TargetMode="External"/><Relationship Id="rId10" Type="http://schemas.openxmlformats.org/officeDocument/2006/relationships/hyperlink" Target="mailto:zephir@atlas.cz" TargetMode="External"/><Relationship Id="rId11" Type="http://schemas.openxmlformats.org/officeDocument/2006/relationships/hyperlink" Target="mailto:@" TargetMode="External"/><Relationship Id="rId12" Type="http://schemas.openxmlformats.org/officeDocument/2006/relationships/hyperlink" Target="mailto:@" TargetMode="External"/><Relationship Id="rId13" Type="http://schemas.openxmlformats.org/officeDocument/2006/relationships/hyperlink" Target="mailto:@" TargetMode="External"/><Relationship Id="rId14" Type="http://schemas.openxmlformats.org/officeDocument/2006/relationships/hyperlink" Target="mailt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2:00Z</dcterms:created>
  <dc:creator>Ing. Josef Navrátil</dc:creator>
  <dc:description/>
  <dc:language>en-US</dc:language>
  <cp:lastModifiedBy>Ing. Josef Navrátil</cp:lastModifiedBy>
  <dcterms:modified xsi:type="dcterms:W3CDTF">2006-07-03T07:21:00Z</dcterms:modified>
  <cp:revision>6</cp:revision>
  <dc:subject/>
  <dc:title/>
</cp:coreProperties>
</file>