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8"/>
        </w:rPr>
        <w:t>Autor: </w:t>
      </w:r>
      <w:hyperlink r:id="rId2">
        <w:r>
          <w:rPr>
            <w:rStyle w:val="InternetLink"/>
            <w:szCs w:val="18"/>
          </w:rPr>
          <w:t>Navrátil Josef</w:t>
        </w:r>
      </w:hyperlink>
      <w:r>
        <w:rPr>
          <w:color w:val="000000"/>
          <w:szCs w:val="18"/>
        </w:rPr>
        <w:t> </w:t>
        <w:br/>
        <w:t>Datum:   16-06-05 16:45</w:t>
        <w:br/>
        <w:br/>
        <w:t xml:space="preserve">Zde </w:t>
      </w:r>
      <w:hyperlink r:id="rId3">
        <w:r>
          <w:rPr>
            <w:rStyle w:val="InternetLink"/>
            <w:szCs w:val="18"/>
          </w:rPr>
          <w:t>http://hyperkrychle.cz/strings.html</w:t>
        </w:r>
      </w:hyperlink>
      <w:r>
        <w:rPr>
          <w:color w:val="000000"/>
          <w:szCs w:val="18"/>
        </w:rPr>
        <w:t xml:space="preserve">  teoretik V.Hála píše exklusivní článek o teorii strun ; vyjímám pasáž a dávám k tomu svůj komentář :</w:t>
        <w:br/>
        <w:br/>
        <w:t xml:space="preserve">(Hála) Pozoruhodným důsledkem teorie strun je tvrzení, že náš prostor nemá pouze tři rozměry, ale 9 -v M-teorii, pak 10-. </w:t>
        <w:br/>
        <w:br/>
        <w:t xml:space="preserve">(Navrátil) Hála hovoří o „důsledku“ teorie. Takže se na něj podívejme : &gt;nejprve&lt; přijde to, že teorie navrhne 9 rozměrů a &gt;pak&lt; důsledkem toho návrhu je a bude 9 rozměrů, dokonce se to zde i tvrdí, že to teorie nejprve tvrdí a pak se to stane i pravdou-důsledkovou....bezva logika. </w:t>
        <w:br/>
        <w:br/>
        <w:t xml:space="preserve">(Hála) Logická otázka zní: \"Jaktože jsme si toho dosud nevšimli?\" </w:t>
        <w:br/>
        <w:br/>
        <w:t xml:space="preserve">(Navrátil) No, jak jsem si toho mohli všimnout, když příroda více dimenzí &gt;n e j p r v e&lt; neměla a &gt; p a k&lt; je do přírody strunová teorie dosadila, transplantovala. To je logické, nééé </w:t>
        <w:br/>
        <w:br/>
        <w:t xml:space="preserve">(Hála) Odpověď tu je. Přebytečné dimenze jsou totiž \"svinuty\" křivost blížící se nekonečné hodnotě... do velmi malého útvaru - variety -např. Calabi-Yauovy. </w:t>
        <w:br/>
        <w:br/>
        <w:t xml:space="preserve">(Navrátil) Dimenze délková je najednou pojímána jako „útvar“ ...(??) a nesvinutá dimenze je také „útvar“ ? </w:t>
        <w:br/>
        <w:br/>
        <w:t xml:space="preserve">(Hála) Kdybychom žili v prostoru, který má tvar povrchu nekonečně dlouhého válce o velice malém poloměru, také bychom si mohli myslet, že žijeme v jednorozměrném světě. </w:t>
        <w:br/>
        <w:t xml:space="preserve">(Navrátil) Kdybychom už konečně uvažovali, že vesmír realizoval i více dimenzí veličiny &gt;čas&lt;, tak bychom byli v poznávání přírody dál. </w:t>
        <w:br/>
        <w:br/>
        <w:t xml:space="preserve">(Hála) Prostě proto, že fyzicky bychom se mohli pohybovat jen směrem \"dopředu\" nebo \"dozadu\". </w:t>
        <w:br/>
        <w:t xml:space="preserve">(Navrátil) Prostě proto je více dimenzí času, že jsme je nehledali; např. zrychlení rakety v téže soustavě jakou má její pozorovatel je x / t1 . t2 , kde obě časové dimenze mají jiná tempa odvíjení ...a soustava rakety se pootáčí v soustavě pozorovatele výchozího. </w:t>
        <w:br/>
        <w:br/>
        <w:t>(Hála) Podobně je to se svinutými dimenzemi v teorii strun.</w:t>
        <w:br/>
        <w:t xml:space="preserve">(Navrátil) Podobně je to se zakřivenými-svinutými-kompaktifikovanými dimenzemi veličiny &gt;čas&lt; a &gt;délka&lt; ve vlnobalíčku, jímž se realizuje hmotová elementární částice. Navíc přesný tvar variety varieta je Hálou vysvětlena o kousek výše jako &gt;útvar&lt; coby svinutá přebytečná dimenze délková...; takže přesné svinutí dimenze délkové --&gt; jednoznačně určuje takové vlastnosti superstrunného vesmíru, kde se vzaly tu se vzaly se struny změnily na superstruny ... jako jsou hmotnosti a náboje elementárních částic nebo vlastnosti interakcí. Aha ...takže přesné tvary svinutých dimenzí určují vlastnosti vesmíru /vlastnosti superstun ve vesmíru/ jako je hmotnost částice, náboj částice aj. takže hmotnost struny = dimenze délkové je důsledkem přesného tvaru svinuté dimenze do útvaru-variety. No, bezva. ( ! ) Hmotnost je tedy vlastnost po zakřivení dimenze ... což naprosto stejně říkám já jinou češtinou ..., o které prohlašují mudr-pudr Petráskové, Klimánkové, Hálové, Kulhánkové a jiné vědecké celebrity, že je to vyblitina od mamrda, pakopytnost naprosto debilní a je nutno toho Navrátila nějak dostat do Bohnic </w:t>
      </w:r>
    </w:p>
    <w:p>
      <w:pPr>
        <w:pStyle w:val="Normal"/>
        <w:rPr/>
      </w:pPr>
      <w:r>
        <w:rPr>
          <w:color w:val="000000"/>
          <w:szCs w:val="18"/>
        </w:rPr>
        <w:t>-&gt; to pouze cituji, bohužel musím. ... Já totiž dle jejich &gt;nařízení&lt; neříkám češtinu tak jak chtějí, že : „...důsledkem teorie strun je tvrzení, že přebytečná dimenze = svinutý útvar – varieta má-li přesný tvar /asi svinutí/ jednoznačně určuje vlastnosti superstrunného vesmíru, jako jsou hmotnosti a náboje elementárních částic nebo vlastnosti interakcí.“ . Já totéž říkám /pouze/ stylem k upálení, poplivání a ukamenování, že : hmotnost a tedy hmotové elementární částice /a z nich ostatní hmotové struktury i přenašeče sil/ jsou vlnobalíčky, kvanta-uzlíky realizované přímo ze zakřivených dimenzí veličiny &gt;délka&lt; a dimenzí veličiny &gt;čas&lt;....že křivosti dimenze času mohou být na Planckových škálách i s opačnou šipkou času na nepatrný interval /zabudováno do vonobalíčk/...Opravdu nechápu tu zaujatost proti mě a mé hypotéze ... princip je naprosto shodný.</w:t>
        <w:br/>
        <w:t>Navrátil Josef napsal:</w:t>
        <w:br/>
        <w:br/>
        <w:t>Pro pana Rosťu : ( přenáším diskusi z overunity sem )</w:t>
        <w:br/>
        <w:br/>
        <w:t>Sám jste podal důkaz, že nepotopili ... řekl jste : "</w:t>
      </w:r>
      <w:r>
        <w:rPr>
          <w:i/>
          <w:iCs/>
          <w:color w:val="000000"/>
          <w:szCs w:val="18"/>
        </w:rPr>
        <w:t xml:space="preserve">Prý vam vase teorie nekteri z tech "zlych" vedcu </w:t>
      </w:r>
    </w:p>
    <w:p>
      <w:pPr>
        <w:pStyle w:val="Normal"/>
        <w:rPr/>
      </w:pPr>
      <w:r>
        <w:rPr>
          <w:i/>
          <w:iCs/>
          <w:color w:val="000000"/>
          <w:szCs w:val="18"/>
        </w:rPr>
        <w:t>potopili...ale vy to nechcete slyset...jen aby jste se v te historii nespletl...</w:t>
      </w:r>
      <w:r>
        <w:rPr>
          <w:color w:val="000000"/>
          <w:szCs w:val="18"/>
        </w:rPr>
        <w:t xml:space="preserve">" </w:t>
        <w:br/>
        <w:t>Čili to slovíčko "prý" je zde ve větě u soudu ( a odsouzení ) z á s a d n í ....opakuji : sneste ty důkazy ( ! ) Já, pokud mi to tu dovolíte, můžu svou hypotézu parcelovat a vždy rád povedu polemiku na jedno malé témátko z ní. ( néé jako pro pana Emila - ten chce po mě vypracovat 100 stránkový elaborát i na ty věci, o kterých hypotéza nemluví a o nichž nemám ani páru ... on chce naprosto &gt;zaměnit&lt; mou hypotézou soudobou fyziku až jí předložím dle jeho „nařízení“ jak má vypadat .. takto snad skoro jeho otázky zní a tam směřují ... Ne, to umím vyrobit jen do dvou let a na 20% ...,ale já se pokusím udělat aspoň pro</w:t>
        <w:br/>
        <w:t xml:space="preserve">něho fragmenty ) </w:t>
        <w:br/>
        <w:br/>
        <w:t>Jen malá poznámka : ti co se potopení blížili přesně ti naopak nebyli ti "zlí" vědci. Přesně naopak byli zlí ti co nedali do fyzikální debaty ani špetku .</w:t>
      </w:r>
    </w:p>
    <w:p>
      <w:pPr>
        <w:pStyle w:val="Normal"/>
        <w:rPr>
          <w:color w:val="000000"/>
          <w:szCs w:val="18"/>
        </w:rPr>
      </w:pPr>
      <w:r>
        <w:rPr>
          <w:color w:val="000000"/>
          <w:szCs w:val="18"/>
        </w:rPr>
      </w:r>
    </w:p>
    <w:p>
      <w:pPr>
        <w:pStyle w:val="Normal"/>
        <w:rPr>
          <w:color w:val="000000"/>
          <w:szCs w:val="18"/>
        </w:rPr>
      </w:pPr>
      <w:r>
        <w:rPr>
          <w:color w:val="000000"/>
          <w:szCs w:val="18"/>
        </w:rPr>
        <w:t xml:space="preserve"> </w:t>
      </w:r>
      <w:r>
        <w:rPr>
          <w:color w:val="000000"/>
          <w:szCs w:val="18"/>
        </w:rPr>
        <w:t>JN.</w:t>
      </w:r>
    </w:p>
    <w:p>
      <w:pPr>
        <w:pStyle w:val="Normal"/>
        <w:rPr/>
      </w:pPr>
      <w:r>
        <w:rPr/>
        <w:t>--------------------------------------------------------------------------------------------------------------------------.</w:t>
      </w:r>
    </w:p>
    <w:p>
      <w:pPr>
        <w:pStyle w:val="Normal"/>
        <w:rPr>
          <w:szCs w:val="20"/>
        </w:rPr>
      </w:pPr>
      <w:r>
        <w:rPr>
          <w:szCs w:val="20"/>
        </w:rPr>
      </w:r>
    </w:p>
    <w:p>
      <w:pPr>
        <w:pStyle w:val="Normal"/>
        <w:rPr/>
      </w:pPr>
      <w:r>
        <w:rPr>
          <w:szCs w:val="20"/>
        </w:rPr>
        <w:t>[28.6.05 - 16:11]</w:t>
      </w:r>
      <w:r>
        <w:rPr/>
        <w:br/>
      </w:r>
      <w:r>
        <w:rPr>
          <w:color w:val="0000FF"/>
        </w:rPr>
        <w:t>(citrace)</w:t>
      </w:r>
      <w:r>
        <w:rPr/>
        <w:t xml:space="preserve"> SRNKA [28.6.05 - 15:45] ANON ... to žasnu, že se dá pozorovat ( ! ) deformace prostoru ...oni pozorovali n</w:t>
      </w:r>
      <w:r>
        <w:rPr/>
        <w:t>ě</w:t>
      </w:r>
      <w:r>
        <w:rPr/>
        <w:t>co jiného, ur</w:t>
      </w:r>
      <w:r>
        <w:rPr/>
        <w:t>č</w:t>
      </w:r>
      <w:r>
        <w:rPr/>
        <w:t>it</w:t>
      </w:r>
      <w:r>
        <w:rPr/>
        <w:t>ě</w:t>
      </w:r>
      <w:r>
        <w:rPr/>
        <w:t>... Jak ur</w:t>
      </w:r>
      <w:r>
        <w:rPr/>
        <w:t>č</w:t>
      </w:r>
      <w:r>
        <w:rPr/>
        <w:t>it</w:t>
      </w:r>
      <w:r>
        <w:rPr/>
        <w:t>ě</w:t>
      </w:r>
      <w:r>
        <w:rPr/>
        <w:t>? Bu</w:t>
      </w:r>
      <w:r>
        <w:rPr/>
        <w:t>ď</w:t>
      </w:r>
      <w:r>
        <w:rPr/>
        <w:t xml:space="preserve">to o pozadí objevu </w:t>
      </w:r>
      <w:r>
        <w:rPr/>
        <w:t>č</w:t>
      </w:r>
      <w:r>
        <w:rPr/>
        <w:t>erný hmoty víte, nebo nic nevíte. Pozorovaly se prost</w:t>
      </w:r>
      <w:r>
        <w:rPr/>
        <w:t>ě</w:t>
      </w:r>
      <w:r>
        <w:rPr/>
        <w:t xml:space="preserve"> efekty gravita</w:t>
      </w:r>
      <w:r>
        <w:rPr/>
        <w:t>č</w:t>
      </w:r>
      <w:r>
        <w:rPr/>
        <w:t xml:space="preserve">ní </w:t>
      </w:r>
      <w:r>
        <w:rPr/>
        <w:t>č</w:t>
      </w:r>
      <w:r>
        <w:rPr/>
        <w:t>o</w:t>
      </w:r>
      <w:r>
        <w:rPr/>
        <w:t>č</w:t>
      </w:r>
      <w:r>
        <w:rPr/>
        <w:t>ky - deformace polohy a tvaru objekt</w:t>
      </w:r>
      <w:r>
        <w:rPr/>
        <w:t>ů</w:t>
      </w:r>
      <w:r>
        <w:rPr/>
        <w:t>, jejichž sv</w:t>
      </w:r>
      <w:r>
        <w:rPr/>
        <w:t>ě</w:t>
      </w:r>
      <w:r>
        <w:rPr/>
        <w:t>tlo procházelo kolem galaxií. Pozorování deformací sm</w:t>
      </w:r>
      <w:r>
        <w:rPr/>
        <w:t>ě</w:t>
      </w:r>
      <w:r>
        <w:rPr/>
        <w:t>ru ší</w:t>
      </w:r>
      <w:r>
        <w:rPr/>
        <w:t>ř</w:t>
      </w:r>
      <w:r>
        <w:rPr/>
        <w:t>ení sv</w:t>
      </w:r>
      <w:r>
        <w:rPr/>
        <w:t>ě</w:t>
      </w:r>
      <w:r>
        <w:rPr/>
        <w:t xml:space="preserve">tla je totožné s pozorováním deformací </w:t>
      </w:r>
      <w:r>
        <w:rPr/>
        <w:t>č</w:t>
      </w:r>
      <w:r>
        <w:rPr/>
        <w:t xml:space="preserve">asoprostoru. </w:t>
      </w:r>
    </w:p>
    <w:p>
      <w:pPr>
        <w:pStyle w:val="Normal"/>
        <w:rPr/>
      </w:pPr>
      <w:r>
        <w:rPr>
          <w:color w:val="0000FF"/>
        </w:rPr>
        <w:t>(reakce)</w:t>
      </w:r>
      <w:r>
        <w:rPr/>
        <w:t xml:space="preserve"> : Dobrá, budu oponovat takto : Samoz</w:t>
      </w:r>
      <w:r>
        <w:rPr/>
        <w:t>ř</w:t>
      </w:r>
      <w:r>
        <w:rPr/>
        <w:t>ejm</w:t>
      </w:r>
      <w:r>
        <w:rPr/>
        <w:t>ě</w:t>
      </w:r>
      <w:r>
        <w:rPr/>
        <w:t xml:space="preserve"> že jsem mén</w:t>
      </w:r>
      <w:r>
        <w:rPr/>
        <w:t>ě</w:t>
      </w:r>
      <w:r>
        <w:rPr/>
        <w:t xml:space="preserve"> vzd</w:t>
      </w:r>
      <w:r>
        <w:rPr/>
        <w:t>ě</w:t>
      </w:r>
      <w:r>
        <w:rPr/>
        <w:t>laný než vy, ale myslí mi to ... takto : opis s gravita</w:t>
      </w:r>
      <w:r>
        <w:rPr/>
        <w:t>č</w:t>
      </w:r>
      <w:r>
        <w:rPr/>
        <w:t xml:space="preserve">ní </w:t>
      </w:r>
      <w:r>
        <w:rPr/>
        <w:t>č</w:t>
      </w:r>
      <w:r>
        <w:rPr/>
        <w:t>o</w:t>
      </w:r>
      <w:r>
        <w:rPr/>
        <w:t>č</w:t>
      </w:r>
      <w:r>
        <w:rPr/>
        <w:t>kou je popisem situace vzdálen</w:t>
      </w:r>
      <w:r>
        <w:rPr/>
        <w:t>ě</w:t>
      </w:r>
      <w:r>
        <w:rPr/>
        <w:t>jšího zdroje ( nap</w:t>
      </w:r>
      <w:r>
        <w:rPr/>
        <w:t>ř</w:t>
      </w:r>
      <w:r>
        <w:rPr/>
        <w:t>. kvasar ) a bližšího objektu ( nap</w:t>
      </w:r>
      <w:r>
        <w:rPr/>
        <w:t>ř</w:t>
      </w:r>
      <w:r>
        <w:rPr/>
        <w:t>. galaxie ) kolem níž foton ( tok foton</w:t>
      </w:r>
      <w:r>
        <w:rPr/>
        <w:t>ů</w:t>
      </w:r>
      <w:r>
        <w:rPr/>
        <w:t xml:space="preserve"> ) prošel ( vpravo, vlevo ? dole, naho</w:t>
      </w:r>
      <w:r>
        <w:rPr/>
        <w:t>ř</w:t>
      </w:r>
      <w:r>
        <w:rPr/>
        <w:t>e ? ) a dolet</w:t>
      </w:r>
      <w:r>
        <w:rPr/>
        <w:t>ě</w:t>
      </w:r>
      <w:r>
        <w:rPr/>
        <w:t>l k nám do vyhodnocovací pozorovatelny. I kdyby nebyla tomu fotonu v cest</w:t>
      </w:r>
      <w:r>
        <w:rPr/>
        <w:t>ě</w:t>
      </w:r>
      <w:r>
        <w:rPr/>
        <w:t xml:space="preserve"> ta galaxie, byla by informace z kvasaru nesená dopplerovky posunutá-znehodnocená. Pak si tento už na polovin</w:t>
      </w:r>
      <w:r>
        <w:rPr/>
        <w:t>ě</w:t>
      </w:r>
      <w:r>
        <w:rPr/>
        <w:t xml:space="preserve"> cesty poloznehodnocený foton proletí kolem galaxie ( jejíž hmotnost chceme zkoumat ) a jeho geodeta už p</w:t>
      </w:r>
      <w:r>
        <w:rPr/>
        <w:t>ř</w:t>
      </w:r>
      <w:r>
        <w:rPr/>
        <w:t>edtím zak</w:t>
      </w:r>
      <w:r>
        <w:rPr/>
        <w:t>ř</w:t>
      </w:r>
      <w:r>
        <w:rPr/>
        <w:t>ivená se ješt</w:t>
      </w:r>
      <w:r>
        <w:rPr/>
        <w:t>ě</w:t>
      </w:r>
      <w:r>
        <w:rPr/>
        <w:t xml:space="preserve"> zak</w:t>
      </w:r>
      <w:r>
        <w:rPr/>
        <w:t>ř</w:t>
      </w:r>
      <w:r>
        <w:rPr/>
        <w:t>iví do efektu gravita</w:t>
      </w:r>
      <w:r>
        <w:rPr/>
        <w:t>č</w:t>
      </w:r>
      <w:r>
        <w:rPr/>
        <w:t xml:space="preserve">ní </w:t>
      </w:r>
      <w:r>
        <w:rPr/>
        <w:t>č</w:t>
      </w:r>
      <w:r>
        <w:rPr/>
        <w:t>o</w:t>
      </w:r>
      <w:r>
        <w:rPr/>
        <w:t>č</w:t>
      </w:r>
      <w:r>
        <w:rPr/>
        <w:t>ky...nastane onen ohyb dráhy fotonu podle n</w:t>
      </w:r>
      <w:r>
        <w:rPr/>
        <w:t>ě</w:t>
      </w:r>
      <w:r>
        <w:rPr/>
        <w:t>hož usoudíme relativisticky jakouže má asi galaxie hmotnost a ... a porovnáme jí s tou „normáln</w:t>
      </w:r>
      <w:r>
        <w:rPr/>
        <w:t>ě“</w:t>
      </w:r>
      <w:r>
        <w:rPr/>
        <w:t xml:space="preserve"> nam</w:t>
      </w:r>
      <w:r>
        <w:rPr/>
        <w:t>ěř</w:t>
      </w:r>
      <w:r>
        <w:rPr/>
        <w:t>enou. To „normáln</w:t>
      </w:r>
      <w:r>
        <w:rPr/>
        <w:t>ě“</w:t>
      </w:r>
      <w:r>
        <w:rPr/>
        <w:t xml:space="preserve"> je op</w:t>
      </w:r>
      <w:r>
        <w:rPr/>
        <w:t>ě</w:t>
      </w:r>
      <w:r>
        <w:rPr/>
        <w:t>t pomocí foton</w:t>
      </w:r>
      <w:r>
        <w:rPr/>
        <w:t>ů</w:t>
      </w:r>
      <w:r>
        <w:rPr/>
        <w:t xml:space="preserve"> co doletí také jaksi dopplerovsky posunuty. A nyní porovnáváme „haló jev“ gravita</w:t>
      </w:r>
      <w:r>
        <w:rPr/>
        <w:t>č</w:t>
      </w:r>
      <w:r>
        <w:rPr/>
        <w:t>ního zlomení trajektorie fotonu z kvasaru s relativisticko-dopplerovským zjišt</w:t>
      </w:r>
      <w:r>
        <w:rPr/>
        <w:t>ě</w:t>
      </w:r>
      <w:r>
        <w:rPr/>
        <w:t xml:space="preserve">ním hmotnosti galaxie bez </w:t>
      </w:r>
      <w:r>
        <w:rPr/>
        <w:t>č</w:t>
      </w:r>
      <w:r>
        <w:rPr/>
        <w:t>o</w:t>
      </w:r>
      <w:r>
        <w:rPr/>
        <w:t>č</w:t>
      </w:r>
      <w:r>
        <w:rPr/>
        <w:t>ky. A to mám pokládat za rigorózní zjišt</w:t>
      </w:r>
      <w:r>
        <w:rPr/>
        <w:t>ě</w:t>
      </w:r>
      <w:r>
        <w:rPr/>
        <w:t>ní ?, rigorózní observa</w:t>
      </w:r>
      <w:r>
        <w:rPr/>
        <w:t>č</w:t>
      </w:r>
      <w:r>
        <w:rPr/>
        <w:t>ní poznatek ( dosazený do nep</w:t>
      </w:r>
      <w:r>
        <w:rPr/>
        <w:t>ř</w:t>
      </w:r>
      <w:r>
        <w:rPr/>
        <w:t>esné Teorie všeho ) k zjišt</w:t>
      </w:r>
      <w:r>
        <w:rPr/>
        <w:t>ě</w:t>
      </w:r>
      <w:r>
        <w:rPr/>
        <w:t>ní kolik hmoty chybí ve vesmíru ? ... když vlastn</w:t>
      </w:r>
      <w:r>
        <w:rPr/>
        <w:t>ě</w:t>
      </w:r>
      <w:r>
        <w:rPr/>
        <w:t xml:space="preserve"> ani nevíme podle fotonu dopplerovsky zni</w:t>
      </w:r>
      <w:r>
        <w:rPr/>
        <w:t>č</w:t>
      </w:r>
      <w:r>
        <w:rPr/>
        <w:t>eného kolik má hmotnost ten kvasar a jak je daleko a jak se m</w:t>
      </w:r>
      <w:r>
        <w:rPr/>
        <w:t>ůž</w:t>
      </w:r>
      <w:r>
        <w:rPr/>
        <w:t>e už deformovaný foton p</w:t>
      </w:r>
      <w:r>
        <w:rPr/>
        <w:t>ř</w:t>
      </w:r>
      <w:r>
        <w:rPr/>
        <w:t>i pr</w:t>
      </w:r>
      <w:r>
        <w:rPr/>
        <w:t>ů</w:t>
      </w:r>
      <w:r>
        <w:rPr/>
        <w:t>chodu kolem galaxie více ( možná mén</w:t>
      </w:r>
      <w:r>
        <w:rPr/>
        <w:t>ě</w:t>
      </w:r>
      <w:r>
        <w:rPr/>
        <w:t xml:space="preserve"> ! ) zdeformovat a dolet</w:t>
      </w:r>
      <w:r>
        <w:rPr/>
        <w:t>ě</w:t>
      </w:r>
      <w:r>
        <w:rPr/>
        <w:t>t op</w:t>
      </w:r>
      <w:r>
        <w:rPr/>
        <w:t>ě</w:t>
      </w:r>
      <w:r>
        <w:rPr/>
        <w:t>t vesmírem „direkt“ do mého oka po nep</w:t>
      </w:r>
      <w:r>
        <w:rPr/>
        <w:t>ří</w:t>
      </w:r>
      <w:r>
        <w:rPr/>
        <w:t>mce .... ???</w:t>
      </w:r>
    </w:p>
    <w:p>
      <w:pPr>
        <w:pStyle w:val="Normal"/>
        <w:rPr/>
      </w:pPr>
      <w:r>
        <w:rPr/>
        <w:t>-----------------------------------------------------------------------------------------------------------------------.</w:t>
      </w:r>
    </w:p>
    <w:p>
      <w:pPr>
        <w:pStyle w:val="Normal"/>
        <w:rPr>
          <w:szCs w:val="20"/>
        </w:rPr>
      </w:pPr>
      <w:r>
        <w:rPr>
          <w:szCs w:val="20"/>
        </w:rPr>
      </w:r>
    </w:p>
    <w:p>
      <w:pPr>
        <w:pStyle w:val="Normal"/>
        <w:rPr/>
      </w:pPr>
      <w:r>
        <w:rPr>
          <w:szCs w:val="20"/>
        </w:rPr>
        <w:t>[28.6.05 - 15:22]</w:t>
      </w:r>
      <w:r>
        <w:rPr/>
        <w:br/>
        <w:t xml:space="preserve">(citace ) :“ Ne, Zephir </w:t>
      </w:r>
      <w:r>
        <w:rPr/>
        <w:t>ří</w:t>
      </w:r>
      <w:r>
        <w:rPr/>
        <w:t>ká, že vesmír neexpanduje, ale naopak se smrš</w:t>
      </w:r>
      <w:r>
        <w:rPr/>
        <w:t>ť</w:t>
      </w:r>
      <w:r>
        <w:rPr/>
        <w:t xml:space="preserve">uje,“ </w:t>
      </w:r>
    </w:p>
    <w:p>
      <w:pPr>
        <w:pStyle w:val="Normal"/>
        <w:rPr/>
      </w:pPr>
      <w:r>
        <w:rPr/>
        <w:t>(reakce ) : Bezva. Kone</w:t>
      </w:r>
      <w:r>
        <w:rPr/>
        <w:t>č</w:t>
      </w:r>
      <w:r>
        <w:rPr/>
        <w:t>n</w:t>
      </w:r>
      <w:r>
        <w:rPr/>
        <w:t>ě</w:t>
      </w:r>
      <w:r>
        <w:rPr/>
        <w:t xml:space="preserve"> máme spole</w:t>
      </w:r>
      <w:r>
        <w:rPr/>
        <w:t>č</w:t>
      </w:r>
      <w:r>
        <w:rPr/>
        <w:t xml:space="preserve">nou </w:t>
      </w:r>
      <w:r>
        <w:rPr/>
        <w:t>ř</w:t>
      </w:r>
      <w:r>
        <w:rPr/>
        <w:t>e</w:t>
      </w:r>
      <w:r>
        <w:rPr/>
        <w:t>č</w:t>
      </w:r>
      <w:r>
        <w:rPr/>
        <w:t>. Já ovšem toto „tvrzení“ opírám o vizi m</w:t>
      </w:r>
      <w:r>
        <w:rPr/>
        <w:t>ěří</w:t>
      </w:r>
      <w:r>
        <w:rPr/>
        <w:t xml:space="preserve">tka pozorovatele. Já </w:t>
      </w:r>
      <w:r>
        <w:rPr/>
        <w:t>ří</w:t>
      </w:r>
      <w:r>
        <w:rPr/>
        <w:t>kám, že bude-li pozorovatelem „celý vesmír“, je ve stavu jednotkovém a tedy musí pozorovat, že vše „dovnit</w:t>
      </w:r>
      <w:r>
        <w:rPr/>
        <w:t>ř“</w:t>
      </w:r>
      <w:r>
        <w:rPr/>
        <w:t xml:space="preserve"> vesmíru se smrš</w:t>
      </w:r>
      <w:r>
        <w:rPr/>
        <w:t>ť</w:t>
      </w:r>
      <w:r>
        <w:rPr/>
        <w:t>uje, smrš</w:t>
      </w:r>
      <w:r>
        <w:rPr/>
        <w:t>ť</w:t>
      </w:r>
      <w:r>
        <w:rPr/>
        <w:t>uje se i prostoro</w:t>
      </w:r>
      <w:r>
        <w:rPr/>
        <w:t>č</w:t>
      </w:r>
      <w:r>
        <w:rPr/>
        <w:t>as i hmota. To pozoruje i pozorovatel veliký 95% vesmíru, že se stav geneze tvorby hmotových struktur d</w:t>
      </w:r>
      <w:r>
        <w:rPr/>
        <w:t>ě</w:t>
      </w:r>
      <w:r>
        <w:rPr/>
        <w:t>je na podklad</w:t>
      </w:r>
      <w:r>
        <w:rPr/>
        <w:t>ě</w:t>
      </w:r>
      <w:r>
        <w:rPr/>
        <w:t xml:space="preserve"> smrš</w:t>
      </w:r>
      <w:r>
        <w:rPr/>
        <w:t>ť</w:t>
      </w:r>
      <w:r>
        <w:rPr/>
        <w:t>ování komplex</w:t>
      </w:r>
      <w:r>
        <w:rPr/>
        <w:t>ů</w:t>
      </w:r>
      <w:r>
        <w:rPr/>
        <w:t xml:space="preserve"> hmotových ( kupogalaxií galaxií a hv</w:t>
      </w:r>
      <w:r>
        <w:rPr/>
        <w:t>ě</w:t>
      </w:r>
      <w:r>
        <w:rPr/>
        <w:t>zd ) ...vše sm</w:t>
      </w:r>
      <w:r>
        <w:rPr/>
        <w:t>ě</w:t>
      </w:r>
      <w:r>
        <w:rPr/>
        <w:t>rem do mikro se smrš</w:t>
      </w:r>
      <w:r>
        <w:rPr/>
        <w:t>ť</w:t>
      </w:r>
      <w:r>
        <w:rPr/>
        <w:t>uje, ale ... exponenciáln</w:t>
      </w:r>
      <w:r>
        <w:rPr/>
        <w:t>ě</w:t>
      </w:r>
      <w:r>
        <w:rPr/>
        <w:t xml:space="preserve"> sestupn</w:t>
      </w:r>
      <w:r>
        <w:rPr/>
        <w:t>ě</w:t>
      </w:r>
      <w:r>
        <w:rPr/>
        <w:t xml:space="preserve"> v čase...tj. zpo</w:t>
      </w:r>
      <w:r>
        <w:rPr/>
        <w:t>čá</w:t>
      </w:r>
      <w:r>
        <w:rPr/>
        <w:t>tku rychle a postupn</w:t>
      </w:r>
      <w:r>
        <w:rPr/>
        <w:t>ě</w:t>
      </w:r>
      <w:r>
        <w:rPr/>
        <w:t xml:space="preserve"> pomaleji ( z pozorovatelny onoho „nadobra“ 95% velkého vesmíru ). My bychom možná také pozorovali smršťovávání hmotových struktur v mikrosv</w:t>
      </w:r>
      <w:r>
        <w:rPr/>
        <w:t>ě</w:t>
      </w:r>
      <w:r>
        <w:rPr/>
        <w:t>t</w:t>
      </w:r>
      <w:r>
        <w:rPr/>
        <w:t>ě</w:t>
      </w:r>
      <w:r>
        <w:rPr/>
        <w:t xml:space="preserve"> na Planckových škálách, ale možná je to prozatím nem</w:t>
      </w:r>
      <w:r>
        <w:rPr/>
        <w:t>ěř</w:t>
      </w:r>
      <w:r>
        <w:rPr/>
        <w:t>iteln</w:t>
      </w:r>
      <w:r>
        <w:rPr/>
        <w:t>ě</w:t>
      </w:r>
      <w:r>
        <w:rPr/>
        <w:t xml:space="preserve"> malé ... zkoušel to n</w:t>
      </w:r>
      <w:r>
        <w:rPr/>
        <w:t>ě</w:t>
      </w:r>
      <w:r>
        <w:rPr/>
        <w:t xml:space="preserve">kdo ? vzít velikost elektronu v </w:t>
      </w:r>
      <w:r>
        <w:rPr/>
        <w:t>č</w:t>
      </w:r>
      <w:r>
        <w:rPr/>
        <w:t>ase 14,2457 miliard let po T</w:t>
      </w:r>
      <w:r>
        <w:rPr/>
        <w:t>ř</w:t>
      </w:r>
      <w:r>
        <w:rPr/>
        <w:t>esku a o 10 000 let pozd</w:t>
      </w:r>
      <w:r>
        <w:rPr/>
        <w:t>ě</w:t>
      </w:r>
      <w:r>
        <w:rPr/>
        <w:t>ji zm</w:t>
      </w:r>
      <w:r>
        <w:rPr/>
        <w:t>ěř</w:t>
      </w:r>
      <w:r>
        <w:rPr/>
        <w:t>it elektron zda se zmenšil ? a o kolik ...o kolik m</w:t>
      </w:r>
      <w:r>
        <w:rPr/>
        <w:t>ěř</w:t>
      </w:r>
      <w:r>
        <w:rPr/>
        <w:t>iteln</w:t>
      </w:r>
      <w:r>
        <w:rPr/>
        <w:t>ě</w:t>
      </w:r>
      <w:r>
        <w:rPr/>
        <w:t xml:space="preserve"> ?</w:t>
        <w:br/>
        <w:t xml:space="preserve">(citace ) : „Ne, Zephir </w:t>
      </w:r>
      <w:r>
        <w:rPr/>
        <w:t>ří</w:t>
      </w:r>
      <w:r>
        <w:rPr/>
        <w:t>ká, že vesmír neexpanduje, ale naopak se smrš</w:t>
      </w:r>
      <w:r>
        <w:rPr/>
        <w:t>ť</w:t>
      </w:r>
      <w:r>
        <w:rPr/>
        <w:t>uje, zahuš</w:t>
      </w:r>
      <w:r>
        <w:rPr/>
        <w:t>ť</w:t>
      </w:r>
      <w:r>
        <w:rPr/>
        <w:t>uje tím, že po jeho obvodu postupn</w:t>
      </w:r>
      <w:r>
        <w:rPr/>
        <w:t>ě</w:t>
      </w:r>
      <w:r>
        <w:rPr/>
        <w:t xml:space="preserve"> p</w:t>
      </w:r>
      <w:r>
        <w:rPr/>
        <w:t>ř</w:t>
      </w:r>
      <w:r>
        <w:rPr/>
        <w:t>ibývá energie/hmota stejným mechanismem, jako od dob jeho prvopo</w:t>
      </w:r>
      <w:r>
        <w:rPr/>
        <w:t>čá</w:t>
      </w:r>
      <w:r>
        <w:rPr/>
        <w:t>tk</w:t>
      </w:r>
      <w:r>
        <w:rPr/>
        <w:t>ů</w:t>
      </w:r>
      <w:r>
        <w:rPr/>
        <w:t xml:space="preserve">.“ </w:t>
      </w:r>
    </w:p>
    <w:p>
      <w:pPr>
        <w:pStyle w:val="Normal"/>
        <w:rPr/>
      </w:pPr>
      <w:r>
        <w:rPr/>
        <w:t>(reakce ) : Bezva, bezva. Ano, to tak m</w:t>
      </w:r>
      <w:r>
        <w:rPr/>
        <w:t>ůž</w:t>
      </w:r>
      <w:r>
        <w:rPr/>
        <w:t xml:space="preserve">e být a já to jinými slovy také </w:t>
      </w:r>
      <w:r>
        <w:rPr/>
        <w:t>ří</w:t>
      </w:r>
      <w:r>
        <w:rPr/>
        <w:t xml:space="preserve">kám, že na Periferii Vesmíru ( z naší pozorovatelny </w:t>
      </w:r>
      <w:r>
        <w:rPr/>
        <w:t>ř</w:t>
      </w:r>
      <w:r>
        <w:rPr/>
        <w:t>e</w:t>
      </w:r>
      <w:r>
        <w:rPr/>
        <w:t>č</w:t>
      </w:r>
      <w:r>
        <w:rPr/>
        <w:t>eno ) p</w:t>
      </w:r>
      <w:r>
        <w:rPr/>
        <w:t>ř</w:t>
      </w:r>
      <w:r>
        <w:rPr/>
        <w:t xml:space="preserve">ibývá hmoty mnohem více za kratší </w:t>
      </w:r>
      <w:r>
        <w:rPr/>
        <w:t>č</w:t>
      </w:r>
      <w:r>
        <w:rPr/>
        <w:t>as, než zde v této pozici Zem</w:t>
      </w:r>
      <w:r>
        <w:rPr/>
        <w:t>ě</w:t>
      </w:r>
      <w:r>
        <w:rPr/>
        <w:t xml:space="preserve"> po T</w:t>
      </w:r>
      <w:r>
        <w:rPr/>
        <w:t>ř</w:t>
      </w:r>
      <w:r>
        <w:rPr/>
        <w:t>esku.</w:t>
        <w:br/>
        <w:t>(citace ) : “To zahuš</w:t>
      </w:r>
      <w:r>
        <w:rPr/>
        <w:t>ť</w:t>
      </w:r>
      <w:r>
        <w:rPr/>
        <w:t>uje i vibrace uvnit</w:t>
      </w:r>
      <w:r>
        <w:rPr/>
        <w:t>ř</w:t>
      </w:r>
      <w:r>
        <w:rPr/>
        <w:t xml:space="preserve">...“ </w:t>
      </w:r>
    </w:p>
    <w:p>
      <w:pPr>
        <w:pStyle w:val="Normal"/>
        <w:rPr/>
      </w:pPr>
      <w:r>
        <w:rPr/>
        <w:t>(reakce ) : ano, z pozorovatelny Vesmír krát 95% se vibrace ší</w:t>
      </w:r>
      <w:r>
        <w:rPr/>
        <w:t>ří</w:t>
      </w:r>
      <w:r>
        <w:rPr/>
        <w:t xml:space="preserve"> „dovnit</w:t>
      </w:r>
      <w:r>
        <w:rPr/>
        <w:t>ř“</w:t>
      </w:r>
      <w:r>
        <w:rPr/>
        <w:t xml:space="preserve"> od Periferie, ale stylem „kompaktifikace“ a multi-vlnobalí</w:t>
      </w:r>
      <w:r>
        <w:rPr/>
        <w:t>č</w:t>
      </w:r>
      <w:r>
        <w:rPr/>
        <w:t>kování. tedy hmota „dovnit</w:t>
      </w:r>
      <w:r>
        <w:rPr/>
        <w:t>ř“</w:t>
      </w:r>
      <w:r>
        <w:rPr/>
        <w:t xml:space="preserve"> vesmíru se zesloži</w:t>
      </w:r>
      <w:r>
        <w:rPr/>
        <w:t>ť</w:t>
      </w:r>
      <w:r>
        <w:rPr/>
        <w:t>uje, což je nár</w:t>
      </w:r>
      <w:r>
        <w:rPr/>
        <w:t>ů</w:t>
      </w:r>
      <w:r>
        <w:rPr/>
        <w:t>st kombina</w:t>
      </w:r>
      <w:r>
        <w:rPr/>
        <w:t>č</w:t>
      </w:r>
      <w:r>
        <w:rPr/>
        <w:t>ních vazeb elementárních vlnobalí</w:t>
      </w:r>
      <w:r>
        <w:rPr/>
        <w:t>č</w:t>
      </w:r>
      <w:r>
        <w:rPr/>
        <w:t>k</w:t>
      </w:r>
      <w:r>
        <w:rPr/>
        <w:t>ů</w:t>
      </w:r>
      <w:r>
        <w:rPr/>
        <w:t xml:space="preserve"> u dimenzí délek a dimenzí </w:t>
      </w:r>
      <w:r>
        <w:rPr/>
        <w:t>č</w:t>
      </w:r>
      <w:r>
        <w:rPr/>
        <w:t>asu.</w:t>
        <w:br/>
        <w:t>(citace ) : “ Vesmír se docela prost</w:t>
      </w:r>
      <w:r>
        <w:rPr/>
        <w:t>ě</w:t>
      </w:r>
      <w:r>
        <w:rPr/>
        <w:t xml:space="preserve"> a jednoduše hroutí vlastní vahou, prost</w:t>
      </w:r>
      <w:r>
        <w:rPr/>
        <w:t>ř</w:t>
      </w:r>
      <w:r>
        <w:rPr/>
        <w:t>edí které jej tvo</w:t>
      </w:r>
      <w:r>
        <w:rPr/>
        <w:t>ří</w:t>
      </w:r>
      <w:r>
        <w:rPr/>
        <w:t xml:space="preserve"> se zahuš</w:t>
      </w:r>
      <w:r>
        <w:rPr/>
        <w:t>ť</w:t>
      </w:r>
      <w:r>
        <w:rPr/>
        <w:t>uje“ (reakce ) ? Bezva. Hroutí se vesmír „do sebe“, do mikrostruktur, a p</w:t>
      </w:r>
      <w:r>
        <w:rPr/>
        <w:t>ř</w:t>
      </w:r>
      <w:r>
        <w:rPr/>
        <w:t>itom to hroucení je samo o sob</w:t>
      </w:r>
      <w:r>
        <w:rPr/>
        <w:t>ě</w:t>
      </w:r>
      <w:r>
        <w:rPr/>
        <w:t xml:space="preserve"> tvorbou hmotových element</w:t>
      </w:r>
      <w:r>
        <w:rPr/>
        <w:t>ů</w:t>
      </w:r>
      <w:r>
        <w:rPr/>
        <w:t xml:space="preserve"> a složitých struktur. Na Periferii v ranném stadiu je hmoty „vyrobeno“ mnoho v jednoduché form</w:t>
      </w:r>
      <w:r>
        <w:rPr/>
        <w:t>ě</w:t>
      </w:r>
      <w:r>
        <w:rPr/>
        <w:t xml:space="preserve"> a ... a </w:t>
      </w:r>
      <w:r>
        <w:rPr/>
        <w:t>č</w:t>
      </w:r>
      <w:r>
        <w:rPr/>
        <w:t>asem se hroutí – rodí – vytvá</w:t>
      </w:r>
      <w:r>
        <w:rPr/>
        <w:t>ří</w:t>
      </w:r>
      <w:r>
        <w:rPr/>
        <w:t xml:space="preserve"> hmoty složit</w:t>
      </w:r>
      <w:r>
        <w:rPr/>
        <w:t>ě</w:t>
      </w:r>
      <w:r>
        <w:rPr/>
        <w:t>jší mén</w:t>
      </w:r>
      <w:r>
        <w:rPr/>
        <w:t>ě</w:t>
      </w:r>
      <w:r>
        <w:rPr/>
        <w:t xml:space="preserve"> a mén</w:t>
      </w:r>
      <w:r>
        <w:rPr/>
        <w:t>ě</w:t>
      </w:r>
      <w:r>
        <w:rPr/>
        <w:t xml:space="preserve"> a mén</w:t>
      </w:r>
      <w:r>
        <w:rPr/>
        <w:t>ě</w:t>
      </w:r>
      <w:r>
        <w:rPr/>
        <w:t xml:space="preserve"> a tím </w:t>
      </w:r>
      <w:r>
        <w:rPr/>
        <w:t>ř</w:t>
      </w:r>
      <w:r>
        <w:rPr/>
        <w:t>idne prostor ( z pohledu minipozorovatele sm</w:t>
      </w:r>
      <w:r>
        <w:rPr/>
        <w:t>ě</w:t>
      </w:r>
      <w:r>
        <w:rPr/>
        <w:t>rem k Periferii ) a sice ubývá hmotnosti složité hmoty, ale složitost stále roste. (dokon</w:t>
      </w:r>
      <w:r>
        <w:rPr/>
        <w:t>č</w:t>
      </w:r>
      <w:r>
        <w:rPr/>
        <w:t>ení citace Zephira ) : „...což my, kte</w:t>
      </w:r>
      <w:r>
        <w:rPr/>
        <w:t>ří</w:t>
      </w:r>
      <w:r>
        <w:rPr/>
        <w:t xml:space="preserve"> jsem tím prost</w:t>
      </w:r>
      <w:r>
        <w:rPr/>
        <w:t>ř</w:t>
      </w:r>
      <w:r>
        <w:rPr/>
        <w:t>edím tvo</w:t>
      </w:r>
      <w:r>
        <w:rPr/>
        <w:t>ř</w:t>
      </w:r>
      <w:r>
        <w:rPr/>
        <w:t>eni také vnímáme jako postupný r</w:t>
      </w:r>
      <w:r>
        <w:rPr/>
        <w:t>ů</w:t>
      </w:r>
      <w:r>
        <w:rPr/>
        <w:t>st vzdáleností ve vesmíru.“ ...( reakce ) : ano, souhlas.</w:t>
        <w:br/>
        <w:t xml:space="preserve">(citace) :“ Co se </w:t>
      </w:r>
      <w:r>
        <w:rPr/>
        <w:t>č</w:t>
      </w:r>
      <w:r>
        <w:rPr/>
        <w:t xml:space="preserve">erné energie a </w:t>
      </w:r>
      <w:r>
        <w:rPr/>
        <w:t>č</w:t>
      </w:r>
      <w:r>
        <w:rPr/>
        <w:t>erné hmoty tý</w:t>
      </w:r>
      <w:r>
        <w:rPr/>
        <w:t>č</w:t>
      </w:r>
      <w:r>
        <w:rPr/>
        <w:t>e, to sou dva jevy, který spolu vlastn</w:t>
      </w:r>
      <w:r>
        <w:rPr/>
        <w:t>ě</w:t>
      </w:r>
      <w:r>
        <w:rPr/>
        <w:t xml:space="preserve"> v</w:t>
      </w:r>
      <w:r>
        <w:rPr/>
        <w:t>ů</w:t>
      </w:r>
      <w:r>
        <w:rPr/>
        <w:t>bec nesouvisej a nep</w:t>
      </w:r>
      <w:r>
        <w:rPr/>
        <w:t>ř</w:t>
      </w:r>
      <w:r>
        <w:rPr/>
        <w:t>etla</w:t>
      </w:r>
      <w:r>
        <w:rPr/>
        <w:t>č</w:t>
      </w:r>
      <w:r>
        <w:rPr/>
        <w:t xml:space="preserve">ujou se.“ </w:t>
      </w:r>
    </w:p>
    <w:p>
      <w:pPr>
        <w:pStyle w:val="Normal"/>
        <w:rPr/>
      </w:pPr>
      <w:r>
        <w:rPr/>
        <w:t>(reakce ) : ?? Pro</w:t>
      </w:r>
      <w:r>
        <w:rPr/>
        <w:t>č</w:t>
      </w:r>
      <w:r>
        <w:rPr/>
        <w:t>. Nebudu do toho zasahovat, neb si myslím, že chyba je na stran</w:t>
      </w:r>
      <w:r>
        <w:rPr/>
        <w:t>ě</w:t>
      </w:r>
      <w:r>
        <w:rPr/>
        <w:t xml:space="preserve"> teorie a že ve vesmíru nechybí ani p</w:t>
      </w:r>
      <w:r>
        <w:rPr/>
        <w:t>ů</w:t>
      </w:r>
      <w:r>
        <w:rPr/>
        <w:t>l deka hmoty a energie....že Einsteinovy pohybové rovnice dávají naprosto nulovou kosmologickou konstantu a tím jsou tyto rovnice p</w:t>
      </w:r>
      <w:r>
        <w:rPr/>
        <w:t>ř</w:t>
      </w:r>
      <w:r>
        <w:rPr/>
        <w:t>esnou parabolou. Poznámka : N</w:t>
      </w:r>
      <w:r>
        <w:rPr/>
        <w:t>ě</w:t>
      </w:r>
      <w:r>
        <w:rPr/>
        <w:t>kdo mi tu poradil "BR" a to že ud</w:t>
      </w:r>
      <w:r>
        <w:rPr/>
        <w:t>ě</w:t>
      </w:r>
      <w:r>
        <w:rPr/>
        <w:t xml:space="preserve">lá hops na nový </w:t>
      </w:r>
      <w:r>
        <w:rPr/>
        <w:t>řá</w:t>
      </w:r>
      <w:r>
        <w:rPr/>
        <w:t>dek. Pora</w:t>
      </w:r>
      <w:r>
        <w:rPr/>
        <w:t>ď</w:t>
      </w:r>
      <w:r>
        <w:rPr/>
        <w:t>te jak ud</w:t>
      </w:r>
      <w:r>
        <w:rPr/>
        <w:t>ě</w:t>
      </w:r>
      <w:r>
        <w:rPr/>
        <w:t>lat ležaté sklon</w:t>
      </w:r>
      <w:r>
        <w:rPr/>
        <w:t>ě</w:t>
      </w:r>
      <w:r>
        <w:rPr/>
        <w:t>né písmo.</w:t>
        <w:br/>
        <w:t>Díky.</w:t>
      </w:r>
      <w:r>
        <w:rPr/>
        <w:br w:type="textWrapping" w:clear="all"/>
      </w:r>
      <w:r>
        <w:rPr/>
        <w:t>---------------------------------------------------------------------------------------------------------------------------.</w:t>
      </w:r>
    </w:p>
    <w:p>
      <w:pPr>
        <w:pStyle w:val="Normal"/>
        <w:rPr>
          <w:szCs w:val="20"/>
        </w:rPr>
      </w:pPr>
      <w:r>
        <w:rPr>
          <w:szCs w:val="20"/>
        </w:rPr>
      </w:r>
    </w:p>
    <w:p>
      <w:pPr>
        <w:pStyle w:val="Normal"/>
        <w:rPr/>
      </w:pPr>
      <w:r>
        <w:rPr>
          <w:szCs w:val="20"/>
        </w:rPr>
        <w:t>[28.6.05 - 14:54]</w:t>
      </w:r>
      <w:r>
        <w:rPr/>
        <w:br/>
        <w:t>(citace Zephira ) : „Toto dilema je ale zcela zdánlivý a vyplývá z hlubokýho nepochopení éteru a zp</w:t>
      </w:r>
      <w:r>
        <w:rPr/>
        <w:t>ů</w:t>
      </w:r>
      <w:r>
        <w:rPr/>
        <w:t>sobu jakým vytvá</w:t>
      </w:r>
      <w:r>
        <w:rPr/>
        <w:t>ří</w:t>
      </w:r>
      <w:r>
        <w:rPr/>
        <w:t xml:space="preserve"> to, </w:t>
      </w:r>
      <w:r>
        <w:rPr/>
        <w:t>č</w:t>
      </w:r>
      <w:r>
        <w:rPr/>
        <w:t xml:space="preserve">emu </w:t>
      </w:r>
      <w:r>
        <w:rPr/>
        <w:t>ří</w:t>
      </w:r>
      <w:r>
        <w:rPr/>
        <w:t xml:space="preserve">káme prostor.“ </w:t>
      </w:r>
    </w:p>
    <w:p>
      <w:pPr>
        <w:pStyle w:val="Normal"/>
        <w:rPr/>
      </w:pPr>
      <w:r>
        <w:rPr/>
        <w:t>(reakce ) : S hlubokým nepochopením „XY“ ve fyzice jsme už dva. Já s dvouveli</w:t>
      </w:r>
      <w:r>
        <w:rPr/>
        <w:t>č</w:t>
      </w:r>
      <w:r>
        <w:rPr/>
        <w:t>inovým vesmírem se t</w:t>
      </w:r>
      <w:r>
        <w:rPr/>
        <w:t>ř</w:t>
      </w:r>
      <w:r>
        <w:rPr/>
        <w:t>emi dimenzemi délkovými a t</w:t>
      </w:r>
      <w:r>
        <w:rPr/>
        <w:t>ř</w:t>
      </w:r>
      <w:r>
        <w:rPr/>
        <w:t xml:space="preserve">emi dimenzemi </w:t>
      </w:r>
      <w:r>
        <w:rPr/>
        <w:t>č</w:t>
      </w:r>
      <w:r>
        <w:rPr/>
        <w:t>asovými... a Zephir s éterem. Mám náskok ... v poplivanosti. Ptám se : kdo nepochopil zp</w:t>
      </w:r>
      <w:r>
        <w:rPr/>
        <w:t>ů</w:t>
      </w:r>
      <w:r>
        <w:rPr/>
        <w:t>sob jakým éter vytvá</w:t>
      </w:r>
      <w:r>
        <w:rPr/>
        <w:t>ří</w:t>
      </w:r>
      <w:r>
        <w:rPr/>
        <w:t xml:space="preserve"> prostor ? P</w:t>
      </w:r>
      <w:r>
        <w:rPr/>
        <w:t>ř</w:t>
      </w:r>
      <w:r>
        <w:rPr/>
        <w:t>esn</w:t>
      </w:r>
      <w:r>
        <w:rPr/>
        <w:t>ě</w:t>
      </w:r>
      <w:r>
        <w:rPr/>
        <w:t xml:space="preserve"> tak byla definice položena Zephirem : „éter vytvá</w:t>
      </w:r>
      <w:r>
        <w:rPr/>
        <w:t>ří</w:t>
      </w:r>
      <w:r>
        <w:rPr/>
        <w:t xml:space="preserve"> prostor“. O</w:t>
      </w:r>
      <w:r>
        <w:rPr/>
        <w:t>č</w:t>
      </w:r>
      <w:r>
        <w:rPr/>
        <w:t xml:space="preserve"> horší je v</w:t>
      </w:r>
      <w:r>
        <w:rPr/>
        <w:t>ě</w:t>
      </w:r>
      <w:r>
        <w:rPr/>
        <w:t xml:space="preserve">ta : éter je totožný s </w:t>
      </w:r>
      <w:r>
        <w:rPr/>
        <w:t>č</w:t>
      </w:r>
      <w:r>
        <w:rPr/>
        <w:t xml:space="preserve">asoprostorem ? ? ? ? </w:t>
      </w:r>
    </w:p>
    <w:p>
      <w:pPr>
        <w:pStyle w:val="Normal"/>
        <w:rPr/>
      </w:pPr>
      <w:r>
        <w:rPr/>
        <w:t>(koleduji si o poplivání ? ?)</w:t>
      </w:r>
    </w:p>
    <w:p>
      <w:pPr>
        <w:pStyle w:val="Normal"/>
        <w:rPr/>
      </w:pPr>
      <w:r>
        <w:rPr/>
        <w:br/>
        <w:t xml:space="preserve">(citace Zephira ) : „Vesmír vznikl jako fluktuace s prakticky nulovou energií / hmotností...“ </w:t>
      </w:r>
    </w:p>
    <w:p>
      <w:pPr>
        <w:pStyle w:val="Normal"/>
        <w:rPr/>
      </w:pPr>
      <w:r>
        <w:rPr/>
        <w:t>(reakce ) : Vesmír vznikl ...hm, hm, .....jako, ... hm, hm, ... fluktuace ( ? ) .... hm, hm ...a ta fluktuace m</w:t>
      </w:r>
      <w:r>
        <w:rPr/>
        <w:t>ě</w:t>
      </w:r>
      <w:r>
        <w:rPr/>
        <w:t xml:space="preserve">la nulovou energii ..., hm, hm ....( já kdybych to </w:t>
      </w:r>
      <w:r>
        <w:rPr/>
        <w:t>ř</w:t>
      </w:r>
      <w:r>
        <w:rPr/>
        <w:t>ekl, tak bych byl ukamenován s poplivánim a pochcáním ...) Dál už Zephir neobjas</w:t>
      </w:r>
      <w:r>
        <w:rPr/>
        <w:t>ň</w:t>
      </w:r>
      <w:r>
        <w:rPr/>
        <w:t>uje co „d</w:t>
      </w:r>
      <w:r>
        <w:rPr/>
        <w:t>ě</w:t>
      </w:r>
      <w:r>
        <w:rPr/>
        <w:t>lala ona nulová energie ve fluktuaci a po fluktuaci“ ....</w:t>
      </w:r>
    </w:p>
    <w:p>
      <w:pPr>
        <w:pStyle w:val="Normal"/>
        <w:rPr/>
      </w:pPr>
      <w:r>
        <w:rPr/>
        <w:br/>
        <w:t xml:space="preserve">(citace Zephira ) : „Protiváhou kolapsu vesmíru je tlak vibrací éteru - oba jevy se vyrovnávaj,“ </w:t>
      </w:r>
    </w:p>
    <w:p>
      <w:pPr>
        <w:pStyle w:val="Normal"/>
        <w:rPr/>
      </w:pPr>
      <w:r>
        <w:rPr/>
        <w:t>(reakce ) : Zaprvé kdo chce d</w:t>
      </w:r>
      <w:r>
        <w:rPr/>
        <w:t>ě</w:t>
      </w:r>
      <w:r>
        <w:rPr/>
        <w:t>lat ten kolaps jemuž se staví protiváha... v tlaku vibrací éteru ? Zadruhé kdo spustil vibrace éteru, když už se nevysv</w:t>
      </w:r>
      <w:r>
        <w:rPr/>
        <w:t>ě</w:t>
      </w:r>
      <w:r>
        <w:rPr/>
        <w:t>tluje kdeže se ten éter vzal ( éter je totiž podle Zephira p</w:t>
      </w:r>
      <w:r>
        <w:rPr/>
        <w:t>ů</w:t>
      </w:r>
      <w:r>
        <w:rPr/>
        <w:t>vodcem a nositelem prostoru ... kauzalita : nejd</w:t>
      </w:r>
      <w:r>
        <w:rPr/>
        <w:t>ří</w:t>
      </w:r>
      <w:r>
        <w:rPr/>
        <w:t xml:space="preserve">v éter pak prostor – dle Zephira ) a z </w:t>
      </w:r>
      <w:r>
        <w:rPr/>
        <w:t>č</w:t>
      </w:r>
      <w:r>
        <w:rPr/>
        <w:t xml:space="preserve">ehože je sestrojen. ? ? </w:t>
      </w:r>
    </w:p>
    <w:p>
      <w:pPr>
        <w:pStyle w:val="Normal"/>
        <w:rPr/>
      </w:pPr>
      <w:r>
        <w:rPr/>
        <w:br/>
        <w:t>(citace Zephira ) : „...na krátký vzdálenosti úpln</w:t>
      </w:r>
      <w:r>
        <w:rPr/>
        <w:t>ě</w:t>
      </w:r>
      <w:r>
        <w:rPr/>
        <w:t>, na velký je rychlost daná rychlostí ší</w:t>
      </w:r>
      <w:r>
        <w:rPr/>
        <w:t>ř</w:t>
      </w:r>
      <w:r>
        <w:rPr/>
        <w:t>ení interakcí ve všech svinutých rozm</w:t>
      </w:r>
      <w:r>
        <w:rPr/>
        <w:t>ě</w:t>
      </w:r>
      <w:r>
        <w:rPr/>
        <w:t xml:space="preserve">rech dohromady.“ </w:t>
      </w:r>
    </w:p>
    <w:p>
      <w:pPr>
        <w:pStyle w:val="Normal"/>
        <w:rPr/>
      </w:pPr>
      <w:r>
        <w:rPr/>
        <w:t>(reakce ) : kde se vzaly „svinuté rozm</w:t>
      </w:r>
      <w:r>
        <w:rPr/>
        <w:t>ě</w:t>
      </w:r>
      <w:r>
        <w:rPr/>
        <w:t xml:space="preserve">ry“ ? a v pojednání ( o vzniku vesmíru ) se ani zmínkou namluví o tom kde se vzal </w:t>
      </w:r>
      <w:r>
        <w:rPr/>
        <w:t>č</w:t>
      </w:r>
      <w:r>
        <w:rPr/>
        <w:t>as. Ví Zephir pro</w:t>
      </w:r>
      <w:r>
        <w:rPr/>
        <w:t>č</w:t>
      </w:r>
      <w:r>
        <w:rPr/>
        <w:t xml:space="preserve"> se dimenze svinuly ? </w:t>
      </w:r>
    </w:p>
    <w:p>
      <w:pPr>
        <w:pStyle w:val="Normal"/>
        <w:rPr/>
      </w:pPr>
      <w:r>
        <w:rPr/>
        <w:br/>
        <w:t>(citace Zephira ) : „</w:t>
      </w:r>
      <w:r>
        <w:rPr/>
        <w:t>Č</w:t>
      </w:r>
      <w:r>
        <w:rPr/>
        <w:t>asový omezení je taky hnací síla kolapsu vesmíru. Od okamžiku vzniku vesmíru tedy jeho hmotnost m</w:t>
      </w:r>
      <w:r>
        <w:rPr/>
        <w:t>ůž</w:t>
      </w:r>
      <w:r>
        <w:rPr/>
        <w:t>e jedin</w:t>
      </w:r>
      <w:r>
        <w:rPr/>
        <w:t>ě</w:t>
      </w:r>
      <w:r>
        <w:rPr/>
        <w:t xml:space="preserve"> neustále vzr</w:t>
      </w:r>
      <w:r>
        <w:rPr/>
        <w:t>ů</w:t>
      </w:r>
      <w:r>
        <w:rPr/>
        <w:t xml:space="preserve">stat“ </w:t>
      </w:r>
    </w:p>
    <w:p>
      <w:pPr>
        <w:pStyle w:val="Normal"/>
        <w:rPr/>
      </w:pPr>
      <w:r>
        <w:rPr/>
        <w:t>(reakce ) : Souhlasím s nár</w:t>
      </w:r>
      <w:r>
        <w:rPr/>
        <w:t>ů</w:t>
      </w:r>
      <w:r>
        <w:rPr/>
        <w:t>stem hmotnosti od T</w:t>
      </w:r>
      <w:r>
        <w:rPr/>
        <w:t>ř</w:t>
      </w:r>
      <w:r>
        <w:rPr/>
        <w:t>esku, ale mám na to jiné vysv</w:t>
      </w:r>
      <w:r>
        <w:rPr/>
        <w:t>ě</w:t>
      </w:r>
      <w:r>
        <w:rPr/>
        <w:t>tlení, jiný d</w:t>
      </w:r>
      <w:r>
        <w:rPr/>
        <w:t>ů</w:t>
      </w:r>
      <w:r>
        <w:rPr/>
        <w:t>vod.</w:t>
      </w:r>
    </w:p>
    <w:p>
      <w:pPr>
        <w:pStyle w:val="Normal"/>
        <w:rPr/>
      </w:pPr>
      <w:r>
        <w:rPr/>
        <w:br/>
        <w:t>(citace Zephira ) : „Rychlost kolapsu je ale shora omezena rychlostí ší</w:t>
      </w:r>
      <w:r>
        <w:rPr/>
        <w:t>ř</w:t>
      </w:r>
      <w:r>
        <w:rPr/>
        <w:t>ení energie, p</w:t>
      </w:r>
      <w:r>
        <w:rPr/>
        <w:t>ř</w:t>
      </w:r>
      <w:r>
        <w:rPr/>
        <w:t>i</w:t>
      </w:r>
      <w:r>
        <w:rPr/>
        <w:t>č</w:t>
      </w:r>
      <w:r>
        <w:rPr/>
        <w:t>emž na ší</w:t>
      </w:r>
      <w:r>
        <w:rPr/>
        <w:t>ř</w:t>
      </w:r>
      <w:r>
        <w:rPr/>
        <w:t xml:space="preserve">ení energie se podílejí všechny svinuté dimenze, ale každá jinou rychlostí.“ </w:t>
      </w:r>
    </w:p>
    <w:p>
      <w:pPr>
        <w:pStyle w:val="Normal"/>
        <w:rPr/>
      </w:pPr>
      <w:r>
        <w:rPr/>
        <w:t>(reakce ) : Už víme, že ve vesmíru p</w:t>
      </w:r>
      <w:r>
        <w:rPr/>
        <w:t>ř</w:t>
      </w:r>
      <w:r>
        <w:rPr/>
        <w:t>ibývá hmoty ( nevíme a nezajímáme se jak p</w:t>
      </w:r>
      <w:r>
        <w:rPr/>
        <w:t>ř</w:t>
      </w:r>
      <w:r>
        <w:rPr/>
        <w:t>ibývá ) a pak v ur</w:t>
      </w:r>
      <w:r>
        <w:rPr/>
        <w:t>č</w:t>
      </w:r>
      <w:r>
        <w:rPr/>
        <w:t>itém okamžiku stá</w:t>
      </w:r>
      <w:r>
        <w:rPr/>
        <w:t>ří</w:t>
      </w:r>
      <w:r>
        <w:rPr/>
        <w:t xml:space="preserve"> vesmíru 14,24 miliard let p</w:t>
      </w:r>
      <w:r>
        <w:rPr/>
        <w:t>ř</w:t>
      </w:r>
      <w:r>
        <w:rPr/>
        <w:t>ijde Zephir a prohlásí, že „libovolné“ nespecifikované množství hmoty/energie koriguje rychlost kolapsu a korekce se ješt</w:t>
      </w:r>
      <w:r>
        <w:rPr/>
        <w:t>ě</w:t>
      </w:r>
      <w:r>
        <w:rPr/>
        <w:t xml:space="preserve"> ú</w:t>
      </w:r>
      <w:r>
        <w:rPr/>
        <w:t>č</w:t>
      </w:r>
      <w:r>
        <w:rPr/>
        <w:t>astní rychlost ší</w:t>
      </w:r>
      <w:r>
        <w:rPr/>
        <w:t>ř</w:t>
      </w:r>
      <w:r>
        <w:rPr/>
        <w:t>ení energie m.c2 má ješt</w:t>
      </w:r>
      <w:r>
        <w:rPr/>
        <w:t>ě</w:t>
      </w:r>
      <w:r>
        <w:rPr/>
        <w:t xml:space="preserve"> rychlost ?? ší</w:t>
      </w:r>
      <w:r>
        <w:rPr/>
        <w:t>ř</w:t>
      </w:r>
      <w:r>
        <w:rPr/>
        <w:t>ení ?? Prosím o vysv</w:t>
      </w:r>
      <w:r>
        <w:rPr/>
        <w:t>ě</w:t>
      </w:r>
      <w:r>
        <w:rPr/>
        <w:t>tlení. A vysv</w:t>
      </w:r>
      <w:r>
        <w:rPr/>
        <w:t>ě</w:t>
      </w:r>
      <w:r>
        <w:rPr/>
        <w:t>tlení jak svinuté dimenze ší</w:t>
      </w:r>
      <w:r>
        <w:rPr/>
        <w:t>ří</w:t>
      </w:r>
      <w:r>
        <w:rPr/>
        <w:t xml:space="preserve"> energii ? a ješt</w:t>
      </w:r>
      <w:r>
        <w:rPr/>
        <w:t>ě</w:t>
      </w:r>
      <w:r>
        <w:rPr/>
        <w:t xml:space="preserve"> ty svinuté dimenze ovliv</w:t>
      </w:r>
      <w:r>
        <w:rPr/>
        <w:t>ň</w:t>
      </w:r>
      <w:r>
        <w:rPr/>
        <w:t>ují r y c h l o s t ší</w:t>
      </w:r>
      <w:r>
        <w:rPr/>
        <w:t>ř</w:t>
      </w:r>
      <w:r>
        <w:rPr/>
        <w:t>ení energie ...??? to si vyžaduje vysv</w:t>
      </w:r>
      <w:r>
        <w:rPr/>
        <w:t>ě</w:t>
      </w:r>
      <w:r>
        <w:rPr/>
        <w:t xml:space="preserve">tlení. A každá svinutá dimenze vyrábí jinou rychlost energie ...?? jsem laik a </w:t>
      </w:r>
      <w:r>
        <w:rPr/>
        <w:t>č</w:t>
      </w:r>
      <w:r>
        <w:rPr/>
        <w:t>umím, nezlobte se. Také se omlouvám, že používám ironií, ony nejlépe vyprovokují mozek k obran</w:t>
      </w:r>
      <w:r>
        <w:rPr/>
        <w:t>ě</w:t>
      </w:r>
      <w:r>
        <w:rPr/>
        <w:t xml:space="preserve"> a k protiútoku argument</w:t>
      </w:r>
      <w:r>
        <w:rPr/>
        <w:t>ů</w:t>
      </w:r>
      <w:r>
        <w:rPr/>
        <w:t xml:space="preserve"> a o ten v diskusích jde. </w:t>
      </w:r>
      <w:r>
        <w:rPr/>
        <w:br w:type="textWrapping" w:clear="all"/>
      </w:r>
      <w:r>
        <w:rPr/>
        <w:t>-------------------------------------------------------------------------------------------------------------------------.</w:t>
      </w:r>
    </w:p>
    <w:p>
      <w:pPr>
        <w:pStyle w:val="Normal"/>
        <w:rPr>
          <w:szCs w:val="20"/>
        </w:rPr>
      </w:pPr>
      <w:r>
        <w:rPr>
          <w:szCs w:val="20"/>
        </w:rPr>
      </w:r>
    </w:p>
    <w:p>
      <w:pPr>
        <w:pStyle w:val="Normal"/>
        <w:rPr/>
      </w:pPr>
      <w:r>
        <w:rPr>
          <w:szCs w:val="20"/>
        </w:rPr>
        <w:t>[28.6.05 - 13:55]</w:t>
      </w:r>
      <w:r>
        <w:rPr/>
        <w:br/>
        <w:t>01 - Já jsem hroznej tvor ve vyjad</w:t>
      </w:r>
      <w:r>
        <w:rPr/>
        <w:t>ř</w:t>
      </w:r>
      <w:r>
        <w:rPr/>
        <w:t>ování. To víte, za lavicí v aule školy jsem nikdy nesed</w:t>
      </w:r>
      <w:r>
        <w:rPr/>
        <w:t>ě</w:t>
      </w:r>
      <w:r>
        <w:rPr/>
        <w:t>l a správnou fyzikální mluvu se nenau</w:t>
      </w:r>
      <w:r>
        <w:rPr/>
        <w:t>č</w:t>
      </w:r>
      <w:r>
        <w:rPr/>
        <w:t>il.. Pokusím se to své vysv</w:t>
      </w:r>
      <w:r>
        <w:rPr/>
        <w:t>ě</w:t>
      </w:r>
      <w:r>
        <w:rPr/>
        <w:t>tlení vylepšit.</w:t>
        <w:br/>
        <w:t>Zaprvé : Jste chyt</w:t>
      </w:r>
      <w:r>
        <w:rPr/>
        <w:t>ří</w:t>
      </w:r>
      <w:r>
        <w:rPr/>
        <w:t xml:space="preserve"> lidé, vzd</w:t>
      </w:r>
      <w:r>
        <w:rPr/>
        <w:t>ě</w:t>
      </w:r>
      <w:r>
        <w:rPr/>
        <w:t>laní a víte toho víc než já. Ur</w:t>
      </w:r>
      <w:r>
        <w:rPr/>
        <w:t>č</w:t>
      </w:r>
      <w:r>
        <w:rPr/>
        <w:t>it</w:t>
      </w:r>
      <w:r>
        <w:rPr/>
        <w:t>ě</w:t>
      </w:r>
      <w:r>
        <w:rPr/>
        <w:t xml:space="preserve"> víte-umíte vyjmenovat taxativn</w:t>
      </w:r>
      <w:r>
        <w:rPr/>
        <w:t>ě</w:t>
      </w:r>
      <w:r>
        <w:rPr/>
        <w:t xml:space="preserve"> z jakých pozorovacích „akt</w:t>
      </w:r>
      <w:r>
        <w:rPr/>
        <w:t>ů“</w:t>
      </w:r>
      <w:r>
        <w:rPr/>
        <w:t xml:space="preserve"> se usuzuje na onen problém 96% chyb</w:t>
      </w:r>
      <w:r>
        <w:rPr/>
        <w:t>ě</w:t>
      </w:r>
      <w:r>
        <w:rPr/>
        <w:t xml:space="preserve">jící </w:t>
      </w:r>
      <w:r>
        <w:rPr/>
        <w:t>č</w:t>
      </w:r>
      <w:r>
        <w:rPr/>
        <w:t xml:space="preserve">erné hmoty + energie. Já doposud </w:t>
      </w:r>
      <w:r>
        <w:rPr/>
        <w:t>č</w:t>
      </w:r>
      <w:r>
        <w:rPr/>
        <w:t>etl jen o gravita</w:t>
      </w:r>
      <w:r>
        <w:rPr/>
        <w:t>č</w:t>
      </w:r>
      <w:r>
        <w:rPr/>
        <w:t>ních ú</w:t>
      </w:r>
      <w:r>
        <w:rPr/>
        <w:t>č</w:t>
      </w:r>
      <w:r>
        <w:rPr/>
        <w:t>incích v galaxii, tedy o vyhodnocení pozorování pohybu ramen galaxií. A protože pohyb, tedy rychlost hv</w:t>
      </w:r>
      <w:r>
        <w:rPr/>
        <w:t>ě</w:t>
      </w:r>
      <w:r>
        <w:rPr/>
        <w:t>zdy jedné z 10^9 ks v galaxii ( radiální pohyb a rychlost ) je velmi malá v</w:t>
      </w:r>
      <w:r>
        <w:rPr/>
        <w:t>ůč</w:t>
      </w:r>
      <w:r>
        <w:rPr/>
        <w:t>i céé</w:t>
      </w:r>
      <w:r>
        <w:rPr/>
        <w:t>č</w:t>
      </w:r>
      <w:r>
        <w:rPr/>
        <w:t>ku, tak na to vyhodnocení pohyb</w:t>
      </w:r>
      <w:r>
        <w:rPr/>
        <w:t>ů</w:t>
      </w:r>
      <w:r>
        <w:rPr/>
        <w:t xml:space="preserve"> páni fyzikové používají Newtona. ((Mimochodem si ani nikdo nevšiml, že jsem minule chyboval s tou rovni</w:t>
      </w:r>
      <w:r>
        <w:rPr/>
        <w:t>č</w:t>
      </w:r>
      <w:r>
        <w:rPr/>
        <w:t>kou Fa = Fg ... že má býti tedy 1 = G.M / v2 . r )) Nyní to vysv</w:t>
      </w:r>
      <w:r>
        <w:rPr/>
        <w:t>ě</w:t>
      </w:r>
      <w:r>
        <w:rPr/>
        <w:t xml:space="preserve">tlování : na </w:t>
      </w:r>
      <w:r>
        <w:rPr>
          <w:b/>
          <w:bCs/>
        </w:rPr>
        <w:t>gramofonové desce</w:t>
      </w:r>
      <w:r>
        <w:rPr/>
        <w:t xml:space="preserve"> ( tuhé deskovité t</w:t>
      </w:r>
      <w:r>
        <w:rPr/>
        <w:t>ě</w:t>
      </w:r>
      <w:r>
        <w:rPr/>
        <w:t>leso; m</w:t>
      </w:r>
      <w:r>
        <w:rPr/>
        <w:t>ůž</w:t>
      </w:r>
      <w:r>
        <w:rPr/>
        <w:t xml:space="preserve">e být jeho hmotnost rozdílná možná i o 3-4 </w:t>
      </w:r>
      <w:r>
        <w:rPr/>
        <w:t>řá</w:t>
      </w:r>
      <w:r>
        <w:rPr/>
        <w:t>dy ) se zv</w:t>
      </w:r>
      <w:r>
        <w:rPr/>
        <w:t>ě</w:t>
      </w:r>
      <w:r>
        <w:rPr/>
        <w:t>tšujícím se „r“ se zv</w:t>
      </w:r>
      <w:r>
        <w:rPr/>
        <w:t>ě</w:t>
      </w:r>
      <w:r>
        <w:rPr/>
        <w:t>tšuje i radiální rychlost, což je u Newtona naopak. Když se ale pozorn</w:t>
      </w:r>
      <w:r>
        <w:rPr/>
        <w:t>ě</w:t>
      </w:r>
      <w:r>
        <w:rPr/>
        <w:t xml:space="preserve"> zadíváte na ten vzore</w:t>
      </w:r>
      <w:r>
        <w:rPr/>
        <w:t>č</w:t>
      </w:r>
      <w:r>
        <w:rPr/>
        <w:t>ek, tak úvahou vydedukujete, že astronomové pozorují sice „nár</w:t>
      </w:r>
      <w:r>
        <w:rPr/>
        <w:t>ů</w:t>
      </w:r>
      <w:r>
        <w:rPr/>
        <w:t>st“ úhlové rychlosti, ale kosmologové, kdyby dosazovali stále „delší k</w:t>
      </w:r>
      <w:r>
        <w:rPr/>
        <w:t>ř</w:t>
      </w:r>
      <w:r>
        <w:rPr/>
        <w:t>ivé r“ p</w:t>
      </w:r>
      <w:r>
        <w:rPr/>
        <w:t>ř</w:t>
      </w:r>
      <w:r>
        <w:rPr/>
        <w:t>i téže pozorované vééé rychlosti, že by dokonce ješt</w:t>
      </w:r>
      <w:r>
        <w:rPr/>
        <w:t>ě</w:t>
      </w:r>
      <w:r>
        <w:rPr/>
        <w:t xml:space="preserve"> více nar</w:t>
      </w:r>
      <w:r>
        <w:rPr/>
        <w:t>ů</w:t>
      </w:r>
      <w:r>
        <w:rPr/>
        <w:t>stala hmotnost do periferie galaxie....ale pozor ( ! ) ...Pokud už je galaxie sama p</w:t>
      </w:r>
      <w:r>
        <w:rPr/>
        <w:t>ř</w:t>
      </w:r>
      <w:r>
        <w:rPr/>
        <w:t>edem relativisticky vyvážena p</w:t>
      </w:r>
      <w:r>
        <w:rPr/>
        <w:t>ří</w:t>
      </w:r>
      <w:r>
        <w:rPr/>
        <w:t>rodou a už si sama p</w:t>
      </w:r>
      <w:r>
        <w:rPr/>
        <w:t>ří</w:t>
      </w:r>
      <w:r>
        <w:rPr/>
        <w:t>roda „dosadila“ ony „r“ vzdálenosti po k</w:t>
      </w:r>
      <w:r>
        <w:rPr/>
        <w:t>ř</w:t>
      </w:r>
      <w:r>
        <w:rPr/>
        <w:t>ivých trajektoriích dimenze délkové, tak „jsou“ vlastn</w:t>
      </w:r>
      <w:r>
        <w:rPr/>
        <w:t>ě</w:t>
      </w:r>
      <w:r>
        <w:rPr/>
        <w:t xml:space="preserve"> ona véé</w:t>
      </w:r>
      <w:r>
        <w:rPr/>
        <w:t>č</w:t>
      </w:r>
      <w:r>
        <w:rPr/>
        <w:t>ka ( p</w:t>
      </w:r>
      <w:r>
        <w:rPr/>
        <w:t>ří</w:t>
      </w:r>
      <w:r>
        <w:rPr/>
        <w:t>rodou dosazená ) mnohem menší než Newton káže a než pozorujeme a tím je tedy de facto mén</w:t>
      </w:r>
      <w:r>
        <w:rPr/>
        <w:t>ě</w:t>
      </w:r>
      <w:r>
        <w:rPr/>
        <w:t xml:space="preserve"> té hmoty v t</w:t>
      </w:r>
      <w:r>
        <w:rPr/>
        <w:t>ě</w:t>
      </w:r>
      <w:r>
        <w:rPr/>
        <w:t xml:space="preserve">ch ramenech. </w:t>
        <w:br/>
        <w:t>02 – (opis) ...galaxie je zak</w:t>
      </w:r>
      <w:r>
        <w:rPr/>
        <w:t>ř</w:t>
      </w:r>
      <w:r>
        <w:rPr/>
        <w:t>ivení mnohem menší pro „vnit</w:t>
      </w:r>
      <w:r>
        <w:rPr/>
        <w:t>ř</w:t>
      </w:r>
      <w:r>
        <w:rPr/>
        <w:t>ního“ pozorovatele, než je zak</w:t>
      </w:r>
      <w:r>
        <w:rPr/>
        <w:t>ř</w:t>
      </w:r>
      <w:r>
        <w:rPr/>
        <w:t>ivení „v galaxii“ pro vn</w:t>
      </w:r>
      <w:r>
        <w:rPr/>
        <w:t>ě</w:t>
      </w:r>
      <w:r>
        <w:rPr/>
        <w:t>jšího pozorovatele.. Nevím, pro</w:t>
      </w:r>
      <w:r>
        <w:rPr/>
        <w:t>č</w:t>
      </w:r>
      <w:r>
        <w:rPr/>
        <w:t xml:space="preserve"> by se m</w:t>
      </w:r>
      <w:r>
        <w:rPr/>
        <w:t>ě</w:t>
      </w:r>
      <w:r>
        <w:rPr/>
        <w:t>la tato dv</w:t>
      </w:r>
      <w:r>
        <w:rPr/>
        <w:t>ě</w:t>
      </w:r>
      <w:r>
        <w:rPr/>
        <w:t xml:space="preserve"> zak</w:t>
      </w:r>
      <w:r>
        <w:rPr/>
        <w:t>ř</w:t>
      </w:r>
      <w:r>
        <w:rPr/>
        <w:t>ivení principiáln</w:t>
      </w:r>
      <w:r>
        <w:rPr/>
        <w:t>ě</w:t>
      </w:r>
      <w:r>
        <w:rPr/>
        <w:t xml:space="preserve"> lišit. (odpov</w:t>
      </w:r>
      <w:r>
        <w:rPr/>
        <w:t>ěď</w:t>
      </w:r>
      <w:r>
        <w:rPr/>
        <w:t xml:space="preserve"> ) : Pro</w:t>
      </w:r>
      <w:r>
        <w:rPr/>
        <w:t>č</w:t>
      </w:r>
      <w:r>
        <w:rPr/>
        <w:t xml:space="preserve"> se principiáln</w:t>
      </w:r>
      <w:r>
        <w:rPr/>
        <w:t>ě</w:t>
      </w:r>
      <w:r>
        <w:rPr/>
        <w:t xml:space="preserve"> liší vjem tempa </w:t>
      </w:r>
      <w:r>
        <w:rPr/>
        <w:t>č</w:t>
      </w:r>
      <w:r>
        <w:rPr/>
        <w:t>asu veliteli na raket</w:t>
      </w:r>
      <w:r>
        <w:rPr/>
        <w:t>ě</w:t>
      </w:r>
      <w:r>
        <w:rPr/>
        <w:t xml:space="preserve"> od velitele na letišti ? Pro</w:t>
      </w:r>
      <w:r>
        <w:rPr/>
        <w:t>č</w:t>
      </w:r>
      <w:r>
        <w:rPr/>
        <w:t xml:space="preserve"> se principiáln</w:t>
      </w:r>
      <w:r>
        <w:rPr/>
        <w:t>ě</w:t>
      </w:r>
      <w:r>
        <w:rPr/>
        <w:t xml:space="preserve"> liší vjem „plnosti“ dlan</w:t>
      </w:r>
      <w:r>
        <w:rPr/>
        <w:t>ě</w:t>
      </w:r>
      <w:r>
        <w:rPr/>
        <w:t>, když tleskáním dlaní o sebe se jeví dlan</w:t>
      </w:r>
      <w:r>
        <w:rPr/>
        <w:t>ě</w:t>
      </w:r>
      <w:r>
        <w:rPr/>
        <w:t xml:space="preserve"> plné a ony jsou vlastn</w:t>
      </w:r>
      <w:r>
        <w:rPr/>
        <w:t>ě</w:t>
      </w:r>
      <w:r>
        <w:rPr/>
        <w:t xml:space="preserve"> na úrovni škál planckových na 98% prázdné ...atd.</w:t>
        <w:br/>
        <w:t>03 – (citace ) : Podle m</w:t>
      </w:r>
      <w:r>
        <w:rPr/>
        <w:t>ě</w:t>
      </w:r>
      <w:r>
        <w:rPr/>
        <w:t xml:space="preserve"> </w:t>
      </w:r>
      <w:r>
        <w:rPr/>
        <w:t>č</w:t>
      </w:r>
      <w:r>
        <w:rPr/>
        <w:t>erná hmota m</w:t>
      </w:r>
      <w:r>
        <w:rPr/>
        <w:t>ůž</w:t>
      </w:r>
      <w:r>
        <w:rPr/>
        <w:t>e sloužit jako d</w:t>
      </w:r>
      <w:r>
        <w:rPr/>
        <w:t>ů</w:t>
      </w:r>
      <w:r>
        <w:rPr/>
        <w:t>kaz nehomogenit éteru... (odpov</w:t>
      </w:r>
      <w:r>
        <w:rPr/>
        <w:t>ěď</w:t>
      </w:r>
      <w:r>
        <w:rPr/>
        <w:t xml:space="preserve"> ): Podle m</w:t>
      </w:r>
      <w:r>
        <w:rPr/>
        <w:t>ě</w:t>
      </w:r>
      <w:r>
        <w:rPr/>
        <w:t xml:space="preserve"> m</w:t>
      </w:r>
      <w:r>
        <w:rPr/>
        <w:t>ůž</w:t>
      </w:r>
      <w:r>
        <w:rPr/>
        <w:t>e „bílá“ hmota sloužit jako d</w:t>
      </w:r>
      <w:r>
        <w:rPr/>
        <w:t>ů</w:t>
      </w:r>
      <w:r>
        <w:rPr/>
        <w:t>kaz nehomogentit éteru, bude-li ten éter svou podstatou „</w:t>
      </w:r>
      <w:r>
        <w:rPr/>
        <w:t>č</w:t>
      </w:r>
      <w:r>
        <w:rPr/>
        <w:t>asoprostorovým rastrem“ dimenzí základních veli</w:t>
      </w:r>
      <w:r>
        <w:rPr/>
        <w:t>č</w:t>
      </w:r>
      <w:r>
        <w:rPr/>
        <w:t>in.</w:t>
        <w:br/>
        <w:t>04 – (citace ) : Sv</w:t>
      </w:r>
      <w:r>
        <w:rPr/>
        <w:t>ě</w:t>
      </w:r>
      <w:r>
        <w:rPr/>
        <w:t>d</w:t>
      </w:r>
      <w:r>
        <w:rPr/>
        <w:t>čí</w:t>
      </w:r>
      <w:r>
        <w:rPr/>
        <w:t xml:space="preserve"> o tom, že v</w:t>
      </w:r>
      <w:r>
        <w:rPr/>
        <w:t>ě</w:t>
      </w:r>
      <w:r>
        <w:rPr/>
        <w:t>tší každý hmotný útvar je obklopen korónou hmoty a jediné,..(odpov</w:t>
      </w:r>
      <w:r>
        <w:rPr/>
        <w:t>ěď</w:t>
      </w:r>
      <w:r>
        <w:rPr/>
        <w:t xml:space="preserve"> ) : Nesv</w:t>
      </w:r>
      <w:r>
        <w:rPr/>
        <w:t>ě</w:t>
      </w:r>
      <w:r>
        <w:rPr/>
        <w:t>d</w:t>
      </w:r>
      <w:r>
        <w:rPr/>
        <w:t>čí</w:t>
      </w:r>
      <w:r>
        <w:rPr/>
        <w:t>, astronomové Nic nevid</w:t>
      </w:r>
      <w:r>
        <w:rPr/>
        <w:t>ě</w:t>
      </w:r>
      <w:r>
        <w:rPr/>
        <w:t>li a pouze se domnívají (tuší gravita</w:t>
      </w:r>
      <w:r>
        <w:rPr/>
        <w:t>č</w:t>
      </w:r>
      <w:r>
        <w:rPr/>
        <w:t>n</w:t>
      </w:r>
      <w:r>
        <w:rPr/>
        <w:t>ě</w:t>
      </w:r>
      <w:r>
        <w:rPr/>
        <w:t xml:space="preserve"> a teoreticky ) že ta korona tam je...op</w:t>
      </w:r>
      <w:r>
        <w:rPr/>
        <w:t>ě</w:t>
      </w:r>
      <w:r>
        <w:rPr/>
        <w:t>t z teorií na Zemi vymyšlených nikoliv p</w:t>
      </w:r>
      <w:r>
        <w:rPr/>
        <w:t>ří</w:t>
      </w:r>
      <w:r>
        <w:rPr/>
        <w:t>rodou naservírovaných.</w:t>
      </w:r>
    </w:p>
    <w:p>
      <w:pPr>
        <w:pStyle w:val="Normal"/>
        <w:rPr/>
      </w:pPr>
      <w:r>
        <w:rPr/>
        <w:t>-------------------------------------------------------------------------------------------------------------------------.</w:t>
      </w:r>
    </w:p>
    <w:p>
      <w:pPr>
        <w:pStyle w:val="Normal"/>
        <w:rPr>
          <w:szCs w:val="20"/>
        </w:rPr>
      </w:pPr>
      <w:r>
        <w:rPr>
          <w:szCs w:val="20"/>
        </w:rPr>
      </w:r>
    </w:p>
    <w:p>
      <w:pPr>
        <w:pStyle w:val="Normal"/>
        <w:rPr/>
      </w:pPr>
      <w:r>
        <w:rPr>
          <w:szCs w:val="20"/>
        </w:rPr>
        <w:t>[28.6.05 - 10:32]</w:t>
      </w:r>
      <w:r>
        <w:rPr/>
        <w:br/>
        <w:t xml:space="preserve">Pane Zephir, i v </w:t>
      </w:r>
      <w:r>
        <w:rPr/>
        <w:t>č</w:t>
      </w:r>
      <w:r>
        <w:rPr/>
        <w:t xml:space="preserve">lánku, který jste zde dal na ukázku ( i v jiných </w:t>
      </w:r>
      <w:r>
        <w:rPr/>
        <w:t>č</w:t>
      </w:r>
      <w:r>
        <w:rPr/>
        <w:t>láncích na stejné téma ) se neprokázala ani temná hmota, energie ani chyba v Einsteinových rovnicích. Spekulace fyzik</w:t>
      </w:r>
      <w:r>
        <w:rPr/>
        <w:t>ů</w:t>
      </w:r>
      <w:r>
        <w:rPr/>
        <w:t xml:space="preserve"> o existenci „jakési </w:t>
      </w:r>
      <w:r>
        <w:rPr/>
        <w:t>č</w:t>
      </w:r>
      <w:r>
        <w:rPr/>
        <w:t>erné hmoty“ vychází z pozorování a to p</w:t>
      </w:r>
      <w:r>
        <w:rPr/>
        <w:t>ř</w:t>
      </w:r>
      <w:r>
        <w:rPr/>
        <w:t>edevším pozorování jevu, že galaxie se otá</w:t>
      </w:r>
      <w:r>
        <w:rPr/>
        <w:t>čí</w:t>
      </w:r>
      <w:r>
        <w:rPr/>
        <w:t xml:space="preserve"> jako gramofonová deska nikoliv podle Newtona jako to d</w:t>
      </w:r>
      <w:r>
        <w:rPr/>
        <w:t>ě</w:t>
      </w:r>
      <w:r>
        <w:rPr/>
        <w:t>lá slune</w:t>
      </w:r>
      <w:r>
        <w:rPr/>
        <w:t>č</w:t>
      </w:r>
      <w:r>
        <w:rPr/>
        <w:t>ní soustava. Myslím, že pozorování budou správná, ale vyhodnocení bude falešné. Opakuji zde svou myšlenku, že pozorovatel mimogalaktický s dostate</w:t>
      </w:r>
      <w:r>
        <w:rPr/>
        <w:t>č</w:t>
      </w:r>
      <w:r>
        <w:rPr/>
        <w:t>nými kosmologickými vzdálenostmi od cizích galaxií by m</w:t>
      </w:r>
      <w:r>
        <w:rPr/>
        <w:t>ě</w:t>
      </w:r>
      <w:r>
        <w:rPr/>
        <w:t>l vzít v úvahu globální zak</w:t>
      </w:r>
      <w:r>
        <w:rPr/>
        <w:t>ř</w:t>
      </w:r>
      <w:r>
        <w:rPr/>
        <w:t xml:space="preserve">ivování </w:t>
      </w:r>
      <w:r>
        <w:rPr/>
        <w:t>č</w:t>
      </w:r>
      <w:r>
        <w:rPr/>
        <w:t>asoprostoru v tom smyslu, že ( pro toho vn</w:t>
      </w:r>
      <w:r>
        <w:rPr/>
        <w:t>ě</w:t>
      </w:r>
      <w:r>
        <w:rPr/>
        <w:t>jšího pozorovatele ) ono zak</w:t>
      </w:r>
      <w:r>
        <w:rPr/>
        <w:t>ř</w:t>
      </w:r>
      <w:r>
        <w:rPr/>
        <w:t>ivení mezi galaxiemi je nepatrné v</w:t>
      </w:r>
      <w:r>
        <w:rPr/>
        <w:t>ůč</w:t>
      </w:r>
      <w:r>
        <w:rPr/>
        <w:t>i tomu v galaxii a tak bychom v rovnici 1 = G.M / v . r m</w:t>
      </w:r>
      <w:r>
        <w:rPr/>
        <w:t>ě</w:t>
      </w:r>
      <w:r>
        <w:rPr/>
        <w:t xml:space="preserve">li brát to „r“ nikoliv jako p </w:t>
      </w:r>
      <w:r>
        <w:rPr/>
        <w:t>ř</w:t>
      </w:r>
      <w:r>
        <w:rPr/>
        <w:t xml:space="preserve"> í m o u úse</w:t>
      </w:r>
      <w:r>
        <w:rPr/>
        <w:t>č</w:t>
      </w:r>
      <w:r>
        <w:rPr/>
        <w:t>ku mezi st</w:t>
      </w:r>
      <w:r>
        <w:rPr/>
        <w:t>ř</w:t>
      </w:r>
      <w:r>
        <w:rPr/>
        <w:t>edem galaxie a uvažovanou hv</w:t>
      </w:r>
      <w:r>
        <w:rPr/>
        <w:t>ě</w:t>
      </w:r>
      <w:r>
        <w:rPr/>
        <w:t>zdou v jeho rameni, ale jako zak</w:t>
      </w:r>
      <w:r>
        <w:rPr/>
        <w:t>ř</w:t>
      </w:r>
      <w:r>
        <w:rPr/>
        <w:t>ivenou úse</w:t>
      </w:r>
      <w:r>
        <w:rPr/>
        <w:t>č</w:t>
      </w:r>
      <w:r>
        <w:rPr/>
        <w:t>ku, velmi zak</w:t>
      </w:r>
      <w:r>
        <w:rPr/>
        <w:t>ř</w:t>
      </w:r>
      <w:r>
        <w:rPr/>
        <w:t>ivenou....protože záleží na „m</w:t>
      </w:r>
      <w:r>
        <w:rPr/>
        <w:t>ěří</w:t>
      </w:r>
      <w:r>
        <w:rPr/>
        <w:t>tku“ pozorovatele a pozorovaného. Uvnit</w:t>
      </w:r>
      <w:r>
        <w:rPr/>
        <w:t>ř</w:t>
      </w:r>
      <w:r>
        <w:rPr/>
        <w:t xml:space="preserve"> galaxie je zak</w:t>
      </w:r>
      <w:r>
        <w:rPr/>
        <w:t>ř</w:t>
      </w:r>
      <w:r>
        <w:rPr/>
        <w:t>ivení mnohem menší pro „vnit</w:t>
      </w:r>
      <w:r>
        <w:rPr/>
        <w:t>ř</w:t>
      </w:r>
      <w:r>
        <w:rPr/>
        <w:t>ního“ pozorovatele, než je zak</w:t>
      </w:r>
      <w:r>
        <w:rPr/>
        <w:t>ř</w:t>
      </w:r>
      <w:r>
        <w:rPr/>
        <w:t>ivení „v galaxii“ pro vn</w:t>
      </w:r>
      <w:r>
        <w:rPr/>
        <w:t>ě</w:t>
      </w:r>
      <w:r>
        <w:rPr/>
        <w:t>jšího pozorovatele. Bude-li tato úvaha správná, pak se jednoduše ukáže, že fyzikové tu galaxii po</w:t>
      </w:r>
      <w:r>
        <w:rPr/>
        <w:t>čí</w:t>
      </w:r>
      <w:r>
        <w:rPr/>
        <w:t>tají a hodnotí množství hmoty podle Newtona a že budou-li brát zak</w:t>
      </w:r>
      <w:r>
        <w:rPr/>
        <w:t>ř</w:t>
      </w:r>
      <w:r>
        <w:rPr/>
        <w:t>ivené „r“ vzdálenosti st</w:t>
      </w:r>
      <w:r>
        <w:rPr/>
        <w:t>ř</w:t>
      </w:r>
      <w:r>
        <w:rPr/>
        <w:t>edu ke hv</w:t>
      </w:r>
      <w:r>
        <w:rPr/>
        <w:t>ě</w:t>
      </w:r>
      <w:r>
        <w:rPr/>
        <w:t>zd</w:t>
      </w:r>
      <w:r>
        <w:rPr/>
        <w:t>ě</w:t>
      </w:r>
      <w:r>
        <w:rPr/>
        <w:t>, že se ukáže, že v</w:t>
      </w:r>
      <w:r>
        <w:rPr/>
        <w:t>ů</w:t>
      </w:r>
      <w:r>
        <w:rPr/>
        <w:t xml:space="preserve">bec žádná hmota nechybí a že </w:t>
      </w:r>
      <w:r>
        <w:rPr/>
        <w:t>č</w:t>
      </w:r>
      <w:r>
        <w:rPr/>
        <w:t>erná hmota je jen iluze. Takže stále zaleží hodn</w:t>
      </w:r>
      <w:r>
        <w:rPr/>
        <w:t>ě</w:t>
      </w:r>
      <w:r>
        <w:rPr/>
        <w:t xml:space="preserve"> na tom podle </w:t>
      </w:r>
      <w:r>
        <w:rPr/>
        <w:t>č</w:t>
      </w:r>
      <w:r>
        <w:rPr/>
        <w:t>eho vyhodnocujeme ta pozorování „temné energie“.</w:t>
      </w:r>
    </w:p>
    <w:p>
      <w:pPr>
        <w:pStyle w:val="Normal"/>
        <w:rPr/>
      </w:pPr>
      <w:r>
        <w:rPr/>
        <w:t>----------------------------------------------------------------------------------------------------------------------------.</w:t>
      </w:r>
    </w:p>
    <w:p>
      <w:pPr>
        <w:pStyle w:val="Normal"/>
        <w:rPr/>
      </w:pPr>
      <w:r>
        <w:rPr/>
        <w:t>……………………………</w:t>
      </w:r>
    </w:p>
    <w:p>
      <w:pPr>
        <w:pStyle w:val="Normal"/>
        <w:rPr/>
      </w:pPr>
      <w:r>
        <w:rPr/>
      </w:r>
    </w:p>
    <w:p>
      <w:pPr>
        <w:pStyle w:val="Normal"/>
        <w:rPr/>
      </w:pPr>
      <w:r>
        <w:rPr/>
        <w:t>(citace Srnky) : „</w:t>
      </w:r>
      <w:r>
        <w:rPr>
          <w:i/>
          <w:iCs/>
        </w:rPr>
        <w:t>Existuje éter, který p</w:t>
      </w:r>
      <w:r>
        <w:rPr>
          <w:i/>
          <w:iCs/>
        </w:rPr>
        <w:t>ř</w:t>
      </w:r>
      <w:r>
        <w:rPr>
          <w:i/>
          <w:iCs/>
        </w:rPr>
        <w:t xml:space="preserve">i pohybu ofukuje </w:t>
      </w:r>
      <w:r>
        <w:rPr>
          <w:i/>
          <w:iCs/>
        </w:rPr>
        <w:t>čá</w:t>
      </w:r>
      <w:r>
        <w:rPr>
          <w:i/>
          <w:iCs/>
        </w:rPr>
        <w:t xml:space="preserve">stice.“ </w:t>
      </w:r>
    </w:p>
    <w:p>
      <w:pPr>
        <w:pStyle w:val="Normal"/>
        <w:rPr/>
      </w:pPr>
      <w:r>
        <w:rPr/>
        <w:t>(reakce moje) :  Pokud zavádíte do vesmíru  a) éter ; b) hmotu ( částice ) jakožto třetí nezadatelnou veličinu, pak proč potřebují částice-hmota k „ofukování“ svinuté dimenze „v éteru“ ?</w:t>
      </w:r>
    </w:p>
    <w:p>
      <w:pPr>
        <w:pStyle w:val="Normal"/>
        <w:rPr/>
      </w:pPr>
      <w:r>
        <w:rPr/>
      </w:r>
    </w:p>
    <w:p>
      <w:pPr>
        <w:pStyle w:val="Normal"/>
        <w:rPr/>
      </w:pPr>
      <w:r>
        <w:rPr/>
        <w:t>Jaký je rozdíl mezi větou existenční a postulátem ? JN</w:t>
      </w:r>
    </w:p>
    <w:p>
      <w:pPr>
        <w:pStyle w:val="Normal"/>
        <w:rPr/>
      </w:pPr>
      <w:r>
        <w:rPr/>
      </w:r>
    </w:p>
    <w:p>
      <w:pPr>
        <w:pStyle w:val="Normal"/>
        <w:rPr/>
      </w:pPr>
      <w:r>
        <w:rPr/>
        <w:t xml:space="preserve">(citace Srnky) : </w:t>
      </w:r>
      <w:r>
        <w:rPr>
          <w:i/>
          <w:iCs/>
        </w:rPr>
        <w:t>A M-M pokus tento existen</w:t>
      </w:r>
      <w:r>
        <w:rPr>
          <w:i/>
          <w:iCs/>
        </w:rPr>
        <w:t>č</w:t>
      </w:r>
      <w:r>
        <w:rPr>
          <w:i/>
          <w:iCs/>
        </w:rPr>
        <w:t>ní výrok beze zbytku vyvrátí.</w:t>
      </w:r>
    </w:p>
    <w:p>
      <w:pPr>
        <w:pStyle w:val="Normal"/>
        <w:rPr/>
      </w:pPr>
      <w:r>
        <w:rPr/>
        <w:t>(reakce moje) : trochu jsem líný hrabat se v té vaší diskusi abych našel „výrok-výsledek pokusu M-M“, no domyslím si ho : že éter neexistuje. Já k tomu řeknu toto : myslím, že M-M pokus nedokázal že zítra bude náledí …myslím, že M-M experiment nedokazoval zda je či není éter …myslím, že M-M ex. „nemohl“ ani dokazovat existenci či neexistenci éteru, že nebyl k tomu účelu vhodně řešen. M-M ex. použil „rychlost“ zrcátek a „rychlost“ světla a s jistou použitou geometrií tyto dvě rychlosti hodnotil … a dokonce je hodnotil „pomocí času“ a ještě si vzal na pomoc „jisté“ tempo toku-odvíjení času aniž zvážil, že v každé inerciální soustavě může být jiné a srovnání dvou inerciálních soustav také jiné.</w:t>
      </w:r>
    </w:p>
    <w:p>
      <w:pPr>
        <w:pStyle w:val="Normal"/>
        <w:rPr/>
      </w:pPr>
      <w:r>
        <w:rPr/>
        <w:t>M-M ex. nedokazoval ani loňský sníh v Krkonoších ani nějaký éter … ten zda je či není lze a mělo by se dokazovat jinak než M-M pokusem. M-M pokus opravdu vyjde ( i s jeho zjištěními ) naprosto matematicky stejně ( na papíře ) ikdyž žádný pokus in natúra nevykonáme ( ! ). A na papíře lze zjistit podle volby …cokoliv nesourodého. Určitě M-M pokus a) papírový i b) reálný s materií vydá různé poznatky když si zvolím vzdálenosti mezi zrcátky malé, např. 1m a foton bude mezi nimi „cikcakovat“ 10ˆ8 krát po trajektorii, kterou lze pokládat snad i teoreticky za nekřivou úsečku …než když si zvolím vzdálenosti mezi zrcátky obrovské např. 100 světelných let.( a v úvahu nyní přichází nutně křivost samotného prostoročasu v maximěřítcích po nichž ten foton letí ) . Dále pak do M-M pokusu zařaďte rychlost i desky se zrcátky která je v = c/2 čili už relativistická a uvidíte z výpočtu, že se vám pokus zhroutí, neb poznáte, že systém  a) S-soustava ; b) zrcátka spřažená s rychlostí v = c/2 ; c) foton nefunguje, neb dochází k pootáčení „vlastních“ soustav vůči „soustavě co snímá výsledky“ a … a je to v háji … v háji je celý smysl M-M ex …natož zkoumání nějakého éteru. Ten, pokud je, se musí prokázat jinak.</w:t>
      </w:r>
    </w:p>
    <w:p>
      <w:pPr>
        <w:pStyle w:val="Normal"/>
        <w:rPr/>
      </w:pPr>
      <w:r>
        <w:rPr/>
        <w:t>JN</w:t>
      </w:r>
    </w:p>
    <w:p>
      <w:pPr>
        <w:pStyle w:val="Normal"/>
        <w:rPr/>
      </w:pPr>
      <w:r>
        <w:rPr/>
        <w:t>-----------------------------------------------------------------------------------------------------------------------.</w:t>
      </w:r>
    </w:p>
    <w:p>
      <w:pPr>
        <w:pStyle w:val="Normal"/>
        <w:rPr/>
      </w:pPr>
      <w:r>
        <w:rPr/>
        <w:t>(cituji Jamessona) : Nejedná se o existen</w:t>
      </w:r>
      <w:r>
        <w:rPr/>
        <w:t>č</w:t>
      </w:r>
      <w:r>
        <w:rPr/>
        <w:t>ní výrok. Takovým výrokem je pouze a jenom (X nech</w:t>
      </w:r>
      <w:r>
        <w:rPr/>
        <w:t>ť</w:t>
      </w:r>
      <w:r>
        <w:rPr/>
        <w:t xml:space="preserve"> je libovolným jsoucnem) bu</w:t>
      </w:r>
      <w:r>
        <w:rPr/>
        <w:t>ď</w:t>
      </w:r>
      <w:r>
        <w:rPr/>
        <w:t xml:space="preserve"> "X existuje" anebo "X neexistuje".</w:t>
      </w:r>
    </w:p>
    <w:p>
      <w:pPr>
        <w:pStyle w:val="Normal"/>
        <w:rPr/>
      </w:pPr>
      <w:r>
        <w:rPr/>
        <w:t xml:space="preserve">(reakce moje) : v duchu vyslovené věty výše, jak by jste popsali matematikou či jinou symbolikou posloupnost „střídání symetrií s asymetriemi ? ;  příkladně : </w:t>
      </w:r>
    </w:p>
    <w:p>
      <w:pPr>
        <w:pStyle w:val="Normal"/>
        <w:rPr/>
      </w:pPr>
      <w:r>
        <w:rPr/>
        <w:t xml:space="preserve">0 </w:t>
      </w:r>
    </w:p>
    <w:p>
      <w:pPr>
        <w:pStyle w:val="Normal"/>
        <w:rPr/>
      </w:pPr>
      <w:r>
        <w:rPr/>
        <w:t xml:space="preserve">1 </w:t>
      </w:r>
    </w:p>
    <w:p>
      <w:pPr>
        <w:pStyle w:val="Normal"/>
        <w:rPr/>
      </w:pPr>
      <w:r>
        <w:rPr/>
        <w:t xml:space="preserve">A </w:t>
      </w:r>
    </w:p>
    <w:p>
      <w:pPr>
        <w:pStyle w:val="Normal"/>
        <w:rPr/>
      </w:pPr>
      <w:r>
        <w:rPr/>
        <w:t xml:space="preserve">A = 1 </w:t>
      </w:r>
    </w:p>
    <w:p>
      <w:pPr>
        <w:pStyle w:val="Normal"/>
        <w:rPr/>
      </w:pPr>
      <w:r>
        <w:rPr/>
        <w:t xml:space="preserve">A = A </w:t>
      </w:r>
    </w:p>
    <w:p>
      <w:pPr>
        <w:pStyle w:val="Normal"/>
        <w:rPr/>
      </w:pPr>
      <w:r>
        <w:rPr/>
        <w:t xml:space="preserve">A = k . B </w:t>
      </w:r>
    </w:p>
    <w:p>
      <w:pPr>
        <w:pStyle w:val="Normal"/>
        <w:rPr>
          <w:b/>
          <w:b/>
          <w:bCs/>
        </w:rPr>
      </w:pPr>
      <w:r>
        <w:rPr/>
        <w:t xml:space="preserve">A . A = k B </w:t>
      </w:r>
    </w:p>
    <w:p>
      <w:pPr>
        <w:pStyle w:val="Normal"/>
        <w:rPr>
          <w:b/>
          <w:b/>
          <w:bCs/>
        </w:rPr>
      </w:pPr>
      <w:r>
        <w:rPr/>
        <w:t xml:space="preserve">A . A = k . B . B </w:t>
      </w:r>
    </w:p>
    <w:p>
      <w:pPr>
        <w:pStyle w:val="Normal"/>
        <w:rPr/>
      </w:pPr>
      <w:r>
        <w:rPr/>
        <w:t>…</w:t>
      </w:r>
      <w:r>
        <w:rPr/>
        <w:t xml:space="preserve">souvisí to s jakousi mou představou, že „na počátku“ bylo-li „něco“ coby artefakt „A“ coby monostav „A“, že nemohl existovat sám o sobě a že musel „mít“ k sobě „partnera“ , jímž je „zákon-pravidlo“. Pokud by „na počátku“ bylo jen „X -existuje“ ( anebo „X -neexistuje“ ), pak by se už nic víc jiného nekonalo … ani vesmír, ani nějaký big-bang. </w:t>
      </w:r>
    </w:p>
    <w:p>
      <w:pPr>
        <w:pStyle w:val="Normal"/>
        <w:rPr/>
      </w:pPr>
      <w:r>
        <w:rPr/>
        <w:t>JN</w:t>
      </w:r>
    </w:p>
    <w:p>
      <w:pPr>
        <w:pStyle w:val="Normal"/>
        <w:rPr/>
      </w:pPr>
      <w:r>
        <w:rPr/>
        <w:t>-----------------------------------------------------------------------------------------------------------------------.</w:t>
      </w:r>
    </w:p>
    <w:p>
      <w:pPr>
        <w:pStyle w:val="Normal"/>
        <w:rPr/>
      </w:pPr>
      <w:r>
        <w:rPr/>
        <w:t>21.07.2005</w:t>
      </w:r>
    </w:p>
    <w:p>
      <w:pPr>
        <w:pStyle w:val="Normal"/>
        <w:rPr/>
      </w:pPr>
      <w:r>
        <w:rPr/>
        <w:t xml:space="preserve">(citace Srnky) : </w:t>
      </w:r>
      <w:r>
        <w:rPr>
          <w:i/>
          <w:iCs/>
        </w:rPr>
        <w:t>„jak m</w:t>
      </w:r>
      <w:r>
        <w:rPr>
          <w:i/>
          <w:iCs/>
        </w:rPr>
        <w:t>ůž</w:t>
      </w:r>
      <w:r>
        <w:rPr>
          <w:i/>
          <w:iCs/>
        </w:rPr>
        <w:t>e „p</w:t>
      </w:r>
      <w:r>
        <w:rPr>
          <w:i/>
          <w:iCs/>
        </w:rPr>
        <w:t>ř</w:t>
      </w:r>
      <w:r>
        <w:rPr>
          <w:i/>
          <w:iCs/>
        </w:rPr>
        <w:t>edchozí nic“ p</w:t>
      </w:r>
      <w:r>
        <w:rPr>
          <w:i/>
          <w:iCs/>
        </w:rPr>
        <w:t>ř</w:t>
      </w:r>
      <w:r>
        <w:rPr>
          <w:i/>
          <w:iCs/>
        </w:rPr>
        <w:t>ejít v big-bangu v „n</w:t>
      </w:r>
      <w:r>
        <w:rPr>
          <w:i/>
          <w:iCs/>
        </w:rPr>
        <w:t>ě</w:t>
      </w:r>
      <w:r>
        <w:rPr>
          <w:i/>
          <w:iCs/>
        </w:rPr>
        <w:t>co posléze"</w:t>
      </w:r>
      <w:r>
        <w:rPr/>
        <w:t xml:space="preserve"> Otázka je, co si pod BigBang-em p</w:t>
      </w:r>
      <w:r>
        <w:rPr/>
        <w:t>ř</w:t>
      </w:r>
      <w:r>
        <w:rPr/>
        <w:t>edstavujete. Ale pokud si energii představim jako vibraci pružiny (t.j. deformace jejího prostředi, cili prostoru) - pak na sebe ty deformace gravitačně pusobi a snaží se o gravitacni kolaps. Ten ale vyvolává ještě větši divergence a tim pádem jeste vetsi gravitaci a tim padem jeste rychlejší hrouceni. Na po</w:t>
      </w:r>
      <w:r>
        <w:rPr/>
        <w:t>čá</w:t>
      </w:r>
      <w:r>
        <w:rPr/>
        <w:t>tku tedy sta</w:t>
      </w:r>
      <w:r>
        <w:rPr/>
        <w:t>čí</w:t>
      </w:r>
      <w:r>
        <w:rPr/>
        <w:t xml:space="preserve"> infinitezimáln</w:t>
      </w:r>
      <w:r>
        <w:rPr/>
        <w:t>ě</w:t>
      </w:r>
      <w:r>
        <w:rPr/>
        <w:t xml:space="preserve"> malá vibrace prost</w:t>
      </w:r>
      <w:r>
        <w:rPr/>
        <w:t>ř</w:t>
      </w:r>
      <w:r>
        <w:rPr/>
        <w:t>edí, aby se to celé lavinovit</w:t>
      </w:r>
      <w:r>
        <w:rPr/>
        <w:t>ě</w:t>
      </w:r>
      <w:r>
        <w:rPr/>
        <w:t xml:space="preserve"> rozjelo.</w:t>
        <w:br/>
        <w:br/>
        <w:t xml:space="preserve">(reakce moje) : </w:t>
      </w:r>
    </w:p>
    <w:p>
      <w:pPr>
        <w:pStyle w:val="Normal"/>
        <w:rPr/>
      </w:pPr>
      <w:r>
        <w:rPr/>
        <w:t>01 – položit mi otázku co si pod velkým T</w:t>
      </w:r>
      <w:r>
        <w:rPr/>
        <w:t>ř</w:t>
      </w:r>
      <w:r>
        <w:rPr/>
        <w:t>eskem p</w:t>
      </w:r>
      <w:r>
        <w:rPr/>
        <w:t>ř</w:t>
      </w:r>
      <w:r>
        <w:rPr/>
        <w:t>edstavuji, je nekolegiální …</w:t>
        <w:br/>
        <w:t>02 – ale je-li to opravdu otázka na kterou chcete slyšet mou p</w:t>
      </w:r>
      <w:r>
        <w:rPr/>
        <w:t>ř</w:t>
      </w:r>
      <w:r>
        <w:rPr/>
        <w:t>edstavu, tak jsem jí Vám psal už n</w:t>
      </w:r>
      <w:r>
        <w:rPr/>
        <w:t>ě</w:t>
      </w:r>
      <w:r>
        <w:rPr/>
        <w:t>kolikrát ; dokonce je sou</w:t>
      </w:r>
      <w:r>
        <w:rPr/>
        <w:t>čá</w:t>
      </w:r>
      <w:r>
        <w:rPr/>
        <w:t>stí i tohoto blo</w:t>
      </w:r>
      <w:r>
        <w:rPr/>
        <w:t>č</w:t>
      </w:r>
      <w:r>
        <w:rPr/>
        <w:t>ku p</w:t>
      </w:r>
      <w:r>
        <w:rPr/>
        <w:t>ří</w:t>
      </w:r>
      <w:r>
        <w:rPr/>
        <w:t>sp</w:t>
      </w:r>
      <w:r>
        <w:rPr/>
        <w:t>ě</w:t>
      </w:r>
      <w:r>
        <w:rPr/>
        <w:t>vk</w:t>
      </w:r>
      <w:r>
        <w:rPr/>
        <w:t>ů</w:t>
      </w:r>
      <w:r>
        <w:rPr/>
        <w:t xml:space="preserve"> dnešních odpoledních tj. jak se m</w:t>
      </w:r>
      <w:r>
        <w:rPr/>
        <w:t>ůž</w:t>
      </w:r>
      <w:r>
        <w:rPr/>
        <w:t>e symetrie m</w:t>
      </w:r>
      <w:r>
        <w:rPr/>
        <w:t>ě</w:t>
      </w:r>
      <w:r>
        <w:rPr/>
        <w:t xml:space="preserve">nit na asymetrii ? </w:t>
      </w:r>
      <w:r>
        <w:rPr/>
        <w:t>č</w:t>
      </w:r>
      <w:r>
        <w:rPr/>
        <w:t>ili jak se m</w:t>
      </w:r>
      <w:r>
        <w:rPr/>
        <w:t>ůž</w:t>
      </w:r>
      <w:r>
        <w:rPr/>
        <w:t>e 10ˆ5500 + 1 = 10ˆ5500 + 2 zm</w:t>
      </w:r>
      <w:r>
        <w:rPr/>
        <w:t>ě</w:t>
      </w:r>
      <w:r>
        <w:rPr/>
        <w:t xml:space="preserve">nit na 1 nerovná se 2 jenom tím, že každou stranu rovnice zmenším o stejné </w:t>
      </w:r>
      <w:r>
        <w:rPr/>
        <w:t>čí</w:t>
      </w:r>
      <w:r>
        <w:rPr/>
        <w:t>slo. To je ten princip vesmíru, že p</w:t>
      </w:r>
      <w:r>
        <w:rPr/>
        <w:t>ů</w:t>
      </w:r>
      <w:r>
        <w:rPr/>
        <w:t>vodní p</w:t>
      </w:r>
      <w:r>
        <w:rPr/>
        <w:t>ř</w:t>
      </w:r>
      <w:r>
        <w:rPr/>
        <w:t>edT</w:t>
      </w:r>
      <w:r>
        <w:rPr/>
        <w:t>ř</w:t>
      </w:r>
      <w:r>
        <w:rPr/>
        <w:t>esková rovnováha naprostá ( ? ) inertní se ve T</w:t>
      </w:r>
      <w:r>
        <w:rPr/>
        <w:t>ř</w:t>
      </w:r>
      <w:r>
        <w:rPr/>
        <w:t>esku m</w:t>
      </w:r>
      <w:r>
        <w:rPr/>
        <w:t>ě</w:t>
      </w:r>
      <w:r>
        <w:rPr/>
        <w:t>ní na nerovnováhu stav</w:t>
      </w:r>
      <w:r>
        <w:rPr/>
        <w:t>ů</w:t>
      </w:r>
      <w:r>
        <w:rPr/>
        <w:t xml:space="preserve"> … ale takovou nerovnováhu, kdy </w:t>
      </w:r>
      <w:r>
        <w:rPr/>
        <w:t>č</w:t>
      </w:r>
      <w:r>
        <w:rPr/>
        <w:t>asoprostoru na jedné stran</w:t>
      </w:r>
      <w:r>
        <w:rPr/>
        <w:t>ě</w:t>
      </w:r>
      <w:r>
        <w:rPr/>
        <w:t xml:space="preserve"> „n</w:t>
      </w:r>
      <w:r>
        <w:rPr/>
        <w:t>ě</w:t>
      </w:r>
      <w:r>
        <w:rPr/>
        <w:t>co“ chybí a hmot</w:t>
      </w:r>
      <w:r>
        <w:rPr/>
        <w:t>ě</w:t>
      </w:r>
      <w:r>
        <w:rPr/>
        <w:t xml:space="preserve"> na druhé stran</w:t>
      </w:r>
      <w:r>
        <w:rPr/>
        <w:t>ě</w:t>
      </w:r>
      <w:r>
        <w:rPr/>
        <w:t xml:space="preserve"> „n</w:t>
      </w:r>
      <w:r>
        <w:rPr/>
        <w:t>ě</w:t>
      </w:r>
      <w:r>
        <w:rPr/>
        <w:t>co“ p</w:t>
      </w:r>
      <w:r>
        <w:rPr/>
        <w:t>ř</w:t>
      </w:r>
      <w:r>
        <w:rPr/>
        <w:t>ebývá asi v duchu této ukázky : xˆ3 . tˆ1 / xˆ3 = xˆ3 / tˆ2 jakoby na levé stran</w:t>
      </w:r>
      <w:r>
        <w:rPr/>
        <w:t>ě</w:t>
      </w:r>
      <w:r>
        <w:rPr/>
        <w:t xml:space="preserve"> „n</w:t>
      </w:r>
      <w:r>
        <w:rPr/>
        <w:t>ě</w:t>
      </w:r>
      <w:r>
        <w:rPr/>
        <w:t>co“ p</w:t>
      </w:r>
      <w:r>
        <w:rPr/>
        <w:t>ř</w:t>
      </w:r>
      <w:r>
        <w:rPr/>
        <w:t>ebývá“ a na pravé „chybí“ – neumím to lépe vyjád</w:t>
      </w:r>
      <w:r>
        <w:rPr/>
        <w:t>ř</w:t>
      </w:r>
      <w:r>
        <w:rPr/>
        <w:t>it a prosím o pomoc to vyjád</w:t>
      </w:r>
      <w:r>
        <w:rPr/>
        <w:t>ř</w:t>
      </w:r>
      <w:r>
        <w:rPr/>
        <w:t>it, pokud rozumíte co tím myslím. 03 – … jak si m</w:t>
      </w:r>
      <w:r>
        <w:rPr/>
        <w:t>ůž</w:t>
      </w:r>
      <w:r>
        <w:rPr/>
        <w:t>ete p</w:t>
      </w:r>
      <w:r>
        <w:rPr/>
        <w:t>ř</w:t>
      </w:r>
      <w:r>
        <w:rPr/>
        <w:t>edstavovat energii jako vibraci-deformaci prostoru tj. deformace dimenzí délek ?, jenom dimenzí veli</w:t>
      </w:r>
      <w:r>
        <w:rPr/>
        <w:t>č</w:t>
      </w:r>
      <w:r>
        <w:rPr/>
        <w:t xml:space="preserve">ina délka ? Délka když „deformuje se“, tak to je už energie ? …?? A jak mohou na sebe „deformace“ </w:t>
      </w:r>
      <w:r>
        <w:rPr/>
        <w:t>č</w:t>
      </w:r>
      <w:r>
        <w:rPr/>
        <w:t>ehokoliv p</w:t>
      </w:r>
      <w:r>
        <w:rPr/>
        <w:t>ů</w:t>
      </w:r>
      <w:r>
        <w:rPr/>
        <w:t>sobit na sebe gravita</w:t>
      </w:r>
      <w:r>
        <w:rPr/>
        <w:t>č</w:t>
      </w:r>
      <w:r>
        <w:rPr/>
        <w:t>n</w:t>
      </w:r>
      <w:r>
        <w:rPr/>
        <w:t>ě</w:t>
      </w:r>
      <w:r>
        <w:rPr/>
        <w:t xml:space="preserve"> ? …copak lze stanovit </w:t>
      </w:r>
      <w:r>
        <w:rPr>
          <w:i/>
          <w:iCs/>
        </w:rPr>
        <w:t>deformaci</w:t>
      </w:r>
      <w:r>
        <w:rPr/>
        <w:t xml:space="preserve"> v</w:t>
      </w:r>
      <w:r>
        <w:rPr/>
        <w:t>ůč</w:t>
      </w:r>
      <w:r>
        <w:rPr/>
        <w:t>i „ni</w:t>
      </w:r>
      <w:r>
        <w:rPr/>
        <w:t>č</w:t>
      </w:r>
      <w:r>
        <w:rPr/>
        <w:t>emu“ ?, prohlásit porovnání, že „támhleto je deformováno v</w:t>
      </w:r>
      <w:r>
        <w:rPr/>
        <w:t>ůč</w:t>
      </w:r>
      <w:r>
        <w:rPr/>
        <w:t>i netámhletomu“ ? a tím definovat energii ? v níž figuruje nejen hmota, pro kterou práv</w:t>
      </w:r>
      <w:r>
        <w:rPr/>
        <w:t>ě</w:t>
      </w:r>
      <w:r>
        <w:rPr/>
        <w:t xml:space="preserve"> hledáme její p</w:t>
      </w:r>
      <w:r>
        <w:rPr/>
        <w:t>ů</w:t>
      </w:r>
      <w:r>
        <w:rPr/>
        <w:t>vod vynásobená cˆ2 ? Vy si stále myslíte, že „vibrace“ je projev energetický…nikoliv ! Vibrace je projev v z t a h u dimenzí, tedy nejednotkový stav dimenzí tedy ve smyslu céé = 1 / 1 ( což je jednotkový stav pom</w:t>
      </w:r>
      <w:r>
        <w:rPr/>
        <w:t>ě</w:t>
      </w:r>
      <w:r>
        <w:rPr/>
        <w:t>ru dimenze jedné délkové v</w:t>
      </w:r>
      <w:r>
        <w:rPr/>
        <w:t>ůč</w:t>
      </w:r>
      <w:r>
        <w:rPr/>
        <w:t xml:space="preserve">i jedné dimenzi </w:t>
      </w:r>
      <w:r>
        <w:rPr/>
        <w:t>č</w:t>
      </w:r>
      <w:r>
        <w:rPr/>
        <w:t>asové ) a véé = 0 / 1 = 1 / nekone</w:t>
      </w:r>
      <w:r>
        <w:rPr/>
        <w:t>č</w:t>
      </w:r>
      <w:r>
        <w:rPr/>
        <w:t>no … což je vztah dimenzí nejednotkový v</w:t>
      </w:r>
      <w:r>
        <w:rPr/>
        <w:t>ůč</w:t>
      </w:r>
      <w:r>
        <w:rPr/>
        <w:t>i sob</w:t>
      </w:r>
      <w:r>
        <w:rPr/>
        <w:t>ě</w:t>
      </w:r>
      <w:r>
        <w:rPr/>
        <w:t xml:space="preserve"> a takto ( ! ) vznikají vibrace, jsou to vlny, a vlny jsou v každém infinitezimálním intervalu na všechny pr</w:t>
      </w:r>
      <w:r>
        <w:rPr/>
        <w:t>ů</w:t>
      </w:r>
      <w:r>
        <w:rPr/>
        <w:t>m</w:t>
      </w:r>
      <w:r>
        <w:rPr/>
        <w:t>ě</w:t>
      </w:r>
      <w:r>
        <w:rPr/>
        <w:t>tny vždy nejednotkovým pom</w:t>
      </w:r>
      <w:r>
        <w:rPr/>
        <w:t>ě</w:t>
      </w:r>
      <w:r>
        <w:rPr/>
        <w:t>rem-vztahem dimenze veli</w:t>
      </w:r>
      <w:r>
        <w:rPr/>
        <w:t>č</w:t>
      </w:r>
      <w:r>
        <w:rPr/>
        <w:t>iny délka v</w:t>
      </w:r>
      <w:r>
        <w:rPr/>
        <w:t>ůč</w:t>
      </w:r>
      <w:r>
        <w:rPr/>
        <w:t>i dimenzi veli</w:t>
      </w:r>
      <w:r>
        <w:rPr/>
        <w:t>č</w:t>
      </w:r>
      <w:r>
        <w:rPr/>
        <w:t xml:space="preserve">iny </w:t>
      </w:r>
      <w:r>
        <w:rPr/>
        <w:t>č</w:t>
      </w:r>
      <w:r>
        <w:rPr/>
        <w:t xml:space="preserve">as….a tak vibrace prostoru ( dokonce ani </w:t>
      </w:r>
      <w:r>
        <w:rPr/>
        <w:t>č</w:t>
      </w:r>
      <w:r>
        <w:rPr/>
        <w:t xml:space="preserve">asoprostoru s jednou dimenzí </w:t>
      </w:r>
      <w:r>
        <w:rPr/>
        <w:t>č</w:t>
      </w:r>
      <w:r>
        <w:rPr/>
        <w:t>asu ) nem</w:t>
      </w:r>
      <w:r>
        <w:rPr/>
        <w:t>ůž</w:t>
      </w:r>
      <w:r>
        <w:rPr/>
        <w:t>e být energií ani projevem n</w:t>
      </w:r>
      <w:r>
        <w:rPr/>
        <w:t>ě</w:t>
      </w:r>
      <w:r>
        <w:rPr/>
        <w:t>jaké odkudsi energie…vibrují-li dimenze délkové ( r</w:t>
      </w:r>
      <w:r>
        <w:rPr/>
        <w:t>ů</w:t>
      </w:r>
      <w:r>
        <w:rPr/>
        <w:t>zný po</w:t>
      </w:r>
      <w:r>
        <w:rPr/>
        <w:t>č</w:t>
      </w:r>
      <w:r>
        <w:rPr/>
        <w:t xml:space="preserve">et ) a dimenze </w:t>
      </w:r>
      <w:r>
        <w:rPr/>
        <w:t>č</w:t>
      </w:r>
      <w:r>
        <w:rPr/>
        <w:t>asové ( r</w:t>
      </w:r>
      <w:r>
        <w:rPr/>
        <w:t>ů</w:t>
      </w:r>
      <w:r>
        <w:rPr/>
        <w:t>zný po</w:t>
      </w:r>
      <w:r>
        <w:rPr/>
        <w:t>č</w:t>
      </w:r>
      <w:r>
        <w:rPr/>
        <w:t>et ), pak spolu vzájemn</w:t>
      </w:r>
      <w:r>
        <w:rPr/>
        <w:t>ě</w:t>
      </w:r>
      <w:r>
        <w:rPr/>
        <w:t xml:space="preserve"> tvo</w:t>
      </w:r>
      <w:r>
        <w:rPr/>
        <w:t>ří</w:t>
      </w:r>
      <w:r>
        <w:rPr/>
        <w:t xml:space="preserve"> vlnobalí</w:t>
      </w:r>
      <w:r>
        <w:rPr/>
        <w:t>č</w:t>
      </w:r>
      <w:r>
        <w:rPr/>
        <w:t>ky – hmotové elementy a ty pak mohou se ší</w:t>
      </w:r>
      <w:r>
        <w:rPr/>
        <w:t>ř</w:t>
      </w:r>
      <w:r>
        <w:rPr/>
        <w:t>it „plošn</w:t>
      </w:r>
      <w:r>
        <w:rPr/>
        <w:t>ě“</w:t>
      </w:r>
      <w:r>
        <w:rPr/>
        <w:t xml:space="preserve"> ( a dokonce ono ší</w:t>
      </w:r>
      <w:r>
        <w:rPr/>
        <w:t>ř</w:t>
      </w:r>
      <w:r>
        <w:rPr/>
        <w:t>ení nemusí být jejich vlastní aktivitou, ale aktivita rozpínání vesmíru, anebo aktivita globálního vln</w:t>
      </w:r>
      <w:r>
        <w:rPr/>
        <w:t>ě</w:t>
      </w:r>
      <w:r>
        <w:rPr/>
        <w:t>ní vakua ) tedy ješt</w:t>
      </w:r>
      <w:r>
        <w:rPr/>
        <w:t>ě</w:t>
      </w:r>
      <w:r>
        <w:rPr/>
        <w:t xml:space="preserve"> „se vynásobit“ s cˆ2 a to už m</w:t>
      </w:r>
      <w:r>
        <w:rPr/>
        <w:t>ůž</w:t>
      </w:r>
      <w:r>
        <w:rPr/>
        <w:t xml:space="preserve">e být ta energie….samotné vibrace vakua </w:t>
      </w:r>
      <w:r>
        <w:rPr/>
        <w:t>č</w:t>
      </w:r>
      <w:r>
        <w:rPr/>
        <w:t>i éteru ješt</w:t>
      </w:r>
      <w:r>
        <w:rPr/>
        <w:t>ě</w:t>
      </w:r>
      <w:r>
        <w:rPr/>
        <w:t xml:space="preserve"> nemusí být energie, ale nejednotkové prom</w:t>
      </w:r>
      <w:r>
        <w:rPr/>
        <w:t>ě</w:t>
      </w:r>
      <w:r>
        <w:rPr/>
        <w:t>ny symetrií veli</w:t>
      </w:r>
      <w:r>
        <w:rPr/>
        <w:t>č</w:t>
      </w:r>
      <w:r>
        <w:rPr/>
        <w:t>in a jejich dimenzí. 04 – píšete, že „vibrace prostoru na sebe p</w:t>
      </w:r>
      <w:r>
        <w:rPr/>
        <w:t>ů</w:t>
      </w:r>
      <w:r>
        <w:rPr/>
        <w:t>sobí a snaží se o gravita</w:t>
      </w:r>
      <w:r>
        <w:rPr/>
        <w:t>č</w:t>
      </w:r>
      <w:r>
        <w:rPr/>
        <w:t xml:space="preserve">ní kolaps...“ Já cítím z toho, že i Vy stále pokládáte </w:t>
      </w:r>
      <w:r>
        <w:rPr/>
        <w:t>č</w:t>
      </w:r>
      <w:r>
        <w:rPr/>
        <w:t>as za n</w:t>
      </w:r>
      <w:r>
        <w:rPr/>
        <w:t>ě</w:t>
      </w:r>
      <w:r>
        <w:rPr/>
        <w:t>co „vn</w:t>
      </w:r>
      <w:r>
        <w:rPr/>
        <w:t>ě</w:t>
      </w:r>
      <w:r>
        <w:rPr/>
        <w:t>jšího“ ve vesmíru, n</w:t>
      </w:r>
      <w:r>
        <w:rPr/>
        <w:t>ě</w:t>
      </w:r>
      <w:r>
        <w:rPr/>
        <w:t>co co tam sice je, ale n</w:t>
      </w:r>
      <w:r>
        <w:rPr/>
        <w:t>ě</w:t>
      </w:r>
      <w:r>
        <w:rPr/>
        <w:t>co co „se jen kouká a odpo</w:t>
      </w:r>
      <w:r>
        <w:rPr/>
        <w:t>čí</w:t>
      </w:r>
      <w:r>
        <w:rPr/>
        <w:t>tává“ d</w:t>
      </w:r>
      <w:r>
        <w:rPr/>
        <w:t>ě</w:t>
      </w:r>
      <w:r>
        <w:rPr/>
        <w:t>je vakua, d</w:t>
      </w:r>
      <w:r>
        <w:rPr/>
        <w:t>ě</w:t>
      </w:r>
      <w:r>
        <w:rPr/>
        <w:t xml:space="preserve">je jiné a jiné a jiné. Ne (!) </w:t>
      </w:r>
      <w:r>
        <w:rPr/>
        <w:t>č</w:t>
      </w:r>
      <w:r>
        <w:rPr/>
        <w:t xml:space="preserve">as je stavitelem vesmíru, bez </w:t>
      </w:r>
      <w:r>
        <w:rPr/>
        <w:t>č</w:t>
      </w:r>
      <w:r>
        <w:rPr/>
        <w:t>asu nelze realizovat vesmír, nic bez n</w:t>
      </w:r>
      <w:r>
        <w:rPr/>
        <w:t>ě</w:t>
      </w:r>
      <w:r>
        <w:rPr/>
        <w:t xml:space="preserve">j nejde. Ano, vibrace </w:t>
      </w:r>
      <w:r>
        <w:rPr/>
        <w:t>č</w:t>
      </w:r>
      <w:r>
        <w:rPr/>
        <w:t>asoprostorových stav</w:t>
      </w:r>
      <w:r>
        <w:rPr/>
        <w:t>ů</w:t>
      </w:r>
      <w:r>
        <w:rPr/>
        <w:t xml:space="preserve"> ur</w:t>
      </w:r>
      <w:r>
        <w:rPr/>
        <w:t>č</w:t>
      </w:r>
      <w:r>
        <w:rPr/>
        <w:t>itých se projev</w:t>
      </w:r>
      <w:r>
        <w:rPr/>
        <w:t>u</w:t>
      </w:r>
      <w:r>
        <w:rPr/>
        <w:t>jí chováním, které my lidé ozna</w:t>
      </w:r>
      <w:r>
        <w:rPr/>
        <w:t>č</w:t>
      </w:r>
      <w:r>
        <w:rPr/>
        <w:t>ujeme „gravita</w:t>
      </w:r>
      <w:r>
        <w:rPr/>
        <w:t>č</w:t>
      </w:r>
      <w:r>
        <w:rPr/>
        <w:t>ní“, ale to musí být z toho chaosu-fraktálního chaosu, vybrán takový princip vazeb-vztah</w:t>
      </w:r>
      <w:r>
        <w:rPr/>
        <w:t>ů</w:t>
      </w:r>
      <w:r>
        <w:rPr/>
        <w:t xml:space="preserve"> dimenzí délkových v</w:t>
      </w:r>
      <w:r>
        <w:rPr/>
        <w:t>ůč</w:t>
      </w:r>
      <w:r>
        <w:rPr/>
        <w:t xml:space="preserve">i dimenzím </w:t>
      </w:r>
      <w:r>
        <w:rPr/>
        <w:t>č</w:t>
      </w:r>
      <w:r>
        <w:rPr/>
        <w:t>asovým, které toto gravita</w:t>
      </w:r>
      <w:r>
        <w:rPr/>
        <w:t>č</w:t>
      </w:r>
      <w:r>
        <w:rPr/>
        <w:t>ní p</w:t>
      </w:r>
      <w:r>
        <w:rPr/>
        <w:t>ů</w:t>
      </w:r>
      <w:r>
        <w:rPr/>
        <w:t>sobení konají. Jednoduše : x / tˆ2 je stav dimenzí veli</w:t>
      </w:r>
      <w:r>
        <w:rPr/>
        <w:t>č</w:t>
      </w:r>
      <w:r>
        <w:rPr/>
        <w:t>in, které realizují jev gravitace ale …( o tom pozd</w:t>
      </w:r>
      <w:r>
        <w:rPr/>
        <w:t>ě</w:t>
      </w:r>
      <w:r>
        <w:rPr/>
        <w:t xml:space="preserve">ji ) 05 – </w:t>
      </w:r>
      <w:r>
        <w:rPr/>
        <w:t>ří</w:t>
      </w:r>
      <w:r>
        <w:rPr/>
        <w:t>káte, že „kousek deformovaného prostoru“ p</w:t>
      </w:r>
      <w:r>
        <w:rPr/>
        <w:t>ů</w:t>
      </w:r>
      <w:r>
        <w:rPr/>
        <w:t>sobí gravita</w:t>
      </w:r>
      <w:r>
        <w:rPr/>
        <w:t>č</w:t>
      </w:r>
      <w:r>
        <w:rPr/>
        <w:t>n</w:t>
      </w:r>
      <w:r>
        <w:rPr/>
        <w:t>ě</w:t>
      </w:r>
      <w:r>
        <w:rPr/>
        <w:t xml:space="preserve"> na jiný „kousek deformovaného prostoru“ a tímto že se graduje kolaps a ten vyvolává divergenci pádu „hroucení“ hmoty. No, pokud opravíte ony „kousky“ pouhého prostoru ( t</w:t>
      </w:r>
      <w:r>
        <w:rPr/>
        <w:t>ř</w:t>
      </w:r>
      <w:r>
        <w:rPr/>
        <w:t xml:space="preserve">i dimenze délkové a nula dimenzí </w:t>
      </w:r>
      <w:r>
        <w:rPr/>
        <w:t>č</w:t>
      </w:r>
      <w:r>
        <w:rPr/>
        <w:t>asových ), pak to lze debatovat a vid</w:t>
      </w:r>
      <w:r>
        <w:rPr/>
        <w:t>ě</w:t>
      </w:r>
      <w:r>
        <w:rPr/>
        <w:t>l bych to podobn</w:t>
      </w:r>
      <w:r>
        <w:rPr/>
        <w:t>ě</w:t>
      </w:r>
      <w:r>
        <w:rPr/>
        <w:t xml:space="preserve"> s tím, že onen divergující pád je v mém slovníku posloupností zm</w:t>
      </w:r>
      <w:r>
        <w:rPr/>
        <w:t>ě</w:t>
      </w:r>
      <w:r>
        <w:rPr/>
        <w:t>n symetrií v asymetrie a naopak….s tím, že x . y = 1 …s tím, že u ix entropie roste a u ypsilon klesá … s tím, že se „shlukují“ vlnobalí</w:t>
      </w:r>
      <w:r>
        <w:rPr/>
        <w:t>č</w:t>
      </w:r>
      <w:r>
        <w:rPr/>
        <w:t>ky, u nichž roste po</w:t>
      </w:r>
      <w:r>
        <w:rPr/>
        <w:t>č</w:t>
      </w:r>
      <w:r>
        <w:rPr/>
        <w:t>et svinutých dimenzí tj. roste multiplikace kompaktifikovaných dimenzí a tím se stávají složit</w:t>
      </w:r>
      <w:r>
        <w:rPr/>
        <w:t>ě</w:t>
      </w:r>
      <w:r>
        <w:rPr/>
        <w:t>jší hmotou … a to vše pod jmenovatelem gravita</w:t>
      </w:r>
      <w:r>
        <w:rPr/>
        <w:t>č</w:t>
      </w:r>
      <w:r>
        <w:rPr/>
        <w:t>ního pravidla x/tˆ2 , které na za</w:t>
      </w:r>
      <w:r>
        <w:rPr/>
        <w:t>čá</w:t>
      </w:r>
      <w:r>
        <w:rPr/>
        <w:t>tku po T</w:t>
      </w:r>
      <w:r>
        <w:rPr/>
        <w:t>ř</w:t>
      </w:r>
      <w:r>
        <w:rPr/>
        <w:t>esku bylo první v budoucí posloupnosti vzniku nových a nových zákon</w:t>
      </w:r>
      <w:r>
        <w:rPr/>
        <w:t>ů</w:t>
      </w:r>
      <w:r>
        <w:rPr/>
        <w:t xml:space="preserve"> a pravidel pro chování hmoty. 06 – </w:t>
      </w:r>
      <w:r>
        <w:rPr/>
        <w:t>ří</w:t>
      </w:r>
      <w:r>
        <w:rPr/>
        <w:t>káte „Na po</w:t>
      </w:r>
      <w:r>
        <w:rPr/>
        <w:t>čá</w:t>
      </w:r>
      <w:r>
        <w:rPr/>
        <w:t>tku tedy sta</w:t>
      </w:r>
      <w:r>
        <w:rPr/>
        <w:t>čí</w:t>
      </w:r>
      <w:r>
        <w:rPr/>
        <w:t xml:space="preserve"> infinitezimáln</w:t>
      </w:r>
      <w:r>
        <w:rPr/>
        <w:t>ě</w:t>
      </w:r>
      <w:r>
        <w:rPr/>
        <w:t xml:space="preserve"> malá vibrace prost</w:t>
      </w:r>
      <w:r>
        <w:rPr/>
        <w:t>ř</w:t>
      </w:r>
      <w:r>
        <w:rPr/>
        <w:t>edí“ …ano, n</w:t>
      </w:r>
      <w:r>
        <w:rPr/>
        <w:t>ě</w:t>
      </w:r>
      <w:r>
        <w:rPr/>
        <w:t>jak tak to bude…p</w:t>
      </w:r>
      <w:r>
        <w:rPr/>
        <w:t>ř</w:t>
      </w:r>
      <w:r>
        <w:rPr/>
        <w:t>edT</w:t>
      </w:r>
      <w:r>
        <w:rPr/>
        <w:t>ř</w:t>
      </w:r>
      <w:r>
        <w:rPr/>
        <w:t>eskový vesmír byl ze dvou veli</w:t>
      </w:r>
      <w:r>
        <w:rPr/>
        <w:t>č</w:t>
      </w:r>
      <w:r>
        <w:rPr/>
        <w:t>in ( a</w:t>
      </w:r>
      <w:r>
        <w:rPr/>
        <w:t>ť</w:t>
      </w:r>
      <w:r>
        <w:rPr/>
        <w:t xml:space="preserve"> už m</w:t>
      </w:r>
      <w:r>
        <w:rPr/>
        <w:t>ě</w:t>
      </w:r>
      <w:r>
        <w:rPr/>
        <w:t>ly veli</w:t>
      </w:r>
      <w:r>
        <w:rPr/>
        <w:t>č</w:t>
      </w:r>
      <w:r>
        <w:rPr/>
        <w:t>iny ob</w:t>
      </w:r>
      <w:r>
        <w:rPr/>
        <w:t>ě</w:t>
      </w:r>
      <w:r>
        <w:rPr/>
        <w:t xml:space="preserve"> jakýkoliv po</w:t>
      </w:r>
      <w:r>
        <w:rPr/>
        <w:t>č</w:t>
      </w:r>
      <w:r>
        <w:rPr/>
        <w:t>et dimenzí, nesvinutých ), byl inertní ve smyslu že nevibroval, že byl v pom</w:t>
      </w:r>
      <w:r>
        <w:rPr/>
        <w:t>ě</w:t>
      </w:r>
      <w:r>
        <w:rPr/>
        <w:t>ru on</w:t>
      </w:r>
      <w:r>
        <w:rPr/>
        <w:t>ě</w:t>
      </w:r>
      <w:r>
        <w:rPr/>
        <w:t xml:space="preserve">ch dimenzí 1 = 1 </w:t>
      </w:r>
      <w:r>
        <w:rPr/>
        <w:t>č</w:t>
      </w:r>
      <w:r>
        <w:rPr/>
        <w:t>ili 1 / 1 . A v takovém vesmíru, kde vládne symetrie stoprocentní „najednou“ nastane infinitezimální zm</w:t>
      </w:r>
      <w:r>
        <w:rPr/>
        <w:t>ě</w:t>
      </w:r>
      <w:r>
        <w:rPr/>
        <w:t>na – semínko asymetrie a … a už to jede, už nastupuje posloupnost zm</w:t>
      </w:r>
      <w:r>
        <w:rPr/>
        <w:t>ě</w:t>
      </w:r>
      <w:r>
        <w:rPr/>
        <w:t>n. Pak je diskutabilní onen jev : pro</w:t>
      </w:r>
      <w:r>
        <w:rPr/>
        <w:t>č</w:t>
      </w:r>
      <w:r>
        <w:rPr/>
        <w:t xml:space="preserve"> ta zm</w:t>
      </w:r>
      <w:r>
        <w:rPr/>
        <w:t>ě</w:t>
      </w:r>
      <w:r>
        <w:rPr/>
        <w:t>na nastala, pro</w:t>
      </w:r>
      <w:r>
        <w:rPr/>
        <w:t>č</w:t>
      </w:r>
      <w:r>
        <w:rPr/>
        <w:t xml:space="preserve"> se inertní absolutní rovnováha stav</w:t>
      </w:r>
      <w:r>
        <w:rPr/>
        <w:t>ů</w:t>
      </w:r>
      <w:r>
        <w:rPr/>
        <w:t xml:space="preserve"> dimenzí porušila a nastala asymetrie ( ta první asymetrie byla práv</w:t>
      </w:r>
      <w:r>
        <w:rPr/>
        <w:t>ě</w:t>
      </w:r>
      <w:r>
        <w:rPr/>
        <w:t xml:space="preserve"> parabolická tj. A .A = B + B což je „t . t = x“ a to je ono známe zrychlení a to d</w:t>
      </w:r>
      <w:r>
        <w:rPr/>
        <w:t>ě</w:t>
      </w:r>
      <w:r>
        <w:rPr/>
        <w:t>lá zak</w:t>
      </w:r>
      <w:r>
        <w:rPr/>
        <w:t>ř</w:t>
      </w:r>
      <w:r>
        <w:rPr/>
        <w:t>ivení vesmíru a to zak</w:t>
      </w:r>
      <w:r>
        <w:rPr/>
        <w:t>ř</w:t>
      </w:r>
      <w:r>
        <w:rPr/>
        <w:t>ivení je projevem gravitace …jak tak ta koule b</w:t>
      </w:r>
      <w:r>
        <w:rPr/>
        <w:t>ě</w:t>
      </w:r>
      <w:r>
        <w:rPr/>
        <w:t xml:space="preserve">há v tom </w:t>
      </w:r>
      <w:r>
        <w:rPr/>
        <w:t>ď</w:t>
      </w:r>
      <w:r>
        <w:rPr/>
        <w:t>olíku z drát</w:t>
      </w:r>
      <w:r>
        <w:rPr/>
        <w:t>ě</w:t>
      </w:r>
      <w:r>
        <w:rPr/>
        <w:t>nky co ukázal ten Einstein, že hmota je totožná s k</w:t>
      </w:r>
      <w:r>
        <w:rPr/>
        <w:t>ř</w:t>
      </w:r>
      <w:r>
        <w:rPr/>
        <w:t xml:space="preserve">ivým </w:t>
      </w:r>
      <w:r>
        <w:rPr/>
        <w:t>č</w:t>
      </w:r>
      <w:r>
        <w:rPr/>
        <w:t xml:space="preserve">asoprostorem atd. atd. </w:t>
        <w:br/>
        <w:t>Naprosto zásadní otázka je : kde se bere zákon o st</w:t>
      </w:r>
      <w:r>
        <w:rPr/>
        <w:t>ří</w:t>
      </w:r>
      <w:r>
        <w:rPr/>
        <w:t>dání symetrií s asymetriemi, neb ve vesmíru absolutní symetrie neexistuje, neexistuje zákon zachování ni</w:t>
      </w:r>
      <w:r>
        <w:rPr/>
        <w:t>č</w:t>
      </w:r>
      <w:r>
        <w:rPr/>
        <w:t>eho … jen lokáln</w:t>
      </w:r>
      <w:r>
        <w:rPr/>
        <w:t>ě</w:t>
      </w:r>
      <w:r>
        <w:rPr/>
        <w:t>. Proto já udávám ten p</w:t>
      </w:r>
      <w:r>
        <w:rPr/>
        <w:t>ří</w:t>
      </w:r>
      <w:r>
        <w:rPr/>
        <w:t>klad „horkého bramboru“ 10ˆ5500 = 10ˆ5500 + 1 … ta jedni</w:t>
      </w:r>
      <w:r>
        <w:rPr/>
        <w:t>č</w:t>
      </w:r>
      <w:r>
        <w:rPr/>
        <w:t>ka je ten horký brambor co si ho p</w:t>
      </w:r>
      <w:r>
        <w:rPr/>
        <w:t>ř</w:t>
      </w:r>
      <w:r>
        <w:rPr/>
        <w:t>ehazujete s obrovskou frekvencí z dlan</w:t>
      </w:r>
      <w:r>
        <w:rPr/>
        <w:t>ě</w:t>
      </w:r>
      <w:r>
        <w:rPr/>
        <w:t xml:space="preserve"> do dlan</w:t>
      </w:r>
      <w:r>
        <w:rPr/>
        <w:t>ě</w:t>
      </w:r>
      <w:r>
        <w:rPr/>
        <w:t xml:space="preserve"> a tak mohu prohlásit i to, že ta jedni</w:t>
      </w:r>
      <w:r>
        <w:rPr/>
        <w:t>č</w:t>
      </w:r>
      <w:r>
        <w:rPr/>
        <w:t>ka alias brambor je uprost</w:t>
      </w:r>
      <w:r>
        <w:rPr/>
        <w:t>ř</w:t>
      </w:r>
      <w:r>
        <w:rPr/>
        <w:t>ed mezi nimi a není „nikde“ a pak v tu chvíli panuje rovnováha…Stav vesmíru p</w:t>
      </w:r>
      <w:r>
        <w:rPr/>
        <w:t>ř</w:t>
      </w:r>
      <w:r>
        <w:rPr/>
        <w:t>ed T</w:t>
      </w:r>
      <w:r>
        <w:rPr/>
        <w:t>ř</w:t>
      </w:r>
      <w:r>
        <w:rPr/>
        <w:t>eskem byl oním stavem, po</w:t>
      </w:r>
      <w:r>
        <w:rPr/>
        <w:t>čá</w:t>
      </w:r>
      <w:r>
        <w:rPr/>
        <w:t>te</w:t>
      </w:r>
      <w:r>
        <w:rPr/>
        <w:t>č</w:t>
      </w:r>
      <w:r>
        <w:rPr/>
        <w:t>ním „prvkem“ v posloupnosti dalších pom</w:t>
      </w:r>
      <w:r>
        <w:rPr/>
        <w:t>ě</w:t>
      </w:r>
      <w:r>
        <w:rPr/>
        <w:t>n stav</w:t>
      </w:r>
      <w:r>
        <w:rPr/>
        <w:t>ů</w:t>
      </w:r>
      <w:r>
        <w:rPr/>
        <w:t xml:space="preserve"> – což je ono vln</w:t>
      </w:r>
      <w:r>
        <w:rPr/>
        <w:t>ě</w:t>
      </w:r>
      <w:r>
        <w:rPr/>
        <w:t>ní dimenzí dvou veli</w:t>
      </w:r>
      <w:r>
        <w:rPr/>
        <w:t>č</w:t>
      </w:r>
      <w:r>
        <w:rPr/>
        <w:t>in, což vln</w:t>
      </w:r>
      <w:r>
        <w:rPr/>
        <w:t>ě</w:t>
      </w:r>
      <w:r>
        <w:rPr/>
        <w:t>ní je nejednotkový „vztah“ dimenzí veli</w:t>
      </w:r>
      <w:r>
        <w:rPr/>
        <w:t>č</w:t>
      </w:r>
      <w:r>
        <w:rPr/>
        <w:t xml:space="preserve">iny délka a </w:t>
      </w:r>
      <w:r>
        <w:rPr/>
        <w:t>č</w:t>
      </w:r>
      <w:r>
        <w:rPr/>
        <w:t>as v</w:t>
      </w:r>
      <w:r>
        <w:rPr/>
        <w:t>ůč</w:t>
      </w:r>
      <w:r>
        <w:rPr/>
        <w:t>i sob</w:t>
      </w:r>
      <w:r>
        <w:rPr/>
        <w:t>ě…</w:t>
      </w:r>
      <w:r>
        <w:rPr/>
        <w:t>.a nastane-li „vlnobalí</w:t>
      </w:r>
      <w:r>
        <w:rPr/>
        <w:t>č</w:t>
      </w:r>
      <w:r>
        <w:rPr/>
        <w:t xml:space="preserve">kování“ tak to už je „stav“ s p r o j e v e m – chováním – jevem hmotovým …atd. atd. Pane Srnka, </w:t>
      </w:r>
      <w:r>
        <w:rPr/>
        <w:t>ří</w:t>
      </w:r>
      <w:r>
        <w:rPr/>
        <w:t xml:space="preserve">káte : </w:t>
      </w:r>
      <w:r>
        <w:rPr/>
        <w:t>č</w:t>
      </w:r>
      <w:r>
        <w:rPr/>
        <w:t>asoprostor je 3D + 1T … a éter je 3D+ 3-6D + 1T . Obojí je tedy sestrojeno z dvou veli</w:t>
      </w:r>
      <w:r>
        <w:rPr/>
        <w:t>č</w:t>
      </w:r>
      <w:r>
        <w:rPr/>
        <w:t>in ( takže je vesmír pouze dvouveli</w:t>
      </w:r>
      <w:r>
        <w:rPr/>
        <w:t>č</w:t>
      </w:r>
      <w:r>
        <w:rPr/>
        <w:t>inový, jak to moje hypotéza hlásá ) ( a jíž se všichni sm</w:t>
      </w:r>
      <w:r>
        <w:rPr/>
        <w:t>ě</w:t>
      </w:r>
      <w:r>
        <w:rPr/>
        <w:t>jí ) ( a za níž já - autor jsem pliván ) . Pro</w:t>
      </w:r>
      <w:r>
        <w:rPr/>
        <w:t>č</w:t>
      </w:r>
      <w:r>
        <w:rPr/>
        <w:t xml:space="preserve"> by m</w:t>
      </w:r>
      <w:r>
        <w:rPr/>
        <w:t>ě</w:t>
      </w:r>
      <w:r>
        <w:rPr/>
        <w:t>l vesmír dimenze svinovat do ruli</w:t>
      </w:r>
      <w:r>
        <w:rPr/>
        <w:t>č</w:t>
      </w:r>
      <w:r>
        <w:rPr/>
        <w:t>ek, kuli</w:t>
      </w:r>
      <w:r>
        <w:rPr/>
        <w:t>č</w:t>
      </w:r>
      <w:r>
        <w:rPr/>
        <w:t>ek?, není to p</w:t>
      </w:r>
      <w:r>
        <w:rPr/>
        <w:t>ří</w:t>
      </w:r>
      <w:r>
        <w:rPr/>
        <w:t>liš triviální ? … co s takovou ““ruli</w:t>
      </w:r>
      <w:r>
        <w:rPr/>
        <w:t>č</w:t>
      </w:r>
      <w:r>
        <w:rPr/>
        <w:t>kou““ chcete tvo</w:t>
      </w:r>
      <w:r>
        <w:rPr/>
        <w:t>ř</w:t>
      </w:r>
      <w:r>
        <w:rPr/>
        <w:t>it ? Pro</w:t>
      </w:r>
      <w:r>
        <w:rPr/>
        <w:t>č</w:t>
      </w:r>
      <w:r>
        <w:rPr/>
        <w:t xml:space="preserve"> by se nemohly dimenze svinovat do jiných topologických tvar</w:t>
      </w:r>
      <w:r>
        <w:rPr/>
        <w:t>ů</w:t>
      </w:r>
      <w:r>
        <w:rPr/>
        <w:t xml:space="preserve"> ( surfa</w:t>
      </w:r>
      <w:r>
        <w:rPr/>
        <w:t>ř</w:t>
      </w:r>
      <w:r>
        <w:rPr/>
        <w:t>ská vlna a multisurfa</w:t>
      </w:r>
      <w:r>
        <w:rPr/>
        <w:t>ř</w:t>
      </w:r>
      <w:r>
        <w:rPr/>
        <w:t>eká vlna a bizarní vlnozmuchlane</w:t>
      </w:r>
      <w:r>
        <w:rPr/>
        <w:t>č</w:t>
      </w:r>
      <w:r>
        <w:rPr/>
        <w:t>ky … ) , pro</w:t>
      </w:r>
      <w:r>
        <w:rPr/>
        <w:t>č</w:t>
      </w:r>
      <w:r>
        <w:rPr/>
        <w:t xml:space="preserve"> néé ? , a pro</w:t>
      </w:r>
      <w:r>
        <w:rPr/>
        <w:t>č</w:t>
      </w:r>
      <w:r>
        <w:rPr/>
        <w:t xml:space="preserve"> jen ty ruli</w:t>
      </w:r>
      <w:r>
        <w:rPr/>
        <w:t>č</w:t>
      </w:r>
      <w:r>
        <w:rPr/>
        <w:t xml:space="preserve">ky ? K </w:t>
      </w:r>
      <w:r>
        <w:rPr/>
        <w:t>č</w:t>
      </w:r>
      <w:r>
        <w:rPr/>
        <w:t>emu je vesmír pot</w:t>
      </w:r>
      <w:r>
        <w:rPr/>
        <w:t>ř</w:t>
      </w:r>
      <w:r>
        <w:rPr/>
        <w:t>ebuje ? když neuznáváte stavbu hmoty z dimenzí veli</w:t>
      </w:r>
      <w:r>
        <w:rPr/>
        <w:t>č</w:t>
      </w:r>
      <w:r>
        <w:rPr/>
        <w:t xml:space="preserve">in ? </w:t>
      </w:r>
    </w:p>
    <w:p>
      <w:pPr>
        <w:pStyle w:val="Normal"/>
        <w:rPr/>
      </w:pPr>
      <w:r>
        <w:rPr/>
        <w:t xml:space="preserve">JN 21.07.2005 </w:t>
      </w:r>
    </w:p>
    <w:p>
      <w:pPr>
        <w:pStyle w:val="Normal"/>
        <w:rPr/>
      </w:pPr>
      <w:r>
        <w:rPr/>
        <w:t>-------------------------------------------------------------------------------------------------------------------------.</w:t>
      </w:r>
    </w:p>
    <w:p>
      <w:pPr>
        <w:pStyle w:val="Normal"/>
        <w:rPr/>
      </w:pPr>
      <w:r>
        <w:rPr/>
      </w:r>
    </w:p>
    <w:p>
      <w:pPr>
        <w:pStyle w:val="Normal"/>
        <w:rPr/>
      </w:pPr>
      <w:r>
        <w:rPr>
          <w:b/>
          <w:bCs/>
        </w:rPr>
        <w:t>SRNKA</w:t>
      </w:r>
      <w:r>
        <w:rPr/>
        <w:t xml:space="preserve"> [21.7.05 - 23:35] </w:t>
      </w:r>
      <w:r>
        <w:rPr>
          <w:color w:val="0000FF"/>
        </w:rPr>
        <w:t>(cituje nevím koho)</w:t>
      </w:r>
      <w:r>
        <w:rPr>
          <w:i/>
          <w:iCs/>
        </w:rPr>
        <w:t>..Pro</w:t>
      </w:r>
      <w:r>
        <w:rPr>
          <w:i/>
          <w:iCs/>
        </w:rPr>
        <w:t>č</w:t>
      </w:r>
      <w:r>
        <w:rPr>
          <w:i/>
          <w:iCs/>
        </w:rPr>
        <w:t xml:space="preserve"> by m</w:t>
      </w:r>
      <w:r>
        <w:rPr>
          <w:i/>
          <w:iCs/>
        </w:rPr>
        <w:t>ě</w:t>
      </w:r>
      <w:r>
        <w:rPr>
          <w:i/>
          <w:iCs/>
        </w:rPr>
        <w:t>l vesmír dimenze sivnovat do ruli</w:t>
      </w:r>
      <w:r>
        <w:rPr>
          <w:i/>
          <w:iCs/>
        </w:rPr>
        <w:t>č</w:t>
      </w:r>
      <w:r>
        <w:rPr>
          <w:i/>
          <w:iCs/>
        </w:rPr>
        <w:t>ek, kuli</w:t>
      </w:r>
      <w:r>
        <w:rPr>
          <w:i/>
          <w:iCs/>
        </w:rPr>
        <w:t>č</w:t>
      </w:r>
      <w:r>
        <w:rPr>
          <w:i/>
          <w:iCs/>
        </w:rPr>
        <w:t>ek?, není to p</w:t>
      </w:r>
      <w:r>
        <w:rPr>
          <w:i/>
          <w:iCs/>
        </w:rPr>
        <w:t>ří</w:t>
      </w:r>
      <w:r>
        <w:rPr>
          <w:i/>
          <w:iCs/>
        </w:rPr>
        <w:t>liš triviální ? … co s takovou ““ruli</w:t>
      </w:r>
      <w:r>
        <w:rPr>
          <w:i/>
          <w:iCs/>
        </w:rPr>
        <w:t>č</w:t>
      </w:r>
      <w:r>
        <w:rPr>
          <w:i/>
          <w:iCs/>
        </w:rPr>
        <w:t>kou““ chcete tvo</w:t>
      </w:r>
      <w:r>
        <w:rPr>
          <w:i/>
          <w:iCs/>
        </w:rPr>
        <w:t>ř</w:t>
      </w:r>
      <w:r>
        <w:rPr>
          <w:i/>
          <w:iCs/>
        </w:rPr>
        <w:t>it?..</w:t>
      </w:r>
      <w:r>
        <w:rPr/>
        <w:t>. Když kolmo na p</w:t>
      </w:r>
      <w:r>
        <w:rPr/>
        <w:t>ů</w:t>
      </w:r>
      <w:r>
        <w:rPr/>
        <w:t xml:space="preserve">vodní dimenzi vznikne nová dimenze </w:t>
      </w:r>
      <w:r>
        <w:rPr>
          <w:color w:val="0000FF"/>
        </w:rPr>
        <w:t>pro</w:t>
      </w:r>
      <w:r>
        <w:rPr>
          <w:color w:val="0000FF"/>
        </w:rPr>
        <w:t>č</w:t>
      </w:r>
      <w:r>
        <w:rPr>
          <w:color w:val="0000FF"/>
        </w:rPr>
        <w:t xml:space="preserve"> má vznikat ? a kdo dá popud ke vzniku ?</w:t>
      </w:r>
      <w:r>
        <w:rPr/>
        <w:t xml:space="preserve">, vlny energie </w:t>
      </w:r>
      <w:r>
        <w:rPr>
          <w:color w:val="0000FF"/>
        </w:rPr>
        <w:t>vlna dimenze samotné nemusí být ješt</w:t>
      </w:r>
      <w:r>
        <w:rPr>
          <w:color w:val="0000FF"/>
        </w:rPr>
        <w:t>ě</w:t>
      </w:r>
      <w:r>
        <w:rPr>
          <w:color w:val="0000FF"/>
        </w:rPr>
        <w:t xml:space="preserve"> energií, vlna tedy shluk vln – vlnobalí</w:t>
      </w:r>
      <w:r>
        <w:rPr>
          <w:color w:val="0000FF"/>
        </w:rPr>
        <w:t>č</w:t>
      </w:r>
      <w:r>
        <w:rPr>
          <w:color w:val="0000FF"/>
        </w:rPr>
        <w:t>ek v pohybu prost</w:t>
      </w:r>
      <w:r>
        <w:rPr>
          <w:color w:val="0000FF"/>
        </w:rPr>
        <w:t>ř</w:t>
      </w:r>
      <w:r>
        <w:rPr>
          <w:color w:val="0000FF"/>
        </w:rPr>
        <w:t xml:space="preserve">edí teprve dává energii </w:t>
      </w:r>
      <w:r>
        <w:rPr/>
        <w:t xml:space="preserve">spolu v obou dimenzích interferujou </w:t>
      </w:r>
      <w:r>
        <w:rPr>
          <w:color w:val="0000FF"/>
        </w:rPr>
        <w:t>pro</w:t>
      </w:r>
      <w:r>
        <w:rPr>
          <w:color w:val="0000FF"/>
        </w:rPr>
        <w:t>č</w:t>
      </w:r>
      <w:r>
        <w:rPr>
          <w:color w:val="0000FF"/>
        </w:rPr>
        <w:t xml:space="preserve"> vlny interferují „v“ dimenzích, když vlnu d</w:t>
      </w:r>
      <w:r>
        <w:rPr>
          <w:color w:val="0000FF"/>
        </w:rPr>
        <w:t>ě</w:t>
      </w:r>
      <w:r>
        <w:rPr>
          <w:color w:val="0000FF"/>
        </w:rPr>
        <w:t>lá samotná dimenze, dimenze se vlní …?</w:t>
      </w:r>
      <w:r>
        <w:rPr/>
        <w:t>a skládáním vibra</w:t>
      </w:r>
      <w:r>
        <w:rPr/>
        <w:t>č</w:t>
      </w:r>
      <w:r>
        <w:rPr/>
        <w:t>ních pohyb</w:t>
      </w:r>
      <w:r>
        <w:rPr/>
        <w:t>ů</w:t>
      </w:r>
      <w:r>
        <w:rPr/>
        <w:t xml:space="preserve"> vzniká rota</w:t>
      </w:r>
      <w:r>
        <w:rPr/>
        <w:t>č</w:t>
      </w:r>
      <w:r>
        <w:rPr/>
        <w:t>ní, energie vzniklá složením vln</w:t>
      </w:r>
      <w:r>
        <w:rPr>
          <w:color w:val="0000FF"/>
        </w:rPr>
        <w:t>ano, O.K.</w:t>
      </w:r>
      <w:r>
        <w:rPr/>
        <w:t xml:space="preserve"> v t</w:t>
      </w:r>
      <w:r>
        <w:rPr/>
        <w:t>ě</w:t>
      </w:r>
      <w:r>
        <w:rPr/>
        <w:t>ch dvou dimenzích tropí jakýsi rota</w:t>
      </w:r>
      <w:r>
        <w:rPr/>
        <w:t>č</w:t>
      </w:r>
      <w:r>
        <w:rPr/>
        <w:t>ní pohyb na zp</w:t>
      </w:r>
      <w:r>
        <w:rPr/>
        <w:t>ů</w:t>
      </w:r>
      <w:r>
        <w:rPr/>
        <w:t xml:space="preserve">sob víru </w:t>
      </w:r>
      <w:r>
        <w:rPr>
          <w:color w:val="0000FF"/>
        </w:rPr>
        <w:t>a i kvarky jsou stavy t</w:t>
      </w:r>
      <w:r>
        <w:rPr>
          <w:color w:val="0000FF"/>
        </w:rPr>
        <w:t>ř</w:t>
      </w:r>
      <w:r>
        <w:rPr>
          <w:color w:val="0000FF"/>
        </w:rPr>
        <w:t>etinových mocnin jen proto že jsou pr</w:t>
      </w:r>
      <w:r>
        <w:rPr>
          <w:color w:val="0000FF"/>
        </w:rPr>
        <w:t>ů</w:t>
      </w:r>
      <w:r>
        <w:rPr>
          <w:color w:val="0000FF"/>
        </w:rPr>
        <w:t>m</w:t>
      </w:r>
      <w:r>
        <w:rPr>
          <w:color w:val="0000FF"/>
        </w:rPr>
        <w:t>ě</w:t>
      </w:r>
      <w:r>
        <w:rPr>
          <w:color w:val="0000FF"/>
        </w:rPr>
        <w:t>tem víru do ploché pr</w:t>
      </w:r>
      <w:r>
        <w:rPr>
          <w:color w:val="0000FF"/>
        </w:rPr>
        <w:t>ů</w:t>
      </w:r>
      <w:r>
        <w:rPr>
          <w:color w:val="0000FF"/>
        </w:rPr>
        <w:t>m</w:t>
      </w:r>
      <w:r>
        <w:rPr>
          <w:color w:val="0000FF"/>
        </w:rPr>
        <w:t>ě</w:t>
      </w:r>
      <w:r>
        <w:rPr>
          <w:color w:val="0000FF"/>
        </w:rPr>
        <w:t>tny – to je moje p</w:t>
      </w:r>
      <w:r>
        <w:rPr>
          <w:color w:val="0000FF"/>
        </w:rPr>
        <w:t>ř</w:t>
      </w:r>
      <w:r>
        <w:rPr>
          <w:color w:val="0000FF"/>
        </w:rPr>
        <w:t xml:space="preserve">edstava o kvarku…možná i gluony jsou vírem promítaným do roviny a v ní se pak </w:t>
      </w:r>
      <w:r>
        <w:rPr>
          <w:color w:val="0000FF"/>
        </w:rPr>
        <w:t>č</w:t>
      </w:r>
      <w:r>
        <w:rPr>
          <w:color w:val="0000FF"/>
        </w:rPr>
        <w:t xml:space="preserve">tou ty vlastnosti </w:t>
      </w:r>
      <w:r>
        <w:rPr/>
        <w:t>a jelikož odvozený interakce se mohou ší</w:t>
      </w:r>
      <w:r>
        <w:rPr/>
        <w:t>ř</w:t>
      </w:r>
      <w:r>
        <w:rPr/>
        <w:t>it jen tudyma, kudy vibruje energie (ta pro n</w:t>
      </w:r>
      <w:r>
        <w:rPr/>
        <w:t>ě</w:t>
      </w:r>
      <w:r>
        <w:rPr/>
        <w:t xml:space="preserve"> tvo</w:t>
      </w:r>
      <w:r>
        <w:rPr/>
        <w:t>ří</w:t>
      </w:r>
      <w:r>
        <w:rPr/>
        <w:t xml:space="preserve"> dráhu, dimenzi), jeví se to tak, jako kdyby ten rozm</w:t>
      </w:r>
      <w:r>
        <w:rPr/>
        <w:t>ě</w:t>
      </w:r>
      <w:r>
        <w:rPr/>
        <w:t>r byl svinutý kolem osy víru. Ale to je jen nejjednodušší (i když nejspíš nejvýznam</w:t>
      </w:r>
      <w:r>
        <w:rPr/>
        <w:t>ě</w:t>
      </w:r>
      <w:r>
        <w:rPr/>
        <w:t>jší) možnej zp</w:t>
      </w:r>
      <w:r>
        <w:rPr/>
        <w:t>ů</w:t>
      </w:r>
      <w:r>
        <w:rPr/>
        <w:t>sob, jakým spolu mohou interferovat dv</w:t>
      </w:r>
      <w:r>
        <w:rPr/>
        <w:t>ě</w:t>
      </w:r>
      <w:r>
        <w:rPr/>
        <w:t xml:space="preserve"> vlny v navzájem kolmých rozm</w:t>
      </w:r>
      <w:r>
        <w:rPr/>
        <w:t>ě</w:t>
      </w:r>
      <w:r>
        <w:rPr/>
        <w:t xml:space="preserve">rech </w:t>
      </w:r>
      <w:r>
        <w:rPr>
          <w:color w:val="0000FF"/>
        </w:rPr>
        <w:t>ano, myslím to podobn</w:t>
      </w:r>
      <w:r>
        <w:rPr>
          <w:color w:val="0000FF"/>
        </w:rPr>
        <w:t>ě</w:t>
      </w:r>
      <w:r>
        <w:rPr>
          <w:color w:val="0000FF"/>
        </w:rPr>
        <w:t>, že vlny interferují nejen ve dvou kolmých rozm</w:t>
      </w:r>
      <w:r>
        <w:rPr>
          <w:color w:val="0000FF"/>
        </w:rPr>
        <w:t>ě</w:t>
      </w:r>
      <w:r>
        <w:rPr>
          <w:color w:val="0000FF"/>
        </w:rPr>
        <w:t>rech, ale i ve t</w:t>
      </w:r>
      <w:r>
        <w:rPr>
          <w:color w:val="0000FF"/>
        </w:rPr>
        <w:t>ř</w:t>
      </w:r>
      <w:r>
        <w:rPr>
          <w:color w:val="0000FF"/>
        </w:rPr>
        <w:t>ech a možná více = a to je pak ten vlnobalí</w:t>
      </w:r>
      <w:r>
        <w:rPr>
          <w:color w:val="0000FF"/>
        </w:rPr>
        <w:t>č</w:t>
      </w:r>
      <w:r>
        <w:rPr>
          <w:color w:val="0000FF"/>
        </w:rPr>
        <w:t>ek z t</w:t>
      </w:r>
      <w:r>
        <w:rPr>
          <w:color w:val="0000FF"/>
        </w:rPr>
        <w:t>ě</w:t>
      </w:r>
      <w:r>
        <w:rPr>
          <w:color w:val="0000FF"/>
        </w:rPr>
        <w:t>ch dimenzí – opakuji „z“ t</w:t>
      </w:r>
      <w:r>
        <w:rPr>
          <w:color w:val="0000FF"/>
        </w:rPr>
        <w:t>ě</w:t>
      </w:r>
      <w:r>
        <w:rPr>
          <w:color w:val="0000FF"/>
        </w:rPr>
        <w:t>ch dimenzí, ony interferovaly…!</w:t>
      </w:r>
      <w:r>
        <w:rPr/>
        <w:t>- používám ho, když chci vysv</w:t>
      </w:r>
      <w:r>
        <w:rPr/>
        <w:t>ě</w:t>
      </w:r>
      <w:r>
        <w:rPr/>
        <w:t>tlit n</w:t>
      </w:r>
      <w:r>
        <w:rPr/>
        <w:t>ě</w:t>
      </w:r>
      <w:r>
        <w:rPr/>
        <w:t>který prinicipiální v</w:t>
      </w:r>
      <w:r>
        <w:rPr/>
        <w:t>ě</w:t>
      </w:r>
      <w:r>
        <w:rPr/>
        <w:t xml:space="preserve">ci kolem </w:t>
      </w:r>
      <w:r>
        <w:rPr/>
        <w:t>čá</w:t>
      </w:r>
      <w:r>
        <w:rPr/>
        <w:t>stic, jako je spin. Struna</w:t>
      </w:r>
      <w:r>
        <w:rPr/>
        <w:t>ř</w:t>
      </w:r>
      <w:r>
        <w:rPr/>
        <w:t>i si b</w:t>
      </w:r>
      <w:r>
        <w:rPr/>
        <w:t>ěž</w:t>
      </w:r>
      <w:r>
        <w:rPr/>
        <w:t>n</w:t>
      </w:r>
      <w:r>
        <w:rPr/>
        <w:t>ě</w:t>
      </w:r>
      <w:r>
        <w:rPr/>
        <w:t xml:space="preserve"> kreslej mnohem složit</w:t>
      </w:r>
      <w:r>
        <w:rPr/>
        <w:t>ě</w:t>
      </w:r>
      <w:r>
        <w:rPr/>
        <w:t>jší obrázky - nejsem si ale jistej, jestli z toho dokážou n</w:t>
      </w:r>
      <w:r>
        <w:rPr/>
        <w:t>ě</w:t>
      </w:r>
      <w:r>
        <w:rPr/>
        <w:t>co názorn</w:t>
      </w:r>
      <w:r>
        <w:rPr/>
        <w:t>ě</w:t>
      </w:r>
      <w:r>
        <w:rPr/>
        <w:t xml:space="preserve"> vysv</w:t>
      </w:r>
      <w:r>
        <w:rPr/>
        <w:t>ě</w:t>
      </w:r>
      <w:r>
        <w:rPr/>
        <w:t xml:space="preserve">tlit. Nejjednoduší možná forma svinutýho prostoru </w:t>
      </w:r>
      <w:r>
        <w:rPr>
          <w:color w:val="0000FF"/>
        </w:rPr>
        <w:t>v mé p</w:t>
      </w:r>
      <w:r>
        <w:rPr>
          <w:color w:val="0000FF"/>
        </w:rPr>
        <w:t>ř</w:t>
      </w:r>
      <w:r>
        <w:rPr>
          <w:color w:val="0000FF"/>
        </w:rPr>
        <w:t>edstav</w:t>
      </w:r>
      <w:r>
        <w:rPr>
          <w:color w:val="0000FF"/>
        </w:rPr>
        <w:t>ě</w:t>
      </w:r>
      <w:r>
        <w:rPr>
          <w:color w:val="0000FF"/>
        </w:rPr>
        <w:t xml:space="preserve"> když se kartézsky nakreslí 3 osy, tedy prostorové dimenze na sebe kolmé, tak dáte-li jim šipku vektoru, pak v opa</w:t>
      </w:r>
      <w:r>
        <w:rPr>
          <w:color w:val="0000FF"/>
        </w:rPr>
        <w:t>č</w:t>
      </w:r>
      <w:r>
        <w:rPr>
          <w:color w:val="0000FF"/>
        </w:rPr>
        <w:t>ném sm</w:t>
      </w:r>
      <w:r>
        <w:rPr>
          <w:color w:val="0000FF"/>
        </w:rPr>
        <w:t>ě</w:t>
      </w:r>
      <w:r>
        <w:rPr>
          <w:color w:val="0000FF"/>
        </w:rPr>
        <w:t xml:space="preserve">ru šipky je osa </w:t>
      </w:r>
      <w:r>
        <w:rPr>
          <w:color w:val="0000FF"/>
        </w:rPr>
        <w:t>č</w:t>
      </w:r>
      <w:r>
        <w:rPr>
          <w:color w:val="0000FF"/>
        </w:rPr>
        <w:t xml:space="preserve">asu, vektor </w:t>
      </w:r>
      <w:r>
        <w:rPr>
          <w:color w:val="0000FF"/>
        </w:rPr>
        <w:t>č</w:t>
      </w:r>
      <w:r>
        <w:rPr>
          <w:color w:val="0000FF"/>
        </w:rPr>
        <w:t xml:space="preserve">asu. </w:t>
      </w:r>
      <w:r>
        <w:rPr>
          <w:color w:val="0000FF"/>
        </w:rPr>
        <w:t>Č</w:t>
      </w:r>
      <w:r>
        <w:rPr>
          <w:color w:val="0000FF"/>
        </w:rPr>
        <w:t xml:space="preserve">ili k nakreslení </w:t>
      </w:r>
      <w:r>
        <w:rPr>
          <w:color w:val="0000FF"/>
        </w:rPr>
        <w:t>č</w:t>
      </w:r>
      <w:r>
        <w:rPr>
          <w:color w:val="0000FF"/>
        </w:rPr>
        <w:t>asoprostoru 3D + 3T sta</w:t>
      </w:r>
      <w:r>
        <w:rPr>
          <w:color w:val="0000FF"/>
        </w:rPr>
        <w:t>čí</w:t>
      </w:r>
      <w:r>
        <w:rPr>
          <w:color w:val="0000FF"/>
        </w:rPr>
        <w:t xml:space="preserve"> jen t</w:t>
      </w:r>
      <w:r>
        <w:rPr>
          <w:color w:val="0000FF"/>
        </w:rPr>
        <w:t>ř</w:t>
      </w:r>
      <w:r>
        <w:rPr>
          <w:color w:val="0000FF"/>
        </w:rPr>
        <w:t>i osy …popsal jsem to možná nep</w:t>
      </w:r>
      <w:r>
        <w:rPr>
          <w:color w:val="0000FF"/>
        </w:rPr>
        <w:t>ř</w:t>
      </w:r>
      <w:r>
        <w:rPr>
          <w:color w:val="0000FF"/>
        </w:rPr>
        <w:t>esn</w:t>
      </w:r>
      <w:r>
        <w:rPr>
          <w:color w:val="0000FF"/>
        </w:rPr>
        <w:t>ě</w:t>
      </w:r>
      <w:r>
        <w:rPr>
          <w:color w:val="0000FF"/>
        </w:rPr>
        <w:t xml:space="preserve">, ale asi si domyslíte jak to myslím </w:t>
      </w:r>
      <w:r>
        <w:rPr/>
        <w:t>je toroid - vesmír ur</w:t>
      </w:r>
      <w:r>
        <w:rPr/>
        <w:t>č</w:t>
      </w:r>
      <w:r>
        <w:rPr/>
        <w:t>it</w:t>
      </w:r>
      <w:r>
        <w:rPr/>
        <w:t>ě</w:t>
      </w:r>
      <w:r>
        <w:rPr/>
        <w:t xml:space="preserve"> tvo</w:t>
      </w:r>
      <w:r>
        <w:rPr/>
        <w:t>ří</w:t>
      </w:r>
      <w:r>
        <w:rPr/>
        <w:t xml:space="preserve"> i složit</w:t>
      </w:r>
      <w:r>
        <w:rPr/>
        <w:t>ě</w:t>
      </w:r>
      <w:r>
        <w:rPr/>
        <w:t>jší "zmuchlane</w:t>
      </w:r>
      <w:r>
        <w:rPr/>
        <w:t>č</w:t>
      </w:r>
      <w:r>
        <w:rPr/>
        <w:t>ky",</w:t>
      </w:r>
      <w:r>
        <w:rPr>
          <w:color w:val="0000FF"/>
        </w:rPr>
        <w:t>O.K. ur</w:t>
      </w:r>
      <w:r>
        <w:rPr>
          <w:color w:val="0000FF"/>
        </w:rPr>
        <w:t>č</w:t>
      </w:r>
      <w:r>
        <w:rPr>
          <w:color w:val="0000FF"/>
        </w:rPr>
        <w:t>it</w:t>
      </w:r>
      <w:r>
        <w:rPr>
          <w:color w:val="0000FF"/>
        </w:rPr>
        <w:t>ě</w:t>
      </w:r>
      <w:r>
        <w:rPr>
          <w:color w:val="0000FF"/>
        </w:rPr>
        <w:t>, ale v</w:t>
      </w:r>
      <w:r>
        <w:rPr>
          <w:color w:val="0000FF"/>
        </w:rPr>
        <w:t>č</w:t>
      </w:r>
      <w:r>
        <w:rPr>
          <w:color w:val="0000FF"/>
        </w:rPr>
        <w:t>etn</w:t>
      </w:r>
      <w:r>
        <w:rPr>
          <w:color w:val="0000FF"/>
        </w:rPr>
        <w:t>ě</w:t>
      </w:r>
      <w:r>
        <w:rPr>
          <w:color w:val="0000FF"/>
        </w:rPr>
        <w:t xml:space="preserve"> použití mnoha dimenzí veli</w:t>
      </w:r>
      <w:r>
        <w:rPr>
          <w:color w:val="0000FF"/>
        </w:rPr>
        <w:t>č</w:t>
      </w:r>
      <w:r>
        <w:rPr>
          <w:color w:val="0000FF"/>
        </w:rPr>
        <w:t xml:space="preserve">iny </w:t>
      </w:r>
      <w:r>
        <w:rPr>
          <w:color w:val="0000FF"/>
        </w:rPr>
        <w:t>č</w:t>
      </w:r>
      <w:r>
        <w:rPr>
          <w:color w:val="0000FF"/>
        </w:rPr>
        <w:t>as</w:t>
      </w:r>
      <w:r>
        <w:rPr/>
        <w:t xml:space="preserve"> ale princip se na nich vysv</w:t>
      </w:r>
      <w:r>
        <w:rPr/>
        <w:t>ě</w:t>
      </w:r>
      <w:r>
        <w:rPr/>
        <w:t>tluje špatn</w:t>
      </w:r>
      <w:r>
        <w:rPr/>
        <w:t>ě</w:t>
      </w:r>
      <w:r>
        <w:rPr/>
        <w:t>. Kvantová mechanika se taky u</w:t>
      </w:r>
      <w:r>
        <w:rPr/>
        <w:t>čí</w:t>
      </w:r>
      <w:r>
        <w:rPr/>
        <w:t xml:space="preserve"> na nejjednodušším možným orbitalu atomu vodíku, kterej je kulovej - to neznamená, že p</w:t>
      </w:r>
      <w:r>
        <w:rPr/>
        <w:t>ří</w:t>
      </w:r>
      <w:r>
        <w:rPr/>
        <w:t>roda neumí z vln vyrobit tém</w:t>
      </w:r>
      <w:r>
        <w:rPr/>
        <w:t>ěř</w:t>
      </w:r>
      <w:r>
        <w:rPr/>
        <w:t xml:space="preserve"> libovolný tvary. Jestli ale nepochopíte, jak funguje ta toroidální dualita a co se z ní dá odvodit, nemá smysl abyste uvažoval o n</w:t>
      </w:r>
      <w:r>
        <w:rPr/>
        <w:t>ěč</w:t>
      </w:r>
      <w:r>
        <w:rPr/>
        <w:t>em složit</w:t>
      </w:r>
      <w:r>
        <w:rPr/>
        <w:t>ě</w:t>
      </w:r>
      <w:r>
        <w:rPr/>
        <w:t xml:space="preserve">jším. </w:t>
      </w:r>
      <w:r>
        <w:rPr>
          <w:color w:val="0000FF"/>
        </w:rPr>
        <w:t xml:space="preserve">to mohu i já </w:t>
      </w:r>
      <w:r>
        <w:rPr>
          <w:color w:val="0000FF"/>
        </w:rPr>
        <w:t>ří</w:t>
      </w:r>
      <w:r>
        <w:rPr>
          <w:color w:val="0000FF"/>
        </w:rPr>
        <w:t>ci v</w:t>
      </w:r>
      <w:r>
        <w:rPr>
          <w:color w:val="0000FF"/>
        </w:rPr>
        <w:t>ůč</w:t>
      </w:r>
      <w:r>
        <w:rPr>
          <w:color w:val="0000FF"/>
        </w:rPr>
        <w:t>i Vám, že jestli nepochopíte dvouveli</w:t>
      </w:r>
      <w:r>
        <w:rPr>
          <w:color w:val="0000FF"/>
        </w:rPr>
        <w:t>č</w:t>
      </w:r>
      <w:r>
        <w:rPr>
          <w:color w:val="0000FF"/>
        </w:rPr>
        <w:t>inový vesmír se t</w:t>
      </w:r>
      <w:r>
        <w:rPr>
          <w:color w:val="0000FF"/>
        </w:rPr>
        <w:t>ř</w:t>
      </w:r>
      <w:r>
        <w:rPr>
          <w:color w:val="0000FF"/>
        </w:rPr>
        <w:t>emi dimenzemi veli</w:t>
      </w:r>
      <w:r>
        <w:rPr>
          <w:color w:val="0000FF"/>
        </w:rPr>
        <w:t>č</w:t>
      </w:r>
      <w:r>
        <w:rPr>
          <w:color w:val="0000FF"/>
        </w:rPr>
        <w:t>iny délka a t</w:t>
      </w:r>
      <w:r>
        <w:rPr>
          <w:color w:val="0000FF"/>
        </w:rPr>
        <w:t>ř</w:t>
      </w:r>
      <w:r>
        <w:rPr>
          <w:color w:val="0000FF"/>
        </w:rPr>
        <w:t>emi dimenzemi veli</w:t>
      </w:r>
      <w:r>
        <w:rPr>
          <w:color w:val="0000FF"/>
        </w:rPr>
        <w:t>č</w:t>
      </w:r>
      <w:r>
        <w:rPr>
          <w:color w:val="0000FF"/>
        </w:rPr>
        <w:t xml:space="preserve">iny </w:t>
      </w:r>
      <w:r>
        <w:rPr>
          <w:color w:val="0000FF"/>
        </w:rPr>
        <w:t>č</w:t>
      </w:r>
      <w:r>
        <w:rPr>
          <w:color w:val="0000FF"/>
        </w:rPr>
        <w:t>as nesvinutými a ostatními dimenzemi už svinutými a toto vše, že slouží k realizaci hmoty a teprve pak k realizaci energie, pak jste propásl historickou dobu, neb jednou se najde n</w:t>
      </w:r>
      <w:r>
        <w:rPr>
          <w:color w:val="0000FF"/>
        </w:rPr>
        <w:t>ě</w:t>
      </w:r>
      <w:r>
        <w:rPr>
          <w:color w:val="0000FF"/>
        </w:rPr>
        <w:t>kdo kdo tuto hypotetickou myšlenku zpracuje do smysluplné teorie</w:t>
      </w:r>
      <w:r>
        <w:rPr/>
        <w:t xml:space="preserve"> …………………….. </w:t>
      </w:r>
      <w:r>
        <w:rPr>
          <w:color w:val="0000FF"/>
        </w:rPr>
        <w:t>opis mého minulého p</w:t>
      </w:r>
      <w:r>
        <w:rPr>
          <w:color w:val="0000FF"/>
        </w:rPr>
        <w:t>ří</w:t>
      </w:r>
      <w:r>
        <w:rPr>
          <w:color w:val="0000FF"/>
        </w:rPr>
        <w:t>sp</w:t>
      </w:r>
      <w:r>
        <w:rPr>
          <w:color w:val="0000FF"/>
        </w:rPr>
        <w:t>ě</w:t>
      </w:r>
      <w:r>
        <w:rPr>
          <w:color w:val="0000FF"/>
        </w:rPr>
        <w:t xml:space="preserve">vku </w:t>
      </w:r>
      <w:r>
        <w:rPr/>
        <w:t xml:space="preserve">Pane Srnka, </w:t>
      </w:r>
      <w:r>
        <w:rPr/>
        <w:t>ří</w:t>
      </w:r>
      <w:r>
        <w:rPr/>
        <w:t xml:space="preserve">káte : </w:t>
      </w:r>
      <w:r>
        <w:rPr/>
        <w:t>č</w:t>
      </w:r>
      <w:r>
        <w:rPr/>
        <w:t>asoprostor je 3D + 1T … a éter je 3D+ 3-6D + 1T . Obojí je tedy sestrojeno z dvou veli</w:t>
      </w:r>
      <w:r>
        <w:rPr/>
        <w:t>č</w:t>
      </w:r>
      <w:r>
        <w:rPr/>
        <w:t>in ( takže je vesmír pouze dvouveli</w:t>
      </w:r>
      <w:r>
        <w:rPr/>
        <w:t>č</w:t>
      </w:r>
      <w:r>
        <w:rPr/>
        <w:t>inový, jak to moje hypotéza hlásá ) ( a jíž se všichni sm</w:t>
      </w:r>
      <w:r>
        <w:rPr/>
        <w:t>ě</w:t>
      </w:r>
      <w:r>
        <w:rPr/>
        <w:t>jí ) (a za níž já - autor jsem pliván ) . Pro</w:t>
      </w:r>
      <w:r>
        <w:rPr/>
        <w:t>č</w:t>
      </w:r>
      <w:r>
        <w:rPr/>
        <w:t xml:space="preserve"> by m</w:t>
      </w:r>
      <w:r>
        <w:rPr/>
        <w:t>ě</w:t>
      </w:r>
      <w:r>
        <w:rPr/>
        <w:t>l vesmír dimenze svinovat do ruli</w:t>
      </w:r>
      <w:r>
        <w:rPr/>
        <w:t>č</w:t>
      </w:r>
      <w:r>
        <w:rPr/>
        <w:t>ek, kuli</w:t>
      </w:r>
      <w:r>
        <w:rPr/>
        <w:t>č</w:t>
      </w:r>
      <w:r>
        <w:rPr/>
        <w:t>ek?, není to p</w:t>
      </w:r>
      <w:r>
        <w:rPr/>
        <w:t>ří</w:t>
      </w:r>
      <w:r>
        <w:rPr/>
        <w:t>liš triviální ? … co s takovou ““ruli</w:t>
      </w:r>
      <w:r>
        <w:rPr/>
        <w:t>č</w:t>
      </w:r>
      <w:r>
        <w:rPr/>
        <w:t>kou““ chcete tvo</w:t>
      </w:r>
      <w:r>
        <w:rPr/>
        <w:t>ř</w:t>
      </w:r>
      <w:r>
        <w:rPr/>
        <w:t>it ? Pro</w:t>
      </w:r>
      <w:r>
        <w:rPr/>
        <w:t>č</w:t>
      </w:r>
      <w:r>
        <w:rPr/>
        <w:t xml:space="preserve"> by se nemohly dimenze svinovat do jiných topologických tvar</w:t>
      </w:r>
      <w:r>
        <w:rPr/>
        <w:t>ů</w:t>
      </w:r>
      <w:r>
        <w:rPr/>
        <w:t xml:space="preserve"> ( surfa</w:t>
      </w:r>
      <w:r>
        <w:rPr/>
        <w:t>ř</w:t>
      </w:r>
      <w:r>
        <w:rPr/>
        <w:t>ská vlna a multisurfa</w:t>
      </w:r>
      <w:r>
        <w:rPr/>
        <w:t>ř</w:t>
      </w:r>
      <w:r>
        <w:rPr/>
        <w:t>eká vlna a bizarní vlnozmuchlane</w:t>
      </w:r>
      <w:r>
        <w:rPr/>
        <w:t>č</w:t>
      </w:r>
      <w:r>
        <w:rPr/>
        <w:t>ky … ) , pro</w:t>
      </w:r>
      <w:r>
        <w:rPr/>
        <w:t>č</w:t>
      </w:r>
      <w:r>
        <w:rPr/>
        <w:t xml:space="preserve"> néé ? , a pro</w:t>
      </w:r>
      <w:r>
        <w:rPr/>
        <w:t>č</w:t>
      </w:r>
      <w:r>
        <w:rPr/>
        <w:t xml:space="preserve"> jen ty ruli</w:t>
      </w:r>
      <w:r>
        <w:rPr/>
        <w:t>č</w:t>
      </w:r>
      <w:r>
        <w:rPr/>
        <w:t xml:space="preserve">ky ? K </w:t>
      </w:r>
      <w:r>
        <w:rPr/>
        <w:t>č</w:t>
      </w:r>
      <w:r>
        <w:rPr/>
        <w:t>emu je vesmír pot</w:t>
      </w:r>
      <w:r>
        <w:rPr/>
        <w:t>ř</w:t>
      </w:r>
      <w:r>
        <w:rPr/>
        <w:t>ebuje ? když neuznáváte stavbu hmoty z dimenzí veli</w:t>
      </w:r>
      <w:r>
        <w:rPr/>
        <w:t>č</w:t>
      </w:r>
      <w:r>
        <w:rPr/>
        <w:t xml:space="preserve">in ? </w:t>
      </w:r>
      <w:r>
        <w:rPr>
          <w:color w:val="0000FF"/>
        </w:rPr>
        <w:t>dodatek k tomuto p</w:t>
      </w:r>
      <w:r>
        <w:rPr>
          <w:color w:val="0000FF"/>
        </w:rPr>
        <w:t>ří</w:t>
      </w:r>
      <w:r>
        <w:rPr>
          <w:color w:val="0000FF"/>
        </w:rPr>
        <w:t>sp</w:t>
      </w:r>
      <w:r>
        <w:rPr>
          <w:color w:val="0000FF"/>
        </w:rPr>
        <w:t>ě</w:t>
      </w:r>
      <w:r>
        <w:rPr>
          <w:color w:val="0000FF"/>
        </w:rPr>
        <w:t>vku, na který jste mi stále dostate</w:t>
      </w:r>
      <w:r>
        <w:rPr>
          <w:color w:val="0000FF"/>
        </w:rPr>
        <w:t>č</w:t>
      </w:r>
      <w:r>
        <w:rPr>
          <w:color w:val="0000FF"/>
        </w:rPr>
        <w:t>n</w:t>
      </w:r>
      <w:r>
        <w:rPr>
          <w:color w:val="0000FF"/>
        </w:rPr>
        <w:t>ě</w:t>
      </w:r>
      <w:r>
        <w:rPr>
          <w:color w:val="0000FF"/>
        </w:rPr>
        <w:t xml:space="preserve"> neodpov</w:t>
      </w:r>
      <w:r>
        <w:rPr>
          <w:color w:val="0000FF"/>
        </w:rPr>
        <w:t>ě</w:t>
      </w:r>
      <w:r>
        <w:rPr>
          <w:color w:val="0000FF"/>
        </w:rPr>
        <w:t>d</w:t>
      </w:r>
      <w:r>
        <w:rPr>
          <w:color w:val="0000FF"/>
        </w:rPr>
        <w:t>ě</w:t>
      </w:r>
      <w:r>
        <w:rPr>
          <w:color w:val="0000FF"/>
        </w:rPr>
        <w:t>l</w:t>
      </w:r>
      <w:r>
        <w:rPr/>
        <w:t xml:space="preserve"> Potvr</w:t>
      </w:r>
      <w:r>
        <w:rPr/>
        <w:t>ď</w:t>
      </w:r>
      <w:r>
        <w:rPr/>
        <w:t>te v logice co bylo d</w:t>
      </w:r>
      <w:r>
        <w:rPr/>
        <w:t>ří</w:t>
      </w:r>
      <w:r>
        <w:rPr/>
        <w:t xml:space="preserve">ve zda vejce anebo slepice, tedy že také stojíte na pozici, že </w:t>
      </w:r>
      <w:r>
        <w:rPr>
          <w:b/>
          <w:bCs/>
        </w:rPr>
        <w:t>nejprve</w:t>
      </w:r>
      <w:r>
        <w:rPr/>
        <w:t xml:space="preserve"> byly veli</w:t>
      </w:r>
      <w:r>
        <w:rPr/>
        <w:t>č</w:t>
      </w:r>
      <w:r>
        <w:rPr/>
        <w:t>iny dv</w:t>
      </w:r>
      <w:r>
        <w:rPr/>
        <w:t>ě</w:t>
      </w:r>
      <w:r>
        <w:rPr/>
        <w:t xml:space="preserve"> : délka a </w:t>
      </w:r>
      <w:r>
        <w:rPr/>
        <w:t>č</w:t>
      </w:r>
      <w:r>
        <w:rPr/>
        <w:t xml:space="preserve">as se svými dimenzemi a teprve </w:t>
      </w:r>
      <w:r>
        <w:rPr>
          <w:b/>
          <w:bCs/>
        </w:rPr>
        <w:t>pak</w:t>
      </w:r>
      <w:r>
        <w:rPr/>
        <w:t xml:space="preserve"> vznik element</w:t>
      </w:r>
      <w:r>
        <w:rPr/>
        <w:t>ů</w:t>
      </w:r>
      <w:r>
        <w:rPr/>
        <w:t xml:space="preserve"> hmotových je dílem-následkem vibrací t</w:t>
      </w:r>
      <w:r>
        <w:rPr/>
        <w:t>ě</w:t>
      </w:r>
      <w:r>
        <w:rPr/>
        <w:t xml:space="preserve">chto dimenzí. ( ? ) JN ………………………………… </w:t>
      </w:r>
      <w:r>
        <w:rPr>
          <w:color w:val="0000FF"/>
        </w:rPr>
        <w:t>Prohlásil JAMESSON v</w:t>
      </w:r>
      <w:r>
        <w:rPr>
          <w:color w:val="0000FF"/>
        </w:rPr>
        <w:t>ůč</w:t>
      </w:r>
      <w:r>
        <w:rPr>
          <w:color w:val="0000FF"/>
        </w:rPr>
        <w:t>i SRNKOVI</w:t>
      </w:r>
      <w:r>
        <w:rPr/>
        <w:t xml:space="preserve"> Dobrá, konstatujme tedy, že jsi se o filozofii asi nikdy hloub</w:t>
      </w:r>
      <w:r>
        <w:rPr/>
        <w:t>ě</w:t>
      </w:r>
      <w:r>
        <w:rPr/>
        <w:t>ji nezajímal, což je samo o sob</w:t>
      </w:r>
      <w:r>
        <w:rPr/>
        <w:t>ě</w:t>
      </w:r>
      <w:r>
        <w:rPr/>
        <w:t xml:space="preserve"> naprosto v po</w:t>
      </w:r>
      <w:r>
        <w:rPr/>
        <w:t>řá</w:t>
      </w:r>
      <w:r>
        <w:rPr/>
        <w:t>dku. Nem</w:t>
      </w:r>
      <w:r>
        <w:rPr/>
        <w:t>ůž</w:t>
      </w:r>
      <w:r>
        <w:rPr/>
        <w:t>eš ale úsp</w:t>
      </w:r>
      <w:r>
        <w:rPr/>
        <w:t>ěš</w:t>
      </w:r>
      <w:r>
        <w:rPr/>
        <w:t>n</w:t>
      </w:r>
      <w:r>
        <w:rPr/>
        <w:t>ě</w:t>
      </w:r>
      <w:r>
        <w:rPr/>
        <w:t xml:space="preserve"> obhájit názory, které zde p</w:t>
      </w:r>
      <w:r>
        <w:rPr/>
        <w:t>ř</w:t>
      </w:r>
      <w:r>
        <w:rPr/>
        <w:t>edestíráš. Což bys v</w:t>
      </w:r>
      <w:r>
        <w:rPr/>
        <w:t>ě</w:t>
      </w:r>
      <w:r>
        <w:rPr/>
        <w:t>d</w:t>
      </w:r>
      <w:r>
        <w:rPr/>
        <w:t>ě</w:t>
      </w:r>
      <w:r>
        <w:rPr/>
        <w:t>l i Ty sám, pokud bys o filozofii v</w:t>
      </w:r>
      <w:r>
        <w:rPr/>
        <w:t>ě</w:t>
      </w:r>
      <w:r>
        <w:rPr/>
        <w:t>d</w:t>
      </w:r>
      <w:r>
        <w:rPr/>
        <w:t>ě</w:t>
      </w:r>
      <w:r>
        <w:rPr/>
        <w:t>l jen o málo víc než v tomto okamžiku zjevn</w:t>
      </w:r>
      <w:r>
        <w:rPr/>
        <w:t>ě</w:t>
      </w:r>
      <w:r>
        <w:rPr/>
        <w:t xml:space="preserve"> prokazuješ. To by Ti mohlo nakonec být zcela oprávn</w:t>
      </w:r>
      <w:r>
        <w:rPr/>
        <w:t>ě</w:t>
      </w:r>
      <w:r>
        <w:rPr/>
        <w:t>n</w:t>
      </w:r>
      <w:r>
        <w:rPr/>
        <w:t>ě</w:t>
      </w:r>
      <w:r>
        <w:rPr/>
        <w:t xml:space="preserve"> jedno. Ne však v situaci, kdy filozofii zárove</w:t>
      </w:r>
      <w:r>
        <w:rPr/>
        <w:t>ň</w:t>
      </w:r>
      <w:r>
        <w:rPr/>
        <w:t xml:space="preserve"> použiješ k argumentaci ve prosp</w:t>
      </w:r>
      <w:r>
        <w:rPr/>
        <w:t>ě</w:t>
      </w:r>
      <w:r>
        <w:rPr/>
        <w:t>ch svého názoru a zárove</w:t>
      </w:r>
      <w:r>
        <w:rPr/>
        <w:t>ň</w:t>
      </w:r>
      <w:r>
        <w:rPr/>
        <w:t xml:space="preserve"> ji pop</w:t>
      </w:r>
      <w:r>
        <w:rPr/>
        <w:t>ř</w:t>
      </w:r>
      <w:r>
        <w:rPr/>
        <w:t>eš jako takovou. Tím vytvá</w:t>
      </w:r>
      <w:r>
        <w:rPr/>
        <w:t>říš</w:t>
      </w:r>
      <w:r>
        <w:rPr/>
        <w:t xml:space="preserve"> uzav</w:t>
      </w:r>
      <w:r>
        <w:rPr/>
        <w:t>ř</w:t>
      </w:r>
      <w:r>
        <w:rPr/>
        <w:t>ený okruh nelogiky. Vra</w:t>
      </w:r>
      <w:r>
        <w:rPr/>
        <w:t>ť</w:t>
      </w:r>
      <w:r>
        <w:rPr/>
        <w:t>me se tedy k po</w:t>
      </w:r>
      <w:r>
        <w:rPr/>
        <w:t>čá</w:t>
      </w:r>
      <w:r>
        <w:rPr/>
        <w:t>tku této debaty. V</w:t>
      </w:r>
      <w:r>
        <w:rPr/>
        <w:t>ě</w:t>
      </w:r>
      <w:r>
        <w:rPr/>
        <w:t>ta "existenci éteru nikdo nikdy nevyvrátil" je d</w:t>
      </w:r>
      <w:r>
        <w:rPr/>
        <w:t>ů</w:t>
      </w:r>
      <w:r>
        <w:rPr/>
        <w:t>kazem nejen Tvé neznalosti nejen filozofie. Na neznalost máš nezpochybnitelné právo, konstatuji však, že Tvá jinak zcela oprávn</w:t>
      </w:r>
      <w:r>
        <w:rPr/>
        <w:t>ě</w:t>
      </w:r>
      <w:r>
        <w:rPr/>
        <w:t>ná neznalost postrádá pokoru v</w:t>
      </w:r>
      <w:r>
        <w:rPr/>
        <w:t>ě</w:t>
      </w:r>
      <w:r>
        <w:rPr/>
        <w:t>domí takové neznalosti. I na to máš právo, nikdo Ti jej brát nesmí. Ne</w:t>
      </w:r>
      <w:r>
        <w:rPr/>
        <w:t>č</w:t>
      </w:r>
      <w:r>
        <w:rPr/>
        <w:t>ekej ale, že osoby pon</w:t>
      </w:r>
      <w:r>
        <w:rPr/>
        <w:t>ě</w:t>
      </w:r>
      <w:r>
        <w:rPr/>
        <w:t>kud znalejší t</w:t>
      </w:r>
      <w:r>
        <w:rPr/>
        <w:t>ě</w:t>
      </w:r>
      <w:r>
        <w:rPr/>
        <w:t>chto v</w:t>
      </w:r>
      <w:r>
        <w:rPr/>
        <w:t>ě</w:t>
      </w:r>
      <w:r>
        <w:rPr/>
        <w:t>cí by T</w:t>
      </w:r>
      <w:r>
        <w:rPr/>
        <w:t>ě</w:t>
      </w:r>
      <w:r>
        <w:rPr/>
        <w:t xml:space="preserve"> mohly brát v polemice </w:t>
      </w:r>
      <w:r>
        <w:rPr/>
        <w:t>č</w:t>
      </w:r>
      <w:r>
        <w:rPr/>
        <w:t>i diskusi p</w:t>
      </w:r>
      <w:r>
        <w:rPr/>
        <w:t>ří</w:t>
      </w:r>
      <w:r>
        <w:rPr/>
        <w:t>liš vážn</w:t>
      </w:r>
      <w:r>
        <w:rPr/>
        <w:t>ě</w:t>
      </w:r>
      <w:r>
        <w:rPr/>
        <w:t>. K Tvé, nikoli jejich škod</w:t>
      </w:r>
      <w:r>
        <w:rPr/>
        <w:t>ě</w:t>
      </w:r>
      <w:r>
        <w:rPr/>
        <w:t>. Je jen na Tob</w:t>
      </w:r>
      <w:r>
        <w:rPr/>
        <w:t>ě</w:t>
      </w:r>
      <w:r>
        <w:rPr/>
        <w:t>, zda-li si znalosti doplníš nebo ne, já jen vím, co by bylo podle mne moud</w:t>
      </w:r>
      <w:r>
        <w:rPr/>
        <w:t>ř</w:t>
      </w:r>
      <w:r>
        <w:rPr/>
        <w:t>ejší si zvolit. PS: Pro dnešek již zaujímám horizontální polohu s minimalizací polohové energie :-)))</w:t>
        <w:br/>
      </w:r>
      <w:r>
        <w:rPr>
          <w:color w:val="0000FF"/>
        </w:rPr>
        <w:t>Ale dodnes nedokázal tento chytrý pán zopakovat P</w:t>
      </w:r>
      <w:r>
        <w:rPr>
          <w:color w:val="0000FF"/>
        </w:rPr>
        <w:t>Ř</w:t>
      </w:r>
      <w:r>
        <w:rPr>
          <w:color w:val="0000FF"/>
        </w:rPr>
        <w:t>ESN</w:t>
      </w:r>
      <w:r>
        <w:rPr>
          <w:color w:val="0000FF"/>
        </w:rPr>
        <w:t>Ě</w:t>
      </w:r>
      <w:r>
        <w:rPr>
          <w:color w:val="0000FF"/>
        </w:rPr>
        <w:t xml:space="preserve"> své t</w:t>
      </w:r>
      <w:r>
        <w:rPr>
          <w:color w:val="0000FF"/>
        </w:rPr>
        <w:t>ř</w:t>
      </w:r>
      <w:r>
        <w:rPr>
          <w:color w:val="0000FF"/>
        </w:rPr>
        <w:t>i námitky v</w:t>
      </w:r>
      <w:r>
        <w:rPr>
          <w:color w:val="0000FF"/>
        </w:rPr>
        <w:t>ůč</w:t>
      </w:r>
      <w:r>
        <w:rPr>
          <w:color w:val="0000FF"/>
        </w:rPr>
        <w:t>i mé hypotéze…a k nim t</w:t>
      </w:r>
      <w:r>
        <w:rPr>
          <w:color w:val="0000FF"/>
        </w:rPr>
        <w:t>ř</w:t>
      </w:r>
      <w:r>
        <w:rPr>
          <w:color w:val="0000FF"/>
        </w:rPr>
        <w:t>i mé vadné reakce. Že by to byl pro tohoto pána tak nadlidský výkon ? zopakovat p</w:t>
      </w:r>
      <w:r>
        <w:rPr>
          <w:color w:val="0000FF"/>
        </w:rPr>
        <w:t>ř</w:t>
      </w:r>
      <w:r>
        <w:rPr>
          <w:color w:val="0000FF"/>
        </w:rPr>
        <w:t>esn</w:t>
      </w:r>
      <w:r>
        <w:rPr>
          <w:color w:val="0000FF"/>
        </w:rPr>
        <w:t>ě</w:t>
      </w:r>
      <w:r>
        <w:rPr>
          <w:color w:val="0000FF"/>
        </w:rPr>
        <w:t xml:space="preserve"> a srozumiteln</w:t>
      </w:r>
      <w:r>
        <w:rPr>
          <w:color w:val="0000FF"/>
        </w:rPr>
        <w:t>ě</w:t>
      </w:r>
      <w:r>
        <w:rPr>
          <w:color w:val="0000FF"/>
        </w:rPr>
        <w:t xml:space="preserve"> své vlastní námitky ?</w:t>
      </w:r>
      <w:r>
        <w:rPr/>
        <w:t xml:space="preserve"> </w:t>
        <w:br/>
        <w:t xml:space="preserve">JN </w:t>
      </w:r>
      <w:r>
        <w:rPr/>
        <w:br w:type="textWrapping" w:clear="all"/>
      </w:r>
      <w:r>
        <w:rPr/>
        <w:t>-----------------------------------------------------------------------------------------------------------------------.</w:t>
      </w:r>
    </w:p>
    <w:p>
      <w:pPr>
        <w:pStyle w:val="Normal"/>
        <w:rPr/>
      </w:pPr>
      <w:r>
        <w:rPr/>
      </w:r>
    </w:p>
    <w:p>
      <w:pPr>
        <w:pStyle w:val="Normal"/>
        <w:rPr/>
      </w:pPr>
      <w:r>
        <w:rPr/>
        <w:t>Vážení mírn</w:t>
      </w:r>
      <w:r>
        <w:rPr/>
        <w:t>ě</w:t>
      </w:r>
      <w:r>
        <w:rPr/>
        <w:t xml:space="preserve"> navedu debatu na tento sm</w:t>
      </w:r>
      <w:r>
        <w:rPr/>
        <w:t>ě</w:t>
      </w:r>
      <w:r>
        <w:rPr/>
        <w:t>r : cééé je limitní rychlost ; všechny ostatní jsou menší ; pak mohu napsat interval 0 &lt; u &lt; w &lt; c = 1 …..že. Ale já si mohu vytvo</w:t>
      </w:r>
      <w:r>
        <w:rPr/>
        <w:t>ř</w:t>
      </w:r>
      <w:r>
        <w:rPr/>
        <w:t>it i n</w:t>
      </w:r>
      <w:r>
        <w:rPr/>
        <w:t>ě</w:t>
      </w:r>
      <w:r>
        <w:rPr/>
        <w:t>jaký konkrétní p</w:t>
      </w:r>
      <w:r>
        <w:rPr/>
        <w:t>ř</w:t>
      </w:r>
      <w:r>
        <w:rPr/>
        <w:t>iklad afinity pomocí sestupné nerovnice :</w:t>
        <w:br/>
        <w:t>(odmocnina ze dvou) . v = c = (odmocnina ze dvou) . k . w = 2 . kˆ2 u ……. ( 01 ),</w:t>
        <w:br/>
        <w:t>abych si nemusel jako pom</w:t>
      </w:r>
      <w:r>
        <w:rPr/>
        <w:t>ů</w:t>
      </w:r>
      <w:r>
        <w:rPr/>
        <w:t xml:space="preserve">cku brát </w:t>
      </w:r>
      <w:r>
        <w:rPr/>
        <w:t>čí</w:t>
      </w:r>
      <w:r>
        <w:rPr/>
        <w:t xml:space="preserve">slo ( konkrétní </w:t>
      </w:r>
      <w:r>
        <w:rPr/>
        <w:t>čí</w:t>
      </w:r>
      <w:r>
        <w:rPr/>
        <w:t xml:space="preserve">slo ) pro ( každou ) rychlost. </w:t>
        <w:br/>
        <w:br/>
        <w:t xml:space="preserve">A tak už mohu napsat tu afinitu pro ( 01 ) takto : u /w = w / c ………. ( 02 ), že. </w:t>
        <w:br/>
        <w:t>Anebo : u /w = w / c = (odmocnina ze dvou ) . v……………………………………..( 03 )</w:t>
        <w:br/>
        <w:t>A už mohu p</w:t>
      </w:r>
      <w:r>
        <w:rPr/>
        <w:t>ř</w:t>
      </w:r>
      <w:r>
        <w:rPr/>
        <w:t xml:space="preserve">istoupit k té afinní ukázce z ( 02 ), bude platit : </w:t>
        <w:br/>
        <w:br/>
        <w:t>w / u = 1 / odmocnina (1 – wˆ2 / cˆ2 ) = k . c / v ………………………….. ( 04 )</w:t>
        <w:br/>
        <w:t xml:space="preserve">a to už je do pranice, že ?? </w:t>
        <w:br/>
        <w:t>Kdo mi dokáže ( pane Jamessone ), že ( 04 ) neplatí ???? ( ze p</w:t>
      </w:r>
      <w:r>
        <w:rPr/>
        <w:t>ř</w:t>
      </w:r>
      <w:r>
        <w:rPr/>
        <w:t>edpokladu ( 01 ) )… p</w:t>
      </w:r>
      <w:r>
        <w:rPr/>
        <w:t>ř</w:t>
      </w:r>
      <w:r>
        <w:rPr/>
        <w:t>i</w:t>
      </w:r>
      <w:r>
        <w:rPr/>
        <w:t>č</w:t>
      </w:r>
      <w:r>
        <w:rPr/>
        <w:t>emž i ( 04 ) lze doplnit o m / m(o).</w:t>
        <w:br/>
        <w:t xml:space="preserve">JN </w:t>
      </w:r>
      <w:r>
        <w:rPr/>
        <w:br w:type="textWrapping" w:clear="all"/>
      </w:r>
      <w:r>
        <w:rPr/>
        <w:t>-----------------------------------------------------------------------------------------------------------------------.</w:t>
      </w:r>
    </w:p>
    <w:p>
      <w:pPr>
        <w:pStyle w:val="Normal"/>
        <w:rPr/>
      </w:pPr>
      <w:r>
        <w:rPr>
          <w:b/>
          <w:bCs/>
        </w:rPr>
        <w:t xml:space="preserve">SRNKA  </w:t>
      </w:r>
      <w:r>
        <w:rPr>
          <w:sz w:val="20"/>
          <w:szCs w:val="20"/>
        </w:rPr>
        <w:t>[5.7.05 - 11:08]</w:t>
      </w:r>
      <w:r>
        <w:rPr/>
        <w:br/>
        <w:t xml:space="preserve">PEPEEEK </w:t>
      </w:r>
      <w:r>
        <w:rPr>
          <w:i/>
          <w:iCs/>
        </w:rPr>
        <w:t xml:space="preserve">..když se </w:t>
      </w:r>
      <w:r>
        <w:rPr>
          <w:i/>
          <w:iCs/>
        </w:rPr>
        <w:t>č</w:t>
      </w:r>
      <w:r>
        <w:rPr>
          <w:i/>
          <w:iCs/>
        </w:rPr>
        <w:t>asoprostor zak</w:t>
      </w:r>
      <w:r>
        <w:rPr>
          <w:i/>
          <w:iCs/>
        </w:rPr>
        <w:t>ř</w:t>
      </w:r>
      <w:r>
        <w:rPr>
          <w:i/>
          <w:iCs/>
        </w:rPr>
        <w:t>iví, zak</w:t>
      </w:r>
      <w:r>
        <w:rPr>
          <w:i/>
          <w:iCs/>
        </w:rPr>
        <w:t>ř</w:t>
      </w:r>
      <w:r>
        <w:rPr>
          <w:i/>
          <w:iCs/>
        </w:rPr>
        <w:t>iví se i soustava os ? ...zak</w:t>
      </w:r>
      <w:r>
        <w:rPr>
          <w:i/>
          <w:iCs/>
        </w:rPr>
        <w:t>ř</w:t>
      </w:r>
      <w:r>
        <w:rPr>
          <w:i/>
          <w:iCs/>
        </w:rPr>
        <w:t>iví se i rastr os ? Ne, je to jen lidská konstrukce ... p</w:t>
      </w:r>
      <w:r>
        <w:rPr>
          <w:i/>
          <w:iCs/>
        </w:rPr>
        <w:t>ří</w:t>
      </w:r>
      <w:r>
        <w:rPr>
          <w:i/>
          <w:iCs/>
        </w:rPr>
        <w:t>roda zak</w:t>
      </w:r>
      <w:r>
        <w:rPr>
          <w:i/>
          <w:iCs/>
        </w:rPr>
        <w:t>ř</w:t>
      </w:r>
      <w:r>
        <w:rPr>
          <w:i/>
          <w:iCs/>
        </w:rPr>
        <w:t>iví dimenze.</w:t>
      </w:r>
      <w:r>
        <w:rPr/>
        <w:t xml:space="preserve"> Dob</w:t>
      </w:r>
      <w:r>
        <w:rPr/>
        <w:t>ř</w:t>
      </w:r>
      <w:r>
        <w:rPr/>
        <w:t>e, dob</w:t>
      </w:r>
      <w:r>
        <w:rPr/>
        <w:t>ř</w:t>
      </w:r>
      <w:r>
        <w:rPr/>
        <w:t>e - tak p</w:t>
      </w:r>
      <w:r>
        <w:rPr/>
        <w:t>ří</w:t>
      </w:r>
      <w:r>
        <w:rPr/>
        <w:t>rada nek</w:t>
      </w:r>
      <w:r>
        <w:rPr/>
        <w:t>ř</w:t>
      </w:r>
      <w:r>
        <w:rPr/>
        <w:t xml:space="preserve">iví "rastr os", ale dimenze. </w:t>
      </w:r>
      <w:r>
        <w:rPr/>
        <w:t>Čí</w:t>
      </w:r>
      <w:r>
        <w:rPr/>
        <w:t>m se podle Vás tyto pojmy liší?</w:t>
        <w:br/>
      </w:r>
      <w:r>
        <w:rPr>
          <w:i/>
          <w:iCs/>
        </w:rPr>
        <w:t>..vakuum m</w:t>
      </w:r>
      <w:r>
        <w:rPr>
          <w:i/>
          <w:iCs/>
        </w:rPr>
        <w:t>ůž</w:t>
      </w:r>
      <w:r>
        <w:rPr>
          <w:i/>
          <w:iCs/>
        </w:rPr>
        <w:t>e být „klidné-nehybné“, anebo „v</w:t>
      </w:r>
      <w:r>
        <w:rPr>
          <w:i/>
          <w:iCs/>
        </w:rPr>
        <w:t>ří</w:t>
      </w:r>
      <w:r>
        <w:rPr>
          <w:i/>
          <w:iCs/>
        </w:rPr>
        <w:t>cí-ví</w:t>
      </w:r>
      <w:r>
        <w:rPr>
          <w:i/>
          <w:iCs/>
        </w:rPr>
        <w:t>ří</w:t>
      </w:r>
      <w:r>
        <w:rPr>
          <w:i/>
          <w:iCs/>
        </w:rPr>
        <w:t>cí“ ...</w:t>
      </w:r>
      <w:r>
        <w:rPr/>
        <w:t xml:space="preserve"> Kde lze v p</w:t>
      </w:r>
      <w:r>
        <w:rPr/>
        <w:t>ří</w:t>
      </w:r>
      <w:r>
        <w:rPr/>
        <w:t>rod</w:t>
      </w:r>
      <w:r>
        <w:rPr/>
        <w:t>ě</w:t>
      </w:r>
      <w:r>
        <w:rPr/>
        <w:t xml:space="preserve"> najít „klidné-nehybné“ vakuum?</w:t>
        <w:br/>
      </w:r>
      <w:r>
        <w:rPr>
          <w:i/>
          <w:iCs/>
        </w:rPr>
        <w:t>..použít výraz "vlnobalí</w:t>
      </w:r>
      <w:r>
        <w:rPr>
          <w:i/>
          <w:iCs/>
        </w:rPr>
        <w:t>č</w:t>
      </w:r>
      <w:r>
        <w:rPr>
          <w:i/>
          <w:iCs/>
        </w:rPr>
        <w:t>ek z dimenzí" je jen projev d</w:t>
      </w:r>
      <w:r>
        <w:rPr>
          <w:i/>
          <w:iCs/>
        </w:rPr>
        <w:t>ů</w:t>
      </w:r>
      <w:r>
        <w:rPr>
          <w:i/>
          <w:iCs/>
        </w:rPr>
        <w:t>razu, že ten vlnobalí</w:t>
      </w:r>
      <w:r>
        <w:rPr>
          <w:i/>
          <w:iCs/>
        </w:rPr>
        <w:t>č</w:t>
      </w:r>
      <w:r>
        <w:rPr>
          <w:i/>
          <w:iCs/>
        </w:rPr>
        <w:t>ek není z vln jiného prost</w:t>
      </w:r>
      <w:r>
        <w:rPr>
          <w:i/>
          <w:iCs/>
        </w:rPr>
        <w:t>ř</w:t>
      </w:r>
      <w:r>
        <w:rPr>
          <w:i/>
          <w:iCs/>
        </w:rPr>
        <w:t>edí...</w:t>
      </w:r>
      <w:r>
        <w:rPr/>
        <w:t xml:space="preserve"> No dob</w:t>
      </w:r>
      <w:r>
        <w:rPr/>
        <w:t>ř</w:t>
      </w:r>
      <w:r>
        <w:rPr/>
        <w:t xml:space="preserve">e, a z </w:t>
      </w:r>
      <w:r>
        <w:rPr/>
        <w:t>č</w:t>
      </w:r>
      <w:r>
        <w:rPr/>
        <w:t xml:space="preserve">eho tedy je? </w:t>
        <w:br/>
      </w:r>
      <w:r>
        <w:rPr>
          <w:i/>
          <w:iCs/>
        </w:rPr>
        <w:t>..já volil „vlnobalí</w:t>
      </w:r>
      <w:r>
        <w:rPr>
          <w:i/>
          <w:iCs/>
        </w:rPr>
        <w:t>č</w:t>
      </w:r>
      <w:r>
        <w:rPr>
          <w:i/>
          <w:iCs/>
        </w:rPr>
        <w:t>ek“ ... to lidé p</w:t>
      </w:r>
      <w:r>
        <w:rPr>
          <w:i/>
          <w:iCs/>
        </w:rPr>
        <w:t>ř</w:t>
      </w:r>
      <w:r>
        <w:rPr>
          <w:i/>
          <w:iCs/>
        </w:rPr>
        <w:t>ijmou jako p</w:t>
      </w:r>
      <w:r>
        <w:rPr>
          <w:i/>
          <w:iCs/>
        </w:rPr>
        <w:t>ř</w:t>
      </w:r>
      <w:r>
        <w:rPr>
          <w:i/>
          <w:iCs/>
        </w:rPr>
        <w:t>ijali „svinutou dimenzi do ruli</w:t>
      </w:r>
      <w:r>
        <w:rPr>
          <w:i/>
          <w:iCs/>
        </w:rPr>
        <w:t>č</w:t>
      </w:r>
      <w:r>
        <w:rPr>
          <w:i/>
          <w:iCs/>
        </w:rPr>
        <w:t>ky“ ....</w:t>
      </w:r>
      <w:r>
        <w:rPr/>
        <w:t xml:space="preserve"> </w:t>
      </w:r>
      <w:r>
        <w:rPr/>
        <w:t>Čí</w:t>
      </w:r>
      <w:r>
        <w:rPr/>
        <w:t>m se liší vlnobalí</w:t>
      </w:r>
      <w:r>
        <w:rPr/>
        <w:t>č</w:t>
      </w:r>
      <w:r>
        <w:rPr/>
        <w:t>ek od "dimenze svinuté do ruli</w:t>
      </w:r>
      <w:r>
        <w:rPr/>
        <w:t>č</w:t>
      </w:r>
      <w:r>
        <w:rPr/>
        <w:t>ky"?</w:t>
        <w:br/>
      </w:r>
      <w:r>
        <w:rPr>
          <w:i/>
          <w:iCs/>
        </w:rPr>
        <w:t>.. že jste nereagoval na názor, že elektron nelze detekovat elektronem atd...</w:t>
      </w:r>
      <w:r>
        <w:rPr/>
        <w:t xml:space="preserve"> Nikde jsem ne</w:t>
      </w:r>
      <w:r>
        <w:rPr/>
        <w:t>ří</w:t>
      </w:r>
      <w:r>
        <w:rPr/>
        <w:t>kal, že elektron nelze detekovat elektronem. Elektron není jen EMG vln</w:t>
      </w:r>
      <w:r>
        <w:rPr/>
        <w:t>ě</w:t>
      </w:r>
      <w:r>
        <w:rPr/>
        <w:t>ní.</w:t>
        <w:br/>
      </w:r>
      <w:r>
        <w:rPr>
          <w:i/>
          <w:iCs/>
        </w:rPr>
        <w:t>..ano, stejné vln</w:t>
      </w:r>
      <w:r>
        <w:rPr>
          <w:i/>
          <w:iCs/>
        </w:rPr>
        <w:t>ě</w:t>
      </w:r>
      <w:r>
        <w:rPr>
          <w:i/>
          <w:iCs/>
        </w:rPr>
        <w:t>ní nem</w:t>
      </w:r>
      <w:r>
        <w:rPr>
          <w:i/>
          <w:iCs/>
        </w:rPr>
        <w:t>ůž</w:t>
      </w:r>
      <w:r>
        <w:rPr>
          <w:i/>
          <w:iCs/>
        </w:rPr>
        <w:t>e být detekováno stejným vln</w:t>
      </w:r>
      <w:r>
        <w:rPr>
          <w:i/>
          <w:iCs/>
        </w:rPr>
        <w:t>ě</w:t>
      </w:r>
      <w:r>
        <w:rPr>
          <w:i/>
          <w:iCs/>
        </w:rPr>
        <w:t>ním, jist</w:t>
      </w:r>
      <w:r>
        <w:rPr>
          <w:i/>
          <w:iCs/>
        </w:rPr>
        <w:t>ě</w:t>
      </w:r>
      <w:r>
        <w:rPr>
          <w:i/>
          <w:iCs/>
        </w:rPr>
        <w:t>..</w:t>
      </w:r>
      <w:r>
        <w:rPr/>
        <w:t xml:space="preserve"> </w:t>
      </w:r>
      <w:r>
        <w:rPr/>
        <w:t>Ř</w:t>
      </w:r>
      <w:r>
        <w:rPr/>
        <w:t>ekl jsem, že pomocí vln</w:t>
      </w:r>
      <w:r>
        <w:rPr/>
        <w:t>ě</w:t>
      </w:r>
      <w:r>
        <w:rPr/>
        <w:t>ní nelze detekovat vln</w:t>
      </w:r>
      <w:r>
        <w:rPr/>
        <w:t>ě</w:t>
      </w:r>
      <w:r>
        <w:rPr/>
        <w:t>ní, ze kterého je složeno prost</w:t>
      </w:r>
      <w:r>
        <w:rPr/>
        <w:t>ř</w:t>
      </w:r>
      <w:r>
        <w:rPr/>
        <w:t>edí, ve kterém se ší</w:t>
      </w:r>
      <w:r>
        <w:rPr/>
        <w:t>ří</w:t>
      </w:r>
      <w:r>
        <w:rPr/>
        <w:t>. P</w:t>
      </w:r>
      <w:r>
        <w:rPr/>
        <w:t>ř</w:t>
      </w:r>
      <w:r>
        <w:rPr/>
        <w:t xml:space="preserve">ipadá Vám to totéž? </w:t>
        <w:br/>
      </w:r>
      <w:r>
        <w:rPr>
          <w:i/>
          <w:iCs/>
        </w:rPr>
        <w:t>..když za</w:t>
      </w:r>
      <w:r>
        <w:rPr>
          <w:i/>
          <w:iCs/>
        </w:rPr>
        <w:t>č</w:t>
      </w:r>
      <w:r>
        <w:rPr>
          <w:i/>
          <w:iCs/>
        </w:rPr>
        <w:t>ali fyzikové používat vakuum jako prost</w:t>
      </w:r>
      <w:r>
        <w:rPr>
          <w:i/>
          <w:iCs/>
        </w:rPr>
        <w:t>ř</w:t>
      </w:r>
      <w:r>
        <w:rPr>
          <w:i/>
          <w:iCs/>
        </w:rPr>
        <w:t>edí pro ší</w:t>
      </w:r>
      <w:r>
        <w:rPr>
          <w:i/>
          <w:iCs/>
        </w:rPr>
        <w:t>ř</w:t>
      </w:r>
      <w:r>
        <w:rPr>
          <w:i/>
          <w:iCs/>
        </w:rPr>
        <w:t>ení sv</w:t>
      </w:r>
      <w:r>
        <w:rPr>
          <w:i/>
          <w:iCs/>
        </w:rPr>
        <w:t>ě</w:t>
      </w:r>
      <w:r>
        <w:rPr>
          <w:i/>
          <w:iCs/>
        </w:rPr>
        <w:t>tla, tak tím ztratili „referen</w:t>
      </w:r>
      <w:r>
        <w:rPr>
          <w:i/>
          <w:iCs/>
        </w:rPr>
        <w:t>č</w:t>
      </w:r>
      <w:r>
        <w:rPr>
          <w:i/>
          <w:iCs/>
        </w:rPr>
        <w:t>ní vln</w:t>
      </w:r>
      <w:r>
        <w:rPr>
          <w:i/>
          <w:iCs/>
        </w:rPr>
        <w:t>ě</w:t>
      </w:r>
      <w:r>
        <w:rPr>
          <w:i/>
          <w:iCs/>
        </w:rPr>
        <w:t xml:space="preserve">ní vyššího </w:t>
      </w:r>
      <w:r>
        <w:rPr>
          <w:i/>
          <w:iCs/>
        </w:rPr>
        <w:t>řá</w:t>
      </w:r>
      <w:r>
        <w:rPr>
          <w:i/>
          <w:iCs/>
        </w:rPr>
        <w:t>du“ ? To by se m</w:t>
      </w:r>
      <w:r>
        <w:rPr>
          <w:i/>
          <w:iCs/>
        </w:rPr>
        <w:t>ě</w:t>
      </w:r>
      <w:r>
        <w:rPr>
          <w:i/>
          <w:iCs/>
        </w:rPr>
        <w:t>lo lépe vysv</w:t>
      </w:r>
      <w:r>
        <w:rPr>
          <w:i/>
          <w:iCs/>
        </w:rPr>
        <w:t>ě</w:t>
      </w:r>
      <w:r>
        <w:rPr>
          <w:i/>
          <w:iCs/>
        </w:rPr>
        <w:t>tlit....</w:t>
      </w:r>
      <w:r>
        <w:rPr/>
        <w:t xml:space="preserve"> Když fyzici studují povrchové vlny na vod</w:t>
      </w:r>
      <w:r>
        <w:rPr/>
        <w:t>ě</w:t>
      </w:r>
      <w:r>
        <w:rPr/>
        <w:t>, používají k tomu sonar, nebo optické za</w:t>
      </w:r>
      <w:r>
        <w:rPr/>
        <w:t>ří</w:t>
      </w:r>
      <w:r>
        <w:rPr/>
        <w:t xml:space="preserve">zení, </w:t>
      </w:r>
      <w:r>
        <w:rPr/>
        <w:t>č</w:t>
      </w:r>
      <w:r>
        <w:rPr/>
        <w:t>ili za</w:t>
      </w:r>
      <w:r>
        <w:rPr/>
        <w:t>ří</w:t>
      </w:r>
      <w:r>
        <w:rPr/>
        <w:t>zení založené na jiném vln</w:t>
      </w:r>
      <w:r>
        <w:rPr/>
        <w:t>ě</w:t>
      </w:r>
      <w:r>
        <w:rPr/>
        <w:t>ní. Když fyzici studují ší</w:t>
      </w:r>
      <w:r>
        <w:rPr/>
        <w:t>ř</w:t>
      </w:r>
      <w:r>
        <w:rPr/>
        <w:t>ení zvukových vln, používají k tomu optické za</w:t>
      </w:r>
      <w:r>
        <w:rPr/>
        <w:t>ří</w:t>
      </w:r>
      <w:r>
        <w:rPr/>
        <w:t>zení. Když fyzici za</w:t>
      </w:r>
      <w:r>
        <w:rPr/>
        <w:t>č</w:t>
      </w:r>
      <w:r>
        <w:rPr/>
        <w:t>ali studovat ší</w:t>
      </w:r>
      <w:r>
        <w:rPr/>
        <w:t>ř</w:t>
      </w:r>
      <w:r>
        <w:rPr/>
        <w:t>ení sv</w:t>
      </w:r>
      <w:r>
        <w:rPr/>
        <w:t>ě</w:t>
      </w:r>
      <w:r>
        <w:rPr/>
        <w:t>tla, použili k tomu optické za</w:t>
      </w:r>
      <w:r>
        <w:rPr/>
        <w:t>ří</w:t>
      </w:r>
      <w:r>
        <w:rPr/>
        <w:t>zení, jak byli zvyklí (Michellson</w:t>
      </w:r>
      <w:r>
        <w:rPr/>
        <w:t>ů</w:t>
      </w:r>
      <w:r>
        <w:rPr/>
        <w:t>v interferometr) - a v tu ránu se za</w:t>
      </w:r>
      <w:r>
        <w:rPr/>
        <w:t>č</w:t>
      </w:r>
      <w:r>
        <w:rPr/>
        <w:t>ali hrozn</w:t>
      </w:r>
      <w:r>
        <w:rPr/>
        <w:t>ě</w:t>
      </w:r>
      <w:r>
        <w:rPr/>
        <w:t xml:space="preserve"> divit, že jim za</w:t>
      </w:r>
      <w:r>
        <w:rPr/>
        <w:t>čí</w:t>
      </w:r>
      <w:r>
        <w:rPr/>
        <w:t>ná vycházet n</w:t>
      </w:r>
      <w:r>
        <w:rPr/>
        <w:t>ě</w:t>
      </w:r>
      <w:r>
        <w:rPr/>
        <w:t>co, na co nebyli zvyklí: konstantní rychlost vln</w:t>
      </w:r>
      <w:r>
        <w:rPr/>
        <w:t>ě</w:t>
      </w:r>
      <w:r>
        <w:rPr/>
        <w:t>ní sv</w:t>
      </w:r>
      <w:r>
        <w:rPr/>
        <w:t>ě</w:t>
      </w:r>
      <w:r>
        <w:rPr/>
        <w:t xml:space="preserve">tla. V </w:t>
      </w:r>
      <w:r>
        <w:rPr/>
        <w:t>č</w:t>
      </w:r>
      <w:r>
        <w:rPr/>
        <w:t>em podle Vás ud</w:t>
      </w:r>
      <w:r>
        <w:rPr/>
        <w:t>ě</w:t>
      </w:r>
      <w:r>
        <w:rPr/>
        <w:t>lali chybu?</w:t>
        <w:br/>
      </w:r>
      <w:r>
        <w:rPr>
          <w:i/>
          <w:iCs/>
        </w:rPr>
        <w:t>..je nutné pohlížet na rychlost sv</w:t>
      </w:r>
      <w:r>
        <w:rPr>
          <w:i/>
          <w:iCs/>
        </w:rPr>
        <w:t>ě</w:t>
      </w:r>
      <w:r>
        <w:rPr>
          <w:i/>
          <w:iCs/>
        </w:rPr>
        <w:t>tla jako na n</w:t>
      </w:r>
      <w:r>
        <w:rPr>
          <w:i/>
          <w:iCs/>
        </w:rPr>
        <w:t>ě</w:t>
      </w:r>
      <w:r>
        <w:rPr>
          <w:i/>
          <w:iCs/>
        </w:rPr>
        <w:t>co „nadstandardn</w:t>
      </w:r>
      <w:r>
        <w:rPr>
          <w:i/>
          <w:iCs/>
        </w:rPr>
        <w:t>ě“</w:t>
      </w:r>
      <w:r>
        <w:rPr>
          <w:i/>
          <w:iCs/>
        </w:rPr>
        <w:t xml:space="preserve"> univerzálního a velmi klí</w:t>
      </w:r>
      <w:r>
        <w:rPr>
          <w:i/>
          <w:iCs/>
        </w:rPr>
        <w:t>č</w:t>
      </w:r>
      <w:r>
        <w:rPr>
          <w:i/>
          <w:iCs/>
        </w:rPr>
        <w:t>ového, základního, doslova totáln</w:t>
      </w:r>
      <w:r>
        <w:rPr>
          <w:i/>
          <w:iCs/>
        </w:rPr>
        <w:t>ě</w:t>
      </w:r>
      <w:r>
        <w:rPr>
          <w:i/>
          <w:iCs/>
        </w:rPr>
        <w:t xml:space="preserve"> fundamentálního..</w:t>
      </w:r>
      <w:r>
        <w:rPr/>
        <w:t xml:space="preserve"> V </w:t>
      </w:r>
      <w:r>
        <w:rPr/>
        <w:t>č</w:t>
      </w:r>
      <w:r>
        <w:rPr/>
        <w:t>em jste práv</w:t>
      </w:r>
      <w:r>
        <w:rPr/>
        <w:t>ě</w:t>
      </w:r>
      <w:r>
        <w:rPr/>
        <w:t xml:space="preserve"> ud</w:t>
      </w:r>
      <w:r>
        <w:rPr/>
        <w:t>ě</w:t>
      </w:r>
      <w:r>
        <w:rPr/>
        <w:t>lal chybu i Vy?</w:t>
      </w:r>
    </w:p>
    <w:p>
      <w:pPr>
        <w:pStyle w:val="Normal"/>
        <w:rPr/>
      </w:pPr>
      <w:r>
        <w:rPr/>
      </w:r>
    </w:p>
    <w:p>
      <w:pPr>
        <w:pStyle w:val="Normal"/>
        <w:rPr/>
      </w:pPr>
      <w:r>
        <w:rPr>
          <w:b/>
          <w:bCs/>
        </w:rPr>
        <w:t>NAVRATIL</w:t>
      </w:r>
      <w:r>
        <w:rPr/>
        <w:t xml:space="preserve"> – odpověď :</w:t>
      </w:r>
    </w:p>
    <w:p>
      <w:pPr>
        <w:pStyle w:val="Normal"/>
        <w:rPr/>
      </w:pPr>
      <w:r>
        <w:rPr/>
        <w:t>(01 - citace) : „</w:t>
      </w:r>
      <w:r>
        <w:rPr>
          <w:i/>
          <w:iCs/>
        </w:rPr>
        <w:t xml:space="preserve">..když se </w:t>
      </w:r>
      <w:r>
        <w:rPr>
          <w:i/>
          <w:iCs/>
        </w:rPr>
        <w:t>č</w:t>
      </w:r>
      <w:r>
        <w:rPr>
          <w:i/>
          <w:iCs/>
        </w:rPr>
        <w:t>asoprostor zak</w:t>
      </w:r>
      <w:r>
        <w:rPr>
          <w:i/>
          <w:iCs/>
        </w:rPr>
        <w:t>ř</w:t>
      </w:r>
      <w:r>
        <w:rPr>
          <w:i/>
          <w:iCs/>
        </w:rPr>
        <w:t>iví, zak</w:t>
      </w:r>
      <w:r>
        <w:rPr>
          <w:i/>
          <w:iCs/>
        </w:rPr>
        <w:t>ř</w:t>
      </w:r>
      <w:r>
        <w:rPr>
          <w:i/>
          <w:iCs/>
        </w:rPr>
        <w:t>iví se i soustava os ? ...zak</w:t>
      </w:r>
      <w:r>
        <w:rPr>
          <w:i/>
          <w:iCs/>
        </w:rPr>
        <w:t>ř</w:t>
      </w:r>
      <w:r>
        <w:rPr>
          <w:i/>
          <w:iCs/>
        </w:rPr>
        <w:t>iví se i rastr os ? Ne, je to jen lidská konstrukce ... p</w:t>
      </w:r>
      <w:r>
        <w:rPr>
          <w:i/>
          <w:iCs/>
        </w:rPr>
        <w:t>ří</w:t>
      </w:r>
      <w:r>
        <w:rPr>
          <w:i/>
          <w:iCs/>
        </w:rPr>
        <w:t>roda zak</w:t>
      </w:r>
      <w:r>
        <w:rPr>
          <w:i/>
          <w:iCs/>
        </w:rPr>
        <w:t>ř</w:t>
      </w:r>
      <w:r>
        <w:rPr>
          <w:i/>
          <w:iCs/>
        </w:rPr>
        <w:t>iví dimenze.</w:t>
      </w:r>
      <w:r>
        <w:rPr/>
        <w:t xml:space="preserve"> Dob</w:t>
      </w:r>
      <w:r>
        <w:rPr/>
        <w:t>ř</w:t>
      </w:r>
      <w:r>
        <w:rPr/>
        <w:t>e, dob</w:t>
      </w:r>
      <w:r>
        <w:rPr/>
        <w:t>ř</w:t>
      </w:r>
      <w:r>
        <w:rPr/>
        <w:t>e - tak p</w:t>
      </w:r>
      <w:r>
        <w:rPr/>
        <w:t>ří</w:t>
      </w:r>
      <w:r>
        <w:rPr/>
        <w:t>roda nek</w:t>
      </w:r>
      <w:r>
        <w:rPr/>
        <w:t>ř</w:t>
      </w:r>
      <w:r>
        <w:rPr/>
        <w:t xml:space="preserve">iví "rastr os", ale dimenze. </w:t>
      </w:r>
      <w:r>
        <w:rPr/>
        <w:t>Čí</w:t>
      </w:r>
      <w:r>
        <w:rPr/>
        <w:t>m se podle Vás tyto pojmy liší?</w:t>
      </w:r>
    </w:p>
    <w:p>
      <w:pPr>
        <w:pStyle w:val="Normal"/>
        <w:rPr/>
      </w:pPr>
      <w:r>
        <w:rPr/>
        <w:t>(01 - reakce) : Čím ? Příroda nemá osy, má dimenze. Osy jsou lidská konstrukce a tím se dimenze od os liší. Kdyby vesmír byl sestrojen z hmoty a os ( tří os ), pak bychom neříkali časoprostor, ale „časor“ a možná bychom volili rastr kterým by jsme říkali dimenze.</w:t>
      </w:r>
    </w:p>
    <w:p>
      <w:pPr>
        <w:pStyle w:val="Normal"/>
        <w:rPr/>
      </w:pPr>
      <w:r>
        <w:rPr/>
        <w:t xml:space="preserve">Takže se tyto pojmy liší tím co má příroda a co máme my. pokud má příroda osy a my dimenze, nejsem proti, ať si je má, my máme dimenze … podstatné je že my se té přírodě musíme přizpůsobit … a její veličiny si můžeme nazvat libovolně třebas </w:t>
      </w:r>
      <w:r>
        <w:rPr>
          <w:i/>
          <w:iCs/>
        </w:rPr>
        <w:t>konopety</w:t>
      </w:r>
    </w:p>
    <w:p>
      <w:pPr>
        <w:pStyle w:val="Normal"/>
        <w:rPr/>
      </w:pPr>
      <w:r>
        <w:rPr/>
      </w:r>
    </w:p>
    <w:p>
      <w:pPr>
        <w:pStyle w:val="Normal"/>
        <w:rPr/>
      </w:pPr>
      <w:r>
        <w:rPr/>
        <w:t xml:space="preserve">(02 - citace) : </w:t>
      </w:r>
      <w:r>
        <w:rPr>
          <w:i/>
          <w:iCs/>
        </w:rPr>
        <w:t>..vakuum m</w:t>
      </w:r>
      <w:r>
        <w:rPr>
          <w:i/>
          <w:iCs/>
        </w:rPr>
        <w:t>ůž</w:t>
      </w:r>
      <w:r>
        <w:rPr>
          <w:i/>
          <w:iCs/>
        </w:rPr>
        <w:t>e být „klidné-nehybné“, anebo „v</w:t>
      </w:r>
      <w:r>
        <w:rPr>
          <w:i/>
          <w:iCs/>
        </w:rPr>
        <w:t>ří</w:t>
      </w:r>
      <w:r>
        <w:rPr>
          <w:i/>
          <w:iCs/>
        </w:rPr>
        <w:t>cí-ví</w:t>
      </w:r>
      <w:r>
        <w:rPr>
          <w:i/>
          <w:iCs/>
        </w:rPr>
        <w:t>ří</w:t>
      </w:r>
      <w:r>
        <w:rPr>
          <w:i/>
          <w:iCs/>
        </w:rPr>
        <w:t>cí“ ...</w:t>
      </w:r>
      <w:r>
        <w:rPr/>
        <w:t xml:space="preserve"> Kde lze v p</w:t>
      </w:r>
      <w:r>
        <w:rPr/>
        <w:t>ří</w:t>
      </w:r>
      <w:r>
        <w:rPr/>
        <w:t>rod</w:t>
      </w:r>
      <w:r>
        <w:rPr/>
        <w:t>ě</w:t>
      </w:r>
      <w:r>
        <w:rPr/>
        <w:t xml:space="preserve"> najít „klidné-nehybné“ vakuum?</w:t>
        <w:br/>
        <w:t>(02 - reakce) : Hezká otázka, na tělo. Opravdu nikde … v tomto vesmíru, tedy v této řadě-posloupnosti genetických kroků, které se udály po Třesku nikde. Před Třeskem se právě nachází onen „bod posloupnosti“, onen „krok posloupnosti“ onen „stav posloupnosti“ Velvesmíru, ( „klidné-nehybné“ vakuum ), ve kterém panuje inertní stav poměrů veličin, je to jednotkový stav dimenzí veličin  cˆ3 = cˆ3  = c = x / t = 1 / 1 = 0 / 0 = nekonečno / nekonečno …a tak tam v této absolutní rovnováze stavů v symetrii stavů panuje „klidné-vakuum“. Říkám-li „tento vesmír“ a „Velvesmír“ pak tím mám na mysli  Velvesmír = stav před Třeskem ( jeden stav ) + po Třesku ( nekonečně stavů změn symetrií v asymetrie a naopak )… Spekulativní řeč : možná, že před Třeskem nebyl jen symetrický stav, ale ještě opřed ním asymetrický stav coby monostav   “A“ , který se rozštěpil ( na dvě veličiny t-čas a x-délku … A-velveličina tu je jako „mince o dvou stranách“ ) také Třeskem č.1 …a náš Třesk byl už pak č.2</w:t>
      </w:r>
    </w:p>
    <w:p>
      <w:pPr>
        <w:pStyle w:val="Normal"/>
        <w:rPr/>
      </w:pPr>
      <w:r>
        <w:rPr/>
      </w:r>
    </w:p>
    <w:p>
      <w:pPr>
        <w:pStyle w:val="Normal"/>
        <w:rPr/>
      </w:pPr>
      <w:r>
        <w:rPr/>
        <w:t xml:space="preserve">(03 - citace) : </w:t>
      </w:r>
      <w:r>
        <w:rPr>
          <w:i/>
          <w:iCs/>
        </w:rPr>
        <w:t>..použít výraz "vlnobalí</w:t>
      </w:r>
      <w:r>
        <w:rPr>
          <w:i/>
          <w:iCs/>
        </w:rPr>
        <w:t>č</w:t>
      </w:r>
      <w:r>
        <w:rPr>
          <w:i/>
          <w:iCs/>
        </w:rPr>
        <w:t>ek z dimenzí" je jen projev d</w:t>
      </w:r>
      <w:r>
        <w:rPr>
          <w:i/>
          <w:iCs/>
        </w:rPr>
        <w:t>ů</w:t>
      </w:r>
      <w:r>
        <w:rPr>
          <w:i/>
          <w:iCs/>
        </w:rPr>
        <w:t>razu, že ten vlnobalí</w:t>
      </w:r>
      <w:r>
        <w:rPr>
          <w:i/>
          <w:iCs/>
        </w:rPr>
        <w:t>č</w:t>
      </w:r>
      <w:r>
        <w:rPr>
          <w:i/>
          <w:iCs/>
        </w:rPr>
        <w:t>ek není z vln jiného prost</w:t>
      </w:r>
      <w:r>
        <w:rPr>
          <w:i/>
          <w:iCs/>
        </w:rPr>
        <w:t>ř</w:t>
      </w:r>
      <w:r>
        <w:rPr>
          <w:i/>
          <w:iCs/>
        </w:rPr>
        <w:t>edí...</w:t>
      </w:r>
      <w:r>
        <w:rPr/>
        <w:t xml:space="preserve"> No dob</w:t>
      </w:r>
      <w:r>
        <w:rPr/>
        <w:t>ř</w:t>
      </w:r>
      <w:r>
        <w:rPr/>
        <w:t xml:space="preserve">e, a z </w:t>
      </w:r>
      <w:r>
        <w:rPr/>
        <w:t>č</w:t>
      </w:r>
      <w:r>
        <w:rPr/>
        <w:t xml:space="preserve">eho tedy je? </w:t>
        <w:br/>
        <w:t>(03 - reakce) : Jak z čeho je „vlnobalíček z dimenzí“ ? je z dimenzí … a budou-li to všichni přijímat, můžeme napříště říkat jen zkráceně „vlnobalíček“. Budeme-li však mít na mysli jiný vlnobalíček, např. na vodní hladině bude to vlnobalíček z vln vodních ( ale nakonec i ty jsou z dimenzí, neb vše hmotné je z dimenzí )</w:t>
      </w:r>
    </w:p>
    <w:p>
      <w:pPr>
        <w:pStyle w:val="Normal"/>
        <w:rPr/>
      </w:pPr>
      <w:r>
        <w:rPr/>
      </w:r>
    </w:p>
    <w:p>
      <w:pPr>
        <w:pStyle w:val="Normal"/>
        <w:rPr/>
      </w:pPr>
      <w:r>
        <w:rPr/>
        <w:t xml:space="preserve">(04 - citace) : </w:t>
      </w:r>
      <w:r>
        <w:rPr>
          <w:i/>
          <w:iCs/>
        </w:rPr>
        <w:t>... že jste nereagoval na názor, že elektron nelze detekovat elektronem atd...</w:t>
      </w:r>
      <w:r>
        <w:rPr/>
        <w:t xml:space="preserve"> Nikde jsem ne</w:t>
      </w:r>
      <w:r>
        <w:rPr/>
        <w:t>ří</w:t>
      </w:r>
      <w:r>
        <w:rPr/>
        <w:t>kal, že elektron nelze detekovat elektronem. Elektron není jen EMG vln</w:t>
      </w:r>
      <w:r>
        <w:rPr/>
        <w:t>ě</w:t>
      </w:r>
      <w:r>
        <w:rPr/>
        <w:t>ní.</w:t>
        <w:br/>
        <w:t>(04 - reakce) : Nikdo netvrdil, že jste to říkal Vy … a jasně plyne že jsem to říkal a příklad uvedl jen já … ale na základě Vašeho návrhu, že vlnění ( stejného a vyššího řádu ) nelze pozorovat-hodnotit taktéž vlněním ( nižšího řádu ) …elektron je také vlnění, néé, takže já sám si zvolil názorný příklad, néé že jste o elektronu mluvil Vy.</w:t>
      </w:r>
    </w:p>
    <w:p>
      <w:pPr>
        <w:pStyle w:val="Normal"/>
        <w:rPr/>
      </w:pPr>
      <w:r>
        <w:rPr/>
      </w:r>
    </w:p>
    <w:p>
      <w:pPr>
        <w:pStyle w:val="Normal"/>
        <w:rPr/>
      </w:pPr>
      <w:r>
        <w:rPr/>
        <w:t xml:space="preserve">(05 - citace) : </w:t>
      </w:r>
      <w:r>
        <w:rPr>
          <w:i/>
          <w:iCs/>
        </w:rPr>
        <w:t>...ano, stejné vln</w:t>
      </w:r>
      <w:r>
        <w:rPr>
          <w:i/>
          <w:iCs/>
        </w:rPr>
        <w:t>ě</w:t>
      </w:r>
      <w:r>
        <w:rPr>
          <w:i/>
          <w:iCs/>
        </w:rPr>
        <w:t>ní nem</w:t>
      </w:r>
      <w:r>
        <w:rPr>
          <w:i/>
          <w:iCs/>
        </w:rPr>
        <w:t>ůž</w:t>
      </w:r>
      <w:r>
        <w:rPr>
          <w:i/>
          <w:iCs/>
        </w:rPr>
        <w:t>e být detekováno stejným vln</w:t>
      </w:r>
      <w:r>
        <w:rPr>
          <w:i/>
          <w:iCs/>
        </w:rPr>
        <w:t>ě</w:t>
      </w:r>
      <w:r>
        <w:rPr>
          <w:i/>
          <w:iCs/>
        </w:rPr>
        <w:t>ním, jist</w:t>
      </w:r>
      <w:r>
        <w:rPr>
          <w:i/>
          <w:iCs/>
        </w:rPr>
        <w:t>ě</w:t>
      </w:r>
      <w:r>
        <w:rPr>
          <w:i/>
          <w:iCs/>
        </w:rPr>
        <w:t>..</w:t>
      </w:r>
      <w:r>
        <w:rPr/>
        <w:t xml:space="preserve"> </w:t>
      </w:r>
      <w:r>
        <w:rPr/>
        <w:t>Ř</w:t>
      </w:r>
      <w:r>
        <w:rPr/>
        <w:t>ekl jsem, že pomocí vln</w:t>
      </w:r>
      <w:r>
        <w:rPr/>
        <w:t>ě</w:t>
      </w:r>
      <w:r>
        <w:rPr/>
        <w:t>ní nelze detekovat vln</w:t>
      </w:r>
      <w:r>
        <w:rPr/>
        <w:t>ě</w:t>
      </w:r>
      <w:r>
        <w:rPr/>
        <w:t>ní, ze kterého je složeno prost</w:t>
      </w:r>
      <w:r>
        <w:rPr/>
        <w:t>ř</w:t>
      </w:r>
      <w:r>
        <w:rPr/>
        <w:t>edí, ve kterém se ší</w:t>
      </w:r>
      <w:r>
        <w:rPr/>
        <w:t>ří</w:t>
      </w:r>
      <w:r>
        <w:rPr/>
        <w:t>. P</w:t>
      </w:r>
      <w:r>
        <w:rPr/>
        <w:t>ř</w:t>
      </w:r>
      <w:r>
        <w:rPr/>
        <w:t>ipadá Vám to totéž?“</w:t>
      </w:r>
    </w:p>
    <w:p>
      <w:pPr>
        <w:pStyle w:val="Normal"/>
        <w:rPr/>
      </w:pPr>
      <w:r>
        <w:rPr/>
        <w:t>(05 - reakce) : Ano. Tady důtklivost nestojí za řeč … nemyslíte, že významově je stejné né-li totožné říci : „vlněním nemůžeme detekovat vlnění“ , anebo říkat „pomocí vlnění nelze detekovat vlnění“ ? ? Já to vidím významově jako totožné.</w:t>
      </w:r>
    </w:p>
    <w:p>
      <w:pPr>
        <w:pStyle w:val="Normal"/>
        <w:rPr/>
      </w:pPr>
      <w:r>
        <w:rPr/>
      </w:r>
    </w:p>
    <w:p>
      <w:pPr>
        <w:pStyle w:val="Normal"/>
        <w:rPr/>
      </w:pPr>
      <w:r>
        <w:rPr/>
        <w:t xml:space="preserve">(06 - citace) : </w:t>
      </w:r>
      <w:r>
        <w:rPr>
          <w:i/>
          <w:iCs/>
        </w:rPr>
        <w:t>...když za</w:t>
      </w:r>
      <w:r>
        <w:rPr>
          <w:i/>
          <w:iCs/>
        </w:rPr>
        <w:t>č</w:t>
      </w:r>
      <w:r>
        <w:rPr>
          <w:i/>
          <w:iCs/>
        </w:rPr>
        <w:t>ali fyzikové používat vakuum jako prost</w:t>
      </w:r>
      <w:r>
        <w:rPr>
          <w:i/>
          <w:iCs/>
        </w:rPr>
        <w:t>ř</w:t>
      </w:r>
      <w:r>
        <w:rPr>
          <w:i/>
          <w:iCs/>
        </w:rPr>
        <w:t>edí pro ší</w:t>
      </w:r>
      <w:r>
        <w:rPr>
          <w:i/>
          <w:iCs/>
        </w:rPr>
        <w:t>ř</w:t>
      </w:r>
      <w:r>
        <w:rPr>
          <w:i/>
          <w:iCs/>
        </w:rPr>
        <w:t>ení sv</w:t>
      </w:r>
      <w:r>
        <w:rPr>
          <w:i/>
          <w:iCs/>
        </w:rPr>
        <w:t>ě</w:t>
      </w:r>
      <w:r>
        <w:rPr>
          <w:i/>
          <w:iCs/>
        </w:rPr>
        <w:t>tla, tak tím ztratili „referen</w:t>
      </w:r>
      <w:r>
        <w:rPr>
          <w:i/>
          <w:iCs/>
        </w:rPr>
        <w:t>č</w:t>
      </w:r>
      <w:r>
        <w:rPr>
          <w:i/>
          <w:iCs/>
        </w:rPr>
        <w:t>ní vln</w:t>
      </w:r>
      <w:r>
        <w:rPr>
          <w:i/>
          <w:iCs/>
        </w:rPr>
        <w:t>ě</w:t>
      </w:r>
      <w:r>
        <w:rPr>
          <w:i/>
          <w:iCs/>
        </w:rPr>
        <w:t xml:space="preserve">ní vyššího </w:t>
      </w:r>
      <w:r>
        <w:rPr>
          <w:i/>
          <w:iCs/>
        </w:rPr>
        <w:t>řá</w:t>
      </w:r>
      <w:r>
        <w:rPr>
          <w:i/>
          <w:iCs/>
        </w:rPr>
        <w:t>du“ ? To by se m</w:t>
      </w:r>
      <w:r>
        <w:rPr>
          <w:i/>
          <w:iCs/>
        </w:rPr>
        <w:t>ě</w:t>
      </w:r>
      <w:r>
        <w:rPr>
          <w:i/>
          <w:iCs/>
        </w:rPr>
        <w:t>lo lépe vysv</w:t>
      </w:r>
      <w:r>
        <w:rPr>
          <w:i/>
          <w:iCs/>
        </w:rPr>
        <w:t>ě</w:t>
      </w:r>
      <w:r>
        <w:rPr>
          <w:i/>
          <w:iCs/>
        </w:rPr>
        <w:t>tlit....</w:t>
      </w:r>
      <w:r>
        <w:rPr/>
        <w:t xml:space="preserve"> Když fyzici studují povrchové vlny na vod</w:t>
      </w:r>
      <w:r>
        <w:rPr/>
        <w:t>ě</w:t>
      </w:r>
      <w:r>
        <w:rPr/>
        <w:t>, používají k tomu sonar, nebo optické za</w:t>
      </w:r>
      <w:r>
        <w:rPr/>
        <w:t>ří</w:t>
      </w:r>
      <w:r>
        <w:rPr/>
        <w:t xml:space="preserve">zení, </w:t>
      </w:r>
      <w:r>
        <w:rPr/>
        <w:t>č</w:t>
      </w:r>
      <w:r>
        <w:rPr/>
        <w:t>ili za</w:t>
      </w:r>
      <w:r>
        <w:rPr/>
        <w:t>ří</w:t>
      </w:r>
      <w:r>
        <w:rPr/>
        <w:t>zení založené na jiném vln</w:t>
      </w:r>
      <w:r>
        <w:rPr/>
        <w:t>ě</w:t>
      </w:r>
      <w:r>
        <w:rPr/>
        <w:t>ní. Když fyzici studují ší</w:t>
      </w:r>
      <w:r>
        <w:rPr/>
        <w:t>ř</w:t>
      </w:r>
      <w:r>
        <w:rPr/>
        <w:t>ení zvukových vln, používají k tomu optické za</w:t>
      </w:r>
      <w:r>
        <w:rPr/>
        <w:t>ří</w:t>
      </w:r>
      <w:r>
        <w:rPr/>
        <w:t>zení. Když fyzici za</w:t>
      </w:r>
      <w:r>
        <w:rPr/>
        <w:t>č</w:t>
      </w:r>
      <w:r>
        <w:rPr/>
        <w:t>ali studovat ší</w:t>
      </w:r>
      <w:r>
        <w:rPr/>
        <w:t>ř</w:t>
      </w:r>
      <w:r>
        <w:rPr/>
        <w:t>ení sv</w:t>
      </w:r>
      <w:r>
        <w:rPr/>
        <w:t>ě</w:t>
      </w:r>
      <w:r>
        <w:rPr/>
        <w:t>tla, použili k tomu optické za</w:t>
      </w:r>
      <w:r>
        <w:rPr/>
        <w:t>ří</w:t>
      </w:r>
      <w:r>
        <w:rPr/>
        <w:t>zení, jak byli zvyklí (Michellson</w:t>
      </w:r>
      <w:r>
        <w:rPr/>
        <w:t>ů</w:t>
      </w:r>
      <w:r>
        <w:rPr/>
        <w:t>v interferometr) - a v tu ránu se za</w:t>
      </w:r>
      <w:r>
        <w:rPr/>
        <w:t>č</w:t>
      </w:r>
      <w:r>
        <w:rPr/>
        <w:t>ali hrozn</w:t>
      </w:r>
      <w:r>
        <w:rPr/>
        <w:t>ě</w:t>
      </w:r>
      <w:r>
        <w:rPr/>
        <w:t xml:space="preserve"> divit, že jim za</w:t>
      </w:r>
      <w:r>
        <w:rPr/>
        <w:t>čí</w:t>
      </w:r>
      <w:r>
        <w:rPr/>
        <w:t>ná vycházet n</w:t>
      </w:r>
      <w:r>
        <w:rPr/>
        <w:t>ě</w:t>
      </w:r>
      <w:r>
        <w:rPr/>
        <w:t>co, na co nebyli zvyklí: konstantní rychlost vln</w:t>
      </w:r>
      <w:r>
        <w:rPr/>
        <w:t>ě</w:t>
      </w:r>
      <w:r>
        <w:rPr/>
        <w:t>ní sv</w:t>
      </w:r>
      <w:r>
        <w:rPr/>
        <w:t>ě</w:t>
      </w:r>
      <w:r>
        <w:rPr/>
        <w:t xml:space="preserve">tla. V </w:t>
      </w:r>
      <w:r>
        <w:rPr/>
        <w:t>č</w:t>
      </w:r>
      <w:r>
        <w:rPr/>
        <w:t>em podle Vás ud</w:t>
      </w:r>
      <w:r>
        <w:rPr/>
        <w:t>ě</w:t>
      </w:r>
      <w:r>
        <w:rPr/>
        <w:t>lali chybu?</w:t>
        <w:br/>
        <w:t xml:space="preserve">(06 - reakce) : To je buď nedorozumění, anebo přinejmenším každý mluví o něčem jiném. Opakuji co říkáte : tím, že fyzikové začali používat vakuum ( příroda ho nepoužívá jen fyzikové ho začali … ) k šíření světla, tak tím ztratili „referenční vlnění vyššího řádu“ ? ? </w:t>
      </w:r>
    </w:p>
    <w:p>
      <w:pPr>
        <w:pStyle w:val="Normal"/>
        <w:rPr/>
      </w:pPr>
      <w:r>
        <w:rPr/>
        <w:t>Jistě že na vlny vody můžeme použít vlny zvuku nebo světla …vlny detekují vlny … zjištění konstantnosti rychlosti světla „optikou“ ( což je zase světlo ) podivné je, ale zde ten pokus M-M ex. nedemonstroval optiku, ale geometrii, zvolenou a výslednou zjištěnou geometrii. Fotony a zrcátka zde sloužily jako „pomůcky do geometrie“….dokonce i pohyb těch zrcátek v soustavě. Už jste četl mé zjištění z M-M experimentu za volby zařízení tak, že zrcátka budou spřažená ve vzdálenostech nikoliv cca 1 m ale ve vzdálenostech kosmologických tj. 50 světelných let od sebe – a spřaženy do toho pravého úhlu a … a celá tato „zrcátková deska“ i se zdrojem fotonů poletí od zvolené soustavy souřadnic rychlostí  v = c/2 . Já z tohoto jednoduchého příkladu a jednoduchou matematikou zjistil, že foton ze zrcátka do zrcátka nedoletí, neb globální zakřivení vesmíru se nedá smazat a foton letí po křivé trajektorii – jednak a poté jsem zjistil, že při relativistické rychlosti desky se i ona bude pohybovat po křivé trajektorii a zjistil, že ………přerušeno, musím odejít, dokončím jindy.</w:t>
      </w:r>
    </w:p>
    <w:p>
      <w:pPr>
        <w:pStyle w:val="Normal"/>
        <w:rPr/>
      </w:pPr>
      <w:r>
        <w:rPr/>
      </w:r>
    </w:p>
    <w:p>
      <w:pPr>
        <w:pStyle w:val="Normal"/>
        <w:rPr/>
      </w:pPr>
      <w:r>
        <w:rPr/>
      </w:r>
    </w:p>
    <w:p>
      <w:pPr>
        <w:pStyle w:val="Normal"/>
        <w:rPr/>
      </w:pPr>
      <w:r>
        <w:rPr/>
        <w:t>dokončit</w:t>
      </w:r>
    </w:p>
    <w:p>
      <w:pPr>
        <w:pStyle w:val="Normal"/>
        <w:rPr>
          <w:color w:val="000000"/>
          <w:szCs w:val="18"/>
        </w:rPr>
      </w:pPr>
      <w:r>
        <w:rPr>
          <w:color w:val="000000"/>
          <w:szCs w:val="18"/>
        </w:rPr>
        <w:t>……………………………………………………………………………………………………………</w:t>
      </w:r>
    </w:p>
    <w:p>
      <w:pPr>
        <w:pStyle w:val="Normal"/>
        <w:rPr>
          <w:color w:val="000000"/>
          <w:szCs w:val="18"/>
        </w:rPr>
      </w:pPr>
      <w:r>
        <w:rPr>
          <w:color w:val="000000"/>
          <w:szCs w:val="18"/>
          <w:highlight w:val="yellow"/>
        </w:rPr>
        <w:t>……………………………………………………………………………………………………………</w:t>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pPr>
      <w:r>
        <w:rPr>
          <w:color w:val="000000"/>
          <w:szCs w:val="18"/>
        </w:rPr>
        <w:t>Autor: </w:t>
      </w:r>
      <w:hyperlink r:id="rId4">
        <w:r>
          <w:rPr>
            <w:rStyle w:val="InternetLink"/>
            <w:szCs w:val="18"/>
          </w:rPr>
          <w:t>Navrátil J.</w:t>
        </w:r>
      </w:hyperlink>
      <w:r>
        <w:rPr>
          <w:color w:val="000000"/>
          <w:szCs w:val="18"/>
        </w:rPr>
        <w:t> </w:t>
        <w:br/>
        <w:t>Datum:   04-09-05 23:15</w:t>
        <w:br/>
        <w:br/>
        <w:t xml:space="preserve">Radiměřský řekl : </w:t>
        <w:br/>
        <w:t>Kdyby byla na částečku hmoty aplikována obrovská energie mám pochyby, že by vznikla černá díra. Myslí se energie tepelná nebo jaká? Kdyby ty bytosti byly tak superinteligentní, že by dokázaly tvořit černé díry tak zabránit tepelné smrti jejich vesmíru by pro ně nebyl žádný problém. Vesmír vzniknul, protože prostě vzniknout musel.</w:t>
        <w:br/>
        <w:br/>
        <w:t xml:space="preserve">Odpověděl jsem mu : </w:t>
        <w:br/>
        <w:t>Druhá varianta je, že vzniknout nemusel a …a už jsme u zrodu principu střídání symetrií. ( tak dlouho vesmír vzniknout nemusel až...až vznikl… jako změna symetrií v asymetrie ). To ovšem nemusí platit pro "tento" pozorovaný vesmír tj. vesmírný stav po Třesku. Před Třeskem mohl být jiný stav téhož vesmíru jaký je po Třesku ...patří to do posloupnosti střídání symetrií s asymetriemi. Je-li v tomto po Třeskovém stavu vakuum typem-stavem časoprostoru tj. pouze stavem dvou veličin, pak by mohl být vesmír před Třeskem také "nějakým" stavem vakua dvou veličin....a před tímto stavem mohl být další stav veličin(y).</w:t>
        <w:br/>
        <w:t>cituji Hálu :</w:t>
        <w:br/>
        <w:t>&gt;Sám čas totiž začíná dávat smysl právě v okamžiku Velkého třesku a já si nedokážu představit nějaké dění mimo čas&lt;. V tom to je. Čas před Třeskem neplynul-neodvíjel se, stav veličin byl absolutně symetrický...proto také tam nebyla hmota ( hmota tohoto typu co pozorujeme po Třesku ). Hmota vzniká až v ten moment, kdy se spouští odvíjení-tok toho času...a odvíjí čas ( ukrajováním intervalů na jeho dimenzi ) právě hmota - to je oboustranné. Čas se počne odvíjet vznikne-li asymetrie v časoprostoru a tou je "vibrace vakua veličin" a zvlní-li se časoprostor-vakuum, tak z něj vzejdou takové vlny-vlnobalíčky, které "ukotví" velikostní poměry poměrů dimenzí a to je pak elementární částice ( zahrnuje v sobě ten čas - čas je stavitelem hmoty )</w:t>
        <w:br/>
        <w:t xml:space="preserve">Před Třeskem čas neběžel a panovala tam jednotková rovnováha stavu veličin a jejich dimenzí...po Třesku ( což nemusí být výbuch ...ale moment nastolení ! )se spouští odvíjení času tak že nastává zvlnění časoprostoru - a to je asymetrie poměrů dimenzí délka a čas ... atd. </w:t>
        <w:br/>
        <w:t>A protože Hála je vševěd a tvrdí-li vševěd, že čas začíná dávat smysl až v okamžiku Velkého třesku, tak proto -že já mám názor jiný-, proto on navrhl ( a dokonce by to rád sám i provedl ) mě eskortovat do blázince...to teroristi a diktátoři mají ve zvyku...že ?</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5">
        <w:r>
          <w:rPr>
            <w:rStyle w:val="InternetLink"/>
            <w:szCs w:val="18"/>
          </w:rPr>
          <w:t>Navrátil Josef</w:t>
        </w:r>
      </w:hyperlink>
      <w:r>
        <w:rPr>
          <w:color w:val="000000"/>
          <w:szCs w:val="18"/>
        </w:rPr>
        <w:t> </w:t>
        <w:br/>
        <w:t>Datum:   19-10-05 20:45</w:t>
        <w:br/>
        <w:br/>
        <w:t xml:space="preserve">Vážení, je tu několik diskutujících, kterým velký třesk vrtá hlavou a nedá spát. Nejsou sami. A protože to nikdo na světě neví zda vesmír vznikl velkým třeskem nebo ne, anebo jak ? ( řekl vševěd Hála …04-08-05 13:24 ), tak vše, co o tomto vzniku vesmíru ( velkým třeskem ) bylo napsáno vědci, ( a Hálou ) jsou jen domněnky. Tu mou domněnku ( nejhorší ) Vám stručně popíši ( dokud smím ) : </w:t>
        <w:br/>
        <w:t>Velký třesk je/může být jen jedním „prvkem-přechodem“ na posloupnosti změn stavů vesmíru ( přechodem ze stavu předchozího před Třeskem do stavu po Třesku ) tak, že před Třeskem byl/mohl být vesmír ve stavu „kolapsu vlnové funkce“, tedy vakuum nebylo ve stavu vřícím, tedy časoprostor ( 3+3D ) byl bez hmoty, čas neběžel ( ale byl, v jednotkovém stavu ) a prostor se nerozpínal ( byl, v jednotkovém stavu ). Pak před Třeskem mohlo být v posloupnosti stavů i více změn „stavu vesmíru“ směrem k „nule“. Třesk ( který je počátkem „našeho už pozorovatelného vesmíru“ a v něm posloupnosti změn hmotových struktur a nárůstu zákonů ) není třeskem ve smyslu výbuchu, ale je „pouze“ náhlou změnou/přechodem z jednoho stavu do druhého pomocí zahájení platnosti PPP – prvního počátečního pravidla ( třeskem pravidla ) v posloupnosti pravidel/zákonů co budou v našem vesmíru také narůstat-generovat. Ve Třesku bylo odvíjení-tok-chod času zahájeno stejně jako „rozpínání“ prostoru – což je pouze „zahájení provozu“ vlnové funkce veličin časoprostorových – a tímto vlněním/zavlněním prvním ve Třesku, zavlněním dimenzí veličin „se vyráběla" první hmota-hmotostav "nejjednodušší složitosti i zakřivený časoprostor a posléze každým dalším "krokem-skokem" na posloupnosti změn stavů i další složitější hmotové vlnobalíčky jakožto „kvanta časoprostoru se zavinutými, kompaktifikovanými dimenzemi“( v nichž je zabudován čas-jeho dimenze + spolu s dimenzemi délkovými ) podle dosud neznámého mechanizmu vlnové funkce k „výrobě hmotových struktur z veličin „délka a čas“.</w:t>
        <w:br/>
        <w:t>Více ( a volněji ) o tom vyprávím v hypotetických pohádkách bláznů na jiných stránkách navzdory „pravdivějším domněnkám“ vědců ( a prozatím na svobodě, dokud mě nějakým trikem do psychiatrické léčebny nezatáhne vševěd Hála, jak to prohlásil ).</w:t>
      </w:r>
    </w:p>
    <w:p>
      <w:pPr>
        <w:pStyle w:val="Normal"/>
        <w:rPr>
          <w:color w:val="000000"/>
          <w:szCs w:val="18"/>
        </w:rPr>
      </w:pPr>
      <w:r>
        <w:rPr>
          <w:color w:val="000000"/>
          <w:szCs w:val="18"/>
        </w:rPr>
        <w:t>……………………………………………………………………………………………………</w:t>
      </w:r>
      <w:r>
        <w:rPr>
          <w:color w:val="000000"/>
          <w:szCs w:val="18"/>
        </w:rPr>
        <w:t>.………</w:t>
      </w:r>
      <w:r>
        <w:rPr/>
        <w:br/>
      </w:r>
    </w:p>
    <w:p>
      <w:pPr>
        <w:pStyle w:val="Normal"/>
        <w:rPr/>
      </w:pPr>
      <w:r>
        <w:rPr>
          <w:color w:val="000000"/>
          <w:szCs w:val="18"/>
        </w:rPr>
        <w:t>Autor: </w:t>
      </w:r>
      <w:hyperlink r:id="rId6">
        <w:r>
          <w:rPr>
            <w:rStyle w:val="InternetLink"/>
            <w:szCs w:val="18"/>
          </w:rPr>
          <w:t>Navrátil Josef</w:t>
        </w:r>
      </w:hyperlink>
      <w:r>
        <w:rPr>
          <w:color w:val="000000"/>
          <w:szCs w:val="18"/>
        </w:rPr>
        <w:t> </w:t>
        <w:br/>
        <w:t>Datum:   21-10-05 10:17</w:t>
        <w:br/>
        <w:br/>
        <w:t>01 – pan Radiměřský napsal, že „Vesmír nepotřebuje člověka, aby ho pochopil“ . To máte pravdu, ale přesto vesmír člověka vyprodukoval a když už ho vyprodukoval i s jeho inteligencí a v té jsou člověčí otázky na důvod vesmíru, pak se hold i Vesmír musí sklonit a vyčkat zda na to člověk přijde či nééé a zakázat mu to Vesmír nemlže … a neumí. Ledaže si člověk sám vyprodukuje „odchylné mantinely“ v genezi přirozených stavů od Třesku a tím se sám zahubí anebo se sám svede do slepé vývojové uličky, kde skončí jeho pouť a … a vesmír si půjde dál svou vývojovou „přirozenou“ cestou.</w:t>
        <w:br/>
        <w:br/>
        <w:t>02 - pan Radiměřský napsal, že : „Vesmír nepotřebuje člověka, aby ho pochopil a určil co bylo před a co bylo po tom.“ Vesmír když už vyrobil člověka inteligentního, tak nemá tu moc mu zabránit, aby člověk pátral po původu a důvodech fungování vesmíru a je pouze věcí člověka jak-do jaké přesnosti vesmír analyzuje a co do jaké pravdivosti o Vesmíru zjistí – to vesmír sám nemůže ovlivnit „nějakým bojkotem“ ( který z Vaší věty plyne ).</w:t>
        <w:br/>
        <w:br/>
        <w:t>03 - pan Radiměřský napsal, že : „čas je ve vesmíru téměř nepostřehnutelná veličina.“ Nesouhlasím. A vy ostatní ? vy jste si také všimli, že čas je cosi nepostřehnutelného ve vesmíru ? Zajímavé ovšem je to Radiměřského slovíčko „veličina“. On času to slovíčko přiřadil. Pak se tedy pana Radiměřského ptejme, co si představuje pod pojmeme veličina a ať nám napíše definici.</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7">
        <w:r>
          <w:rPr>
            <w:rStyle w:val="InternetLink"/>
            <w:szCs w:val="18"/>
          </w:rPr>
          <w:t>Navrátil Josef</w:t>
        </w:r>
      </w:hyperlink>
      <w:r>
        <w:rPr>
          <w:color w:val="000000"/>
          <w:szCs w:val="18"/>
        </w:rPr>
        <w:t> </w:t>
        <w:br/>
        <w:t>Datum:   21-10-05 17:34</w:t>
        <w:br/>
        <w:br/>
        <w:t>Úvaha pro totálně mlčící většinu :</w:t>
        <w:br/>
        <w:br/>
        <w:t>Zajímavé je, že kdybychom vzali veškerou hmotu vesmíru ( neutrony + protony + elektrony ), přeměnili tyto elementární částice na neutrony, pak by bylo ve vesmíru 10ˆ81 ks neutronů ; a protože vesmír má poloměr cca 10ˆ27m, má tedy objem cca 10ˆ81mˆ3, čili 10ˆ81 ks /10ˆ81mˆ3, čili připadá jeden neutron na jeden kubík vesmíru … však to i odpovídá : váha neutronu krát hustota vesmíru = jedné. Zajímavá tedy je úvaha, že koukneme-li se na hmotné těleso ( neutronovou hvězdu ) „z vnějšku“ připadá nám prostor, který ta hvězda zaujala, plný a přitom je vlastně uvnitř prázdný, neb hmota hmotná je pouze jeden kus neutronu v celém kubíku prostoru (( uvnitř znamená jakoby změna měřítka…anebo změna velikosti etalonu ? )…to samé dám-li jiný příklad : koukáme-li se na vlastní dlaň či stůl, který máme před sebou … je prázdný ( ! ), skoro : pod mikroskopem se v atomu vodíku velkém jako fotbalové hřiště choulí elektron jako dětská cvrnkací kulička a proton jako fotbalový míč – zbytek prostoru atomu vodíku je prázdný. Dtto v jiných atomech. Podobně se může jevit vnějšímu pozorovateli celý vesmír : je to zcela plná hmotná koule, do které si lze bouchnout jako do toho stolu – vesmír jako ( z vnějšku ) „neutronová hvězda“, teprve až se do té koule podíváte, uvidíte jednotlivé galaxie a prázdný prostor mezi nimi….čili vše záleží na pozici pozorovatele,*viz http://dvouvelicinovyvesmir.wz.cz/d/obrazky-jpg.rar a tam pod názvem relativita měřítek 01 … Možná kdybychom se uměli podívat do neutronu „dovnitř“, tak bychom zjistili, že je ještě víc prázdný než je hustota vesmíru sama a že se tam ty kvarky choulí někde v koutečku jako „nemastná vlna“ ……..jako „zmuchlaneček časoprostoru“. Resumé : zopakujem si, že pro vnějšího pozorovatele je vesmír „plná koule hmoty“, podivné co ? a navozuje to lidské mysli domněnku, že v té kouli vesmíru se původní inertní časoprostor bez hmoty, v pozici zkolabované vlnové funkce, v pozici 3+3D v jednotkovém stavu, „zdrcnul“ a že po „zdrcnutí“ 3+3D nastaly dvě věci vedle sebe a) časoprostor „zbytkový“ ( nazývám ho zbytkový proto, že je jiný než ten před Třeskem ) + b) hmotový artefakt a to obojí v jedné kouli …jakoby v kouli vesmíru po Třesku byl a) časoprostor, kterému „něco“ bylo odebráno a to něco přesunuto do hmoty, tam „přebývá“ v té hmotě …. já si myslím, že je to to „něco“ má něco společného s jednosměrností času.</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8">
        <w:r>
          <w:rPr>
            <w:rStyle w:val="InternetLink"/>
            <w:szCs w:val="18"/>
          </w:rPr>
          <w:t>Navrátil Josef</w:t>
        </w:r>
      </w:hyperlink>
      <w:r>
        <w:rPr>
          <w:color w:val="000000"/>
          <w:szCs w:val="18"/>
        </w:rPr>
        <w:t> </w:t>
        <w:br/>
        <w:t>Datum:   22-10-05 20:28</w:t>
        <w:br/>
        <w:br/>
        <w:t>„Konstantní rychlost mohou mít všechna tělesa ( pak se řekne, že jejich pohyb je rovnoměrný m .v ), ale tělesa s čím dál menší hmotností dosahují vyšší konstantní rychlosti a nejvyšší konstantní rychlost mají tělesa, která pozbyla hmotnost, ta se stala u nich nulovou ( z pozice pozorovatelny soustavy hmotných těles ) ; vyšší konstantní rychlost než cééé by měla tělesa se zápornou hmotností a to už jsme v jiném vesmíru.“</w:t>
        <w:br/>
        <w:t>A dodal bych ještě : Ve vesmíru je ( prý ) 10ˆ52 kg hmoty viditelné ( opomeňme tu nový problém s „černou hmotou“ ) ; kdyby se veškerá hmota hmotná přeměnila na fotony ( což asi teoreticky možný je ) pak by vesmír byl vyplněn pouze fotony ( energií záření ) a pak by libovolný pozorovatel ( a tím by musel být jen foton ) musel říci o vesmíru ( jako my o něm prohlašujeme, že se rozpíná a stárne ), že se nerozpíná a nestárne ( ! )…protože foton má tu svou rychlost právě konstantní a jednotkovou a stejnou tak jako ten vesmír má pro něho konstantní poměr „rozpínání“ ku „stárnutí“ c = R(v) . H = 1 kde R je vzdálenost na hranice pozorovatelného vesmíru a Hubbleova konsta. H = 1/ t(w), což to t(w) je stáří vesmíru. Takže tu máme vesmír jen s fotony, tedy „bez hmoty“ … ale jistý rozdíl tu asi být musí než má/je vesmír před Třeskem. Ve Třesku „musel“ být spuštěn chod času … chod času musí „vnímat“ pouze hmota/hmotnost ( se právě rodící ) a tu foton nemá … takže tu je ještě něco čemu sám nerozumím … takže teprve až se foton počne „hmotnit“ tj. ztrácet rychlost cééé, tak poté se spustí chod času ( ??? ) – to nevím … pokud ano, pak Třesk musel být třeskem/zahájením zákona-pravidla o nějaké změně z předešlého stavu do nového stavu a podle toho pravidla zřejmě došlo k přeměně symetrie předTřeskové ( stavů veličin co tam už byly ) do asymetrie po Třesku : asymetrie mohla být „výroba fotonů“ a nového zakřiveného časoprostoru ( ??? – nevím ) …zde budu dál uvažovat. Rozhodně ale už vím, že cééé je konstantní jako každá jiná rychlost, že být konstantní může, ale céé je ta nejvyšší konstantní rychlost a má jí nehmotná hmota – foton … pak ovšem by mohlo platit nikoliv m . w = m(0) . c …..ale…. m . x(v) = m(0) . x(c) … a všimněte si že obě rovnice jsou totožné když ta „ix“ podělím „stejným tempem odvíjení času“ // přičemž interval x(v) &lt; x(c) // a…a v tom to asi je, že „rozpínání vesmíru“ nastalo v jiné fázi než „spuštění času“ což koresponduje s inflační teorií, že se v jistý moment „čas zastavil“ a „délka běžela-se rozpínala“ tím se fotony měnily na hmotnější hmotu s menší rychlostí než cééé … a tento výklad by mohl i korespondovat s tím, že po Třesku opět pokračuje střídání symetrií s asymetriemi, budeme-li k tomu započítávat onen jev „stojí čas versus běží rozpínání délky“ a…a pak další děje-jevy atd.</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9">
        <w:r>
          <w:rPr>
            <w:rStyle w:val="InternetLink"/>
            <w:szCs w:val="18"/>
          </w:rPr>
          <w:t>Navrátil Josef</w:t>
        </w:r>
      </w:hyperlink>
      <w:r>
        <w:rPr>
          <w:color w:val="000000"/>
          <w:szCs w:val="18"/>
        </w:rPr>
        <w:t> </w:t>
        <w:br/>
        <w:t>Datum:   01-11-05 15:08</w:t>
        <w:br/>
        <w:br/>
        <w:t>Pane Pecha, na Mageu je také diskuse nad dvouveličinovým vesmírem. Zde ukázka :</w:t>
        <w:br/>
        <w:t>(citace Zephira) Na obrázku 3 máte etanolu místo etalonu. Stejně nechápu, proč vynakládáte tolik úsilí na odvození těch samejch rovnic (akorád s vyměněnejma písmenkama)... Občas to chce změnit činnost nebo prostředí...</w:t>
        <w:br/>
        <w:br/>
        <w:t>(reakce moje) : No, konečně jsem spokojen s odpovědí. Zaprvé je poznat, že jste ty obrázky četl ( o chybě vím a když už se stala, ponechal jsem jí tam úmyslně právě za tím účelem zjistit „kdo si jí všimne“ ). Zadruhé : LT …; Ta vyměněná písmenka –jak říkáte- mají obrovský význam. Jednak korespondují s mou konvencí a ta nahrazuje pro mě spojité funkce…a jednak právě tato matematická úprava ukazuje na to, že vůbec nebylo třeba vykonat Michelson-Morleyho experiment za zjišťováním zda existuje či neexistuje éter ( tím se totiž neexistence éteru neprokáže …) , tímto experimentem se nevyvrátil. Zatřetí : matematické výdobytky z tohoto experimentu by vyšly ikdyby se experiment nikdy nekonal – je to pouze a pouze geometrické řešení ( ty transformační úpravy rovnic ) pootáčení soustav, tedy geometricky je to pohyb bodu „A“ po Thaletově kruhu a „gama člen“ v těch transformacích je jen „náhodně provedená matematická úprava“ vzešlá z rovnice cˆ2 = 2wˆ2 …, která mimochodem „nezávisle“ souvisí s parabolou cˆ2 = 2wˆ1 ( jež je a bude řešením gravitace - to jsem přesvědčen ikdyž to neumím matematicky dokázat )a … a „náhodou“ se to až moc hodí do filozofie střídání symetrií s asymetriemi ( a do filozofie o "nárůstu/vzniku dimenzí nových p o s t u p n ě )… Já musím vědět, proč transformace Lorentzovy vlastně nejsou „transformacemi“ …ne, nejsou, je to pouze otáčení testovacích těles v časoprostoru,( respektive ta tělesa pootáčí sám prostoročas co je nese ), respektive je to „zakřivování“ vesmíru ( neb jsou-li transformace pootáčením po kružnici, tak v podstatě je to, kružnice, aproximace pootáčení po libovolné křivce …a co je pootáčení – je to jiný druh/projev zakřivování prostoročasu a potažmo je to vlnění/zavlnění časoprostoru a … a jste právě u toho „čertova kopýtka“ celého vesmíru – jsem na stopě proč se vlní a kam to vlnění sahá a jak se chová, a proč po křivkách geodetických a jak to souvisí s měřením afinně pohnutých hodnot testovacích těles a proč vidíme/pozorujeme Dopplera rudý posuv ve spektrech ( což je také vše jen pootáčení a LT s tím zatraceně souvisí ) ………..prostě já musím prorazit s myšlenkou ověření „na co máme LT“ co řeší ve své podstatě a proč ? To vše se rozmotá tehdy když se začne chápat jak vypadají tvary těch LT-mých pozměněných a zda jsou lepší než ty původní.</w:t>
        <w:br/>
        <w:br/>
        <w:t xml:space="preserve">Souvislosti si musíte sám dodat nakouknete-li do Magea </w:t>
        <w:br/>
        <w:t>http://www.mageo.cz/.chatroom/67416?u=hwEQmv0lcFaC5CCxAD&amp;s=30&amp;c=1250</w:t>
        <w:br/>
      </w:r>
    </w:p>
    <w:p>
      <w:pPr>
        <w:pStyle w:val="Normal"/>
        <w:rPr>
          <w:color w:val="000000"/>
          <w:szCs w:val="18"/>
        </w:rPr>
      </w:pPr>
      <w:r>
        <w:rPr>
          <w:color w:val="000000"/>
          <w:szCs w:val="18"/>
        </w:rPr>
        <w:t>……………………………………</w:t>
      </w:r>
      <w:r>
        <w:rPr>
          <w:color w:val="000000"/>
          <w:szCs w:val="18"/>
        </w:rPr>
        <w:t>.</w:t>
      </w:r>
    </w:p>
    <w:p>
      <w:pPr>
        <w:pStyle w:val="Normal"/>
        <w:rPr/>
      </w:pPr>
      <w:r>
        <w:rPr>
          <w:color w:val="000000"/>
          <w:szCs w:val="18"/>
        </w:rPr>
        <w:t>Mam k tomu male upresneni:</w:t>
        <w:br/>
        <w:br/>
        <w:t>Pokud se bavime jen o matematice, neni zadny problem udelat si</w:t>
        <w:br/>
        <w:t>tri prostorove souradnice (x,y,z) a tri casove (tx, ty, tz). V</w:t>
        <w:br/>
        <w:t>takovem pripade je rychlost devitislozkovy objekt, ktery dostanu</w:t>
        <w:br/>
        <w:t>tak, ze jednotlive prostorove slozky polohy derivuju podle</w:t>
        <w:br/>
        <w:t>jednotlivych slozek souradnic v case, t.j. jde o vyrazy</w:t>
        <w:br/>
        <w:br/>
        <w:t>dx/dtx dy/dtx dz/dtx</w:t>
        <w:br/>
        <w:t>dx/dty dy/dty dz/dty</w:t>
        <w:br/>
        <w:t>dx/dtz dy/dtz dz/dtz</w:t>
        <w:br/>
        <w:br/>
        <w:t>zrychleni se dostane tak, ze se jeste kazda z 9 slozek rychlosti</w:t>
        <w:br/>
        <w:t>derivuje podle 3 slozek casu, jde tedy o vyrazy typu: d^2x/dtxdtx</w:t>
        <w:br/>
        <w:t>d^2x/dtxdty d^2x/dtxdtz ... celkem 3.9= 27 slozek.</w:t>
        <w:br/>
        <w:br/>
        <w:t>Tech, co se dvakrat opakuje je 9, nezavislych slozek je tedy</w:t>
        <w:br/>
        <w:t>celkem 18.</w:t>
        <w:br/>
        <w:t>………………………………………………………………………………………………………………</w:t>
      </w:r>
    </w:p>
    <w:p>
      <w:pPr>
        <w:pStyle w:val="Normal"/>
        <w:rPr>
          <w:color w:val="000000"/>
          <w:szCs w:val="18"/>
        </w:rPr>
      </w:pPr>
      <w:r>
        <w:rPr>
          <w:color w:val="000000"/>
          <w:szCs w:val="18"/>
        </w:rPr>
      </w:r>
    </w:p>
    <w:p>
      <w:pPr>
        <w:pStyle w:val="Normal"/>
        <w:rPr/>
      </w:pPr>
      <w:r>
        <w:rPr>
          <w:color w:val="000000"/>
          <w:szCs w:val="18"/>
        </w:rPr>
        <w:t>Autor: </w:t>
      </w:r>
      <w:hyperlink r:id="rId10">
        <w:r>
          <w:rPr>
            <w:rStyle w:val="InternetLink"/>
            <w:szCs w:val="18"/>
          </w:rPr>
          <w:t>Navrátil Josef</w:t>
        </w:r>
      </w:hyperlink>
      <w:r>
        <w:rPr>
          <w:color w:val="000000"/>
          <w:szCs w:val="18"/>
        </w:rPr>
        <w:t> </w:t>
        <w:br/>
        <w:t>Datum:   15-11-05 19:47</w:t>
        <w:br/>
        <w:br/>
        <w:t xml:space="preserve">( citace ze Srnkova Magea ) ANON [15.11.05 - 10:39] RE SRNKA ..(Dušan) Nemáme možnost zjistit tu frekvenci času .. (Zephir) Jak tedy poznáte, že "expanduje"? Pokud "expanzí" nemyslíte, že čas prostě a jednoduše plyne, což je celkem triviální předpoklad? Jak to mám chápat? (Streit ) Odp: Sám jste napsal, že vztažný čas plyne rovnoměrně a nemůžeme ověřit, že to tak není. Expanduje tím, že generuje další skaláry-amplitudy. Chcete-li to vidět jako vlnu bez prostředí, tak vln sice přibývá, ale neprojevuje se to jako pozorovatelná změna frekvence (chybí srovnání), ale jako akumulace historie. </w:t>
        <w:br/>
        <w:br/>
        <w:t>(reakce) (Navrátil) Můj názor : především čas a délka jsou veličiny nezadatelné, s ničím nezaměnitelné, nezničitelné. Máme-li si je nějak představit lze pro jejich vyjádření použít „matematiky“ tedy „zobrazení“. Bude-li veličina ( vezmu zatím její jednu dimenzi ) čas spojitá ( to už jsem si vzal na pomoc tu matematiku a její vyjadřovací schopnost ) dtto veličina délka ( a vezmeme zatím jednu její dimenzi ), tak spojitost je co ? je infinitezimální posloupnost „intervalů“ ( kvant ) což evokuje domnění, že mezi intervaly „něco“ je …aspoň bod. ( bod, interval, bod, interval, bod ….anebo interval, mezera, interval, mezera, interval ….). A jaká je mohutnost bodů přímky a křivky např. sínusovky…pořádně zvlněné? Domnívám se, že sínusovku namalovanou na papíře ( osy x y ), když položíš/pootočíš o 900 a podíváš se na ní „z ležaté pozice“ uvidíš v ose x „přímku“ na níž jsou periodická místa „s nahuštěnými body“ a místa „se zředěnými body“. Kvantování pak znamená, že místa hustá jsou „úsečky-intervaly NĚCO“ a řídká místa jsou „úsečky-intervaly NIC“. Takže rozdíl mezi přímkou pravou a přímkou falešnou( to je ta sínusovka z boku viděná s hustými intervaly bodů a řídkými intervaly bodů ) je v tom, že když si  ), že pak</w:t>
      </w:r>
      <w:r>
        <w:rPr>
          <w:rFonts w:eastAsia="Times New Roman" w:cs="Times New Roman"/>
          <w:color w:val="000000"/>
          <w:szCs w:val="18"/>
        </w:rPr>
        <w:t></w:t>
      </w:r>
      <w:r>
        <w:rPr>
          <w:color w:val="000000"/>
          <w:szCs w:val="18"/>
        </w:rPr>
        <w:t xml:space="preserve">zvolíme jednotku pro interval ( a ta může být velká 0 = 1 = nekonečno ( ! ) veličina ( její dimenze ) je „celá“ jednotkový interval - je spojitou funkcí, lineární, nezvlněná, nekvantovaná …..x(c) = x(c) </w:t>
        <w:br/>
        <w:t xml:space="preserve">a teprve až se začne dimenze vlnit, tak její „průmět je kvantován“ – něco-nic-něco-nic-něco-nic ; … mezera-úsečka-mezera-úsečka-mezera-úsečka … – a pak nastávají poměry mezi dimenzemi veličin takové, že jsou nejednotkové v &lt; c ( zde např. jmenovatel bude mít stejné intervaly časové ale různé intervaly délkové v čitateli což je z důvodu onoho vlnění té délkové dimenze a promítnuté její křivosti do průmětny, kde se body vlny jeví jako střídání hustoty s řídkostí ). Proto je nutné brát v úvahu při vztazích dimenze délkové k dimenzi časové ( což je rychlost w = x / t ) jak se ony dvě mají vůči svým univerzálním jednotkám ( ! ) a tou je právě poměr jednotek „univerzálních“ které „vlastní“ rychlost rozpínání vesmíru a stárnutí vesmíru c = R(v)/T(v) = 1 / 1 --- tyto intervaly v čitateli a jmenovateli jsou jednotkové ( ! ) ….vesmír nám dal obrovskou šanci tím, že nám nabídl alespoň jeden jediný „pevný bod“ k poznání VŠEHO ( alespoň ke dnešku je to jediný nezpochybnitelný údaj z Vesmíru – rychlost světla čili rychlost rozpínání periferie a tempo stárnutí ). A nyní přijde to zajímavé : Tempo stárnutí je stejné na Periferii i na Zemi „v daný okamžik“ ale není stejné tempo rozpínání délky, tedy všech třech dimenzí délkových – prostoru. Čím to ? A to je právě ten efekt po Třesku, že v tomto typu vesmíru se c = c = 1/1 ( cˆ3 = cˆ3 = 1ˆ3 / 1ˆ3 ) mění na v &lt; c ( u &lt; w &lt; c = 1 ) tedy že v tomto vesmíru nastane v l n ě n í dimenzí veličin a bude se to vlnění obou veličin a jejich dimenzí k sobě chovat nejednotkově, tedy ve vzájemných poměrech r ů z n ý c h v lokálních místech vesmíru … A to, že vznikne po Třesku stav asymetrický v &lt; c ( ze stavu před Třeskem c = c …tam se nic nevlní, vše je naprosto inertní a nerozlišitelné ) znamená, že se rozjede posloupnost střídání symetrií s asymetriemi a nastoupí další „kroky-prvky posloupnosti stavů“ mezi nimiž bude i x / tˆ2 čili Aˆ2 = 2B , což je jednak parabola a jednak i zrychlení a = x / tˆ2 = 2B/Aˆ2 a jednak i zákon gravitace …tedy je to matematické pravidlo pro „přesný typ vlnění/zvlnění časoprostoru – vakua“. Takže v &lt; c znamená, že čas může jít stejným tempem i na Periferii i na Zemi, ale na periferii se bude délka „rozpínat“ jinak než na Zemi …ale lze to i afinovat tak, že rozpínání délky na Periferii volíme stejné jako na Zemi, ale tím se změní jmenovatel tj. interval časového chodu/ukrajování na dimenzi časové ( bude mnohanásobně menší než jednotkový a … a proto se nám Zemi-pozorovateli bude jevit, že náš čas – jeho odvíjení/chod je nejrychlejší (( nejkratší interval možný)) a všude ve vesmíru že je dilatace času tedy „natahování“ chodu času, tedy jednotkový interval se „zvětšuje“ vůči našemu pozemskému „intervalu-jednotce námi lidmi volené“. Už konečně by měli fyzikové přejít na onu univerzálnost a první poctivou pravdu, kterou nám vesmír daroval a to je céééé c = 1 / 1 a na tyto vzájemné poměry všechno přepočítat ). A po Třesku vzniká nejen v &lt; c, ale vzniká další posloupnost asymetrických poměrů velikostí dimenzí délkových vůči časovým a to vede k „zavlnění“ rastru, zavlnění Higgsova plole, zavlnění časoprostoru, v víření vakua …není to nic jiného než vlněné dimenzí veličin a to pak vede k vlnobalíčkování dimenzí a to už je hmota. Takže po Třesku vznik v &lt; c znamená i vznik=výrobu hmoty. ….a ta vzniká po křivce/závislosti hyperbolické x . y = 1ˆ2 , čímž chci říci, že ( neumím to vyjádřit matematicky, ale jakoby těsně po Třesku vznikla „polovina“ veškerého „váhového“ množství hmoty 10ˆ53 kg a s časem by přírůstek byl stále menší a menší a menší až by ke dnešku byl součet oné poloviny a všech přírůstků roven 10ˆ53 kg …což znamená, že v každé historické sekundě přibývá hmoty ale méně a méně a dnes by ten přírůstek v celém vesmíru znamenal jednu částici ( např. proton ) za jeden rok v jednom kilometru krychlovém vesmírného prostoru ( neměřitelně málo ). </w:t>
        <w:br/>
        <w:br/>
        <w:t xml:space="preserve">Takže, Dušane, tvůj pojem „frekvence času“ já prostě chápu trochu jinak, tedy jako interval na dimenzi časové ve jmenovateli rychlosti vééé vzhledem k jednotce intervalu ve jmenovateli cééé , viz mé konvence. </w:t>
        <w:br/>
        <w:t>Takže se dostáváme k otázce „expanze času“ … určitě to znamená nelinearitu-nerovnoměrnost odvíjení-ukrajování intervalů-tiků na časové dimenzi o t = 0 do současnosti t = 14,24 miliard let. To nevím zda časové tiky se zkracují či natahují během evoluce vesmíru, ale domnívám se, že ano a že to souvisí i se zrychlením a s hmotností ( posuzováno ze Země …hmotou ) a že nelinearita odvíjení času je eliminována nárůstem hmotnosti pozorovatele – komplementarita, ale nevím zase vůči čemu, vůči jaké soustavě ….čili pokud „expanze času“, tak v součinu s něčím co tu expanzi relativizuje a vyrovná na linearitu …?</w:t>
        <w:br/>
        <w:t xml:space="preserve">K pojmům „algoritmy a informace“ musím říci, že Vesmír to jsou artefakty ( veličiny ) a Zákony ( vyjádřené matematickými symboly a matematickou logikou ) a pak tedy i algoritmy jsou jen jistou formou matematické pojmové interpretace a totéž i informace jsou jen „matematická pravidla“ a jejich kombinační sestavy. tedy Vesmír není jen časoprostor ( veličiny-artefakty …z nich hmota ), ale k němu i patří-existují zákony-pravidla-vztahy těch veličin . Jedno bez druhého neexistuje. Takže k tomu co je prvotní zda hmota či vědomí, odpovídám, že vědomí je pouze složitá hmota podle zákona kvalita krát kvantita je konstantní… x . y = 1…Vodík je málo „kvalitní“ na informace a proto ho je ve vesmíru 73% a DNA je velmi kvalitní ( na informace ) a proto je jí v celém vesmíru jen 10ˆ-15 procent a je jen a jen tu na Zemi a nikde jinde…. a vědomí je ještě složitější produkt DNA … o zase několik řádů složitější a proto je ještě méně hmotné a … a nakonec se i v naší mysli rodí „fragmenty Boha“ ( jako něco o další řády složitějšího až nakonec ten bůh bude „nehmotný ale nejsložitější“ a zrodí se „v nás“ ). </w:t>
        <w:br/>
        <w:br/>
        <w:t xml:space="preserve">Dál si myslím : energie je sama sestrojena ze dvou veličin a přesnou kombinací několika dimenzí a tak ona-energie nemůže, Dušane, pronikat „do dimenzí“ ( ! ) žádné jiné dimenze než délková a časová ve vesmíru neexistují. Pokud to lidé říkají pak jen v přeneseném toho slova smyslu jako pomůcku filozofickou-sociální-etickou atd., nikoliv fyzikální. Energie nemůže pronikat do dimenzí jako žába nemůže pronikat do bílkovin….takže pokud je to „podstata tvé hypotézy“ pak já jsem naprosto proti takové vizi. Vize „skaláry“ já také neberu jako dobrou interpretační pomůcku. Já říkával žáčků v 7A že rozdíl mezi matematikou a fyzikou je ten, že matematika je číslo krát číslo a fyzika je číslo krát veličina což metaforicky znamená, že matematika jsou operace čísel s čísly-kvantíky bez artefaktu ( artefaktem je univerzální jednotka čehokoliv ) a fyzika jsou operace artefaktů ve stavech odlišných a čísel. Dušane, říkáš, že : </w:t>
        <w:br/>
        <w:t xml:space="preserve">Takže je třeba vytvořit novou sjednocenou terminologii; tedy sjednocující pojmy pro veličiny, které se v trojrozměrném prostoru projevují různě, ale mají společnou podstatu. Je to analogické sjednocování interakcí. Nenechte se mýlit, že by informace nebyla fyzikální veličina. Nevidím v tom nic závislého na našem vědomí, ale vidím to jako kreačního činitele. </w:t>
        <w:br/>
        <w:t xml:space="preserve">Dušane, už si mohl číst dost mých vizí aby ses tam dověděl mou, ve které říkám, že Vesmír vůbec neví co to je energie a potenciál, a napětí atd., že on „si napíše“ vzoreček ze dvou znaků ( Navrátil tomu říká dvouveličinový vesmír s dimenzemi těchto veličin a jejich kombinační sestavy pro každou elementární částici – jakožto poměry vln těchto dimenzí …atd. ) a vesmír si udělá jen dvouznakovou kombinaci a basta …jen my lidi v tom pak vidíme, že témhle po silnici do kopce táhne kůň bryčku a teče mu pot a tak řekneme že „vydal energii“ …vesmír nic takového o koňi neví a necítí. Takže podle mě informace není žádnou fyzikální veličinou …informace je „příkaz, matematicko-geometrické pravidlo pro chování artefaktů“ pro chování veličin, z nichž je i hmota. Pak pojem „kreační činitel“ – to je velmi zajímavý a složitý pojem se složitým smyslem. Domnívám se, že tak jak rostla složitost hmoty ( od vodíku 73% k DNA 10ˆ-15% ) tak rostla i „složitost a počet zákonů“ od nějakého počátku. Vezmu ten Třesk ( možná to není ten nejpočátkovatější počátek ). Po Třesku možná „bylo“ jen několik zákonů, jednoduchých a tím jak vznikaly změny symetrií a asymetrií poměrů dimenzí veličin, tím vznikaly i vlny časoprostorvého prostředí a tím i vlnobalíčky-uzlíky hmotové a po každém takovém vzniku vlnobalíčku ( kvark, foton, elektron proton atd. ) vzniklo i nové pravidlo-zákon ( ! ! ! ) vzniká posloupnost pravidel-zákonů přesně v souladu s tvorbou hmotových entit-částic. (( Ihned po Třesku neexistoval zákon o chemických vazbách, že kyselina sírová reaguje se zásadou na sůl …)) …prostě i zákony „se rodí“ tak jak se rodí elementární částice-druhy…kvalita hmoty narůstá a i „kvalita-složitost“ zákonů. </w:t>
        <w:br/>
        <w:br/>
        <w:t xml:space="preserve">Pak říkáš že podstatou tvé teorie je že že prostor je „bublinou zpomaleného času“. Samozřejmě, že já s takovou vizí naprosto nesouhlasím. Ty říkáš, že je zapotřebí pojmové kategorizace a roztřídění a ujasnění smyslu každého pojmu a …a tak bylo-li by to podle tebe řízeno, udělal bys v tom naprostý bordel. Podobné je to i s dalším tvým pojmoslovím…už tak ho je dodnes vymyšleno dost a dost a výklad je nejednoznačný a ty k tomu chaosu přispíváš značnou měrou. Ty řekneš : U Vás ( Zephire ) se mi zdá, že příliš voluntaristicky nakládáte s dimenzemi, jakoby každá událost vedla k zesložiťování systému v další dimenzi. Dušane, co to je ? Zephir sice používá příměry lišky a rybníky a burzu s akciemi, ale nedegraduje tím veličiny časoprostorové ; pochop, že ty ano. Dokonce i já si myslím přesně opak, skorototéž co on, to, co kritizuješ, že : „v systému dimenzí“ pomocí událostí dochází k zesložiťovávání systému těchto dimenzí a dokonce k nárůstu-výrobě dalších dimenzí“….to je ono vlnobalíčkování dimenzí do podoby hmotových struktur. </w:t>
        <w:br/>
        <w:br/>
        <w:t xml:space="preserve">Podívej se jak ty sám komplikuješ Vesmír svými vizemi, víc než ho fyzika-fyzikové dodnes zkomplikovali historickými náhledy, říkáš : Nesmíte směšovat dekompozici hierarchickou, tedy směrem ke svinutějším dimenzím, větší energii a menším kvantům (až k hranici ČASu) a horizontální paralelismus v prostoru, kde se odehrávají nejrůznější kauzální interakce. Je to ono povstávání kvality z kvantity. Tvoříš vize-zašifrovávání stavu Vesmíru k tomu, aby je jiní dešifrovali. Povstávání kvality z kvantity už logicky správné, já neříkám „povstávání“ jednoho z druhého, ale beru to jako nepřímou úměru = čím víc je jednoho tím míň je toho druhého čili kvalita krát kvantita je konstantní. Dušane, říkáš : Víte, deterministické rovnice o realitě mohou vypovídat velice vyabstahovaně, izolovaně a aproximačně. Řeší jevy a ne podstatu. To máš sice pravdu, ale ty užíváš k „řešení podstaty“ nefyzikální pojmy anebo „zašifrované pojmy méně fyzikální, více filozofické“ a pak z nich chceš „řešit“ podstatu ? Já vím, že deterministická rovnice o výkonu koně co táhne do kopce bryčku je zcestným zaváděním poznatelnosti podstaty Vesmíru do „lidské abstrakce“ ale přecijen je rovnice energie s použitím tří veličin m ; x ; t lepší interpretací „toho co si vesmír sám se sebou dělá“ než co si myslíme my že dělá pot koně když za teplého večera před bouřkou táhne bryčku do kopce a teče z něj pot. </w:t>
        <w:br/>
        <w:br/>
        <w:t xml:space="preserve">Dušane, píšeš : Pokud bych vymyslel algoritmus – to je více než pouhá matematika, přitom stejně racionální -, kterak skaláry a pravidla nasimulují realitu, dostal bych Nobelovku. To máš pravdu. Ano, pokud tím mluvíš o posloupnosti vzniku zákonů-pravidel v tomto vesmíru od Třesku ( možná už několika i před Třeskem )…ano, pyramida geneze zákonů je „zkusmo návrh vesmíru“ ( pomocí matematických principů ) na ( číselné ) poměry dimenzí ( z nekonečného počtu variant ), které budou použity tedy použity na „stav pro každou elementární částici a každou interakci až zákony chemie, biologie a další vyšší společensko-morální vzájemnost entit „živých“ vůči těm poměrům dimenzí, které použity nebudou ….výběr a selekce poměrů dimenzí bude/je největší záhada…ale…ale nakonec se mi zdá že už té záhady máme dost podstatný kus vyřešen = je to celá dosavadní fyzika, celá dosavadní chemie a celá dosavadní biologie ve svých pravidlech a zbývá to jen propojit a najít „důvod-příčinu“, proč právě takový a takový poměr dimenzí příroda volila…nejvíce záhadné volby poměrů jsou ve „fyzice na počátku“, tak se „volily konstanty“. </w:t>
        <w:br/>
        <w:br/>
        <w:t xml:space="preserve">Dušane, říkáš : nejedná se ... o indeterminismus ... ale o neschopnost čisté matematiky popsat realitu.... Já k tomu řeknu své toto : Jednak kdosi řekl, že matematik na přání fyzika vynalezne jakýkoliv matematický aparát, který by tomu fyzikovi popsal jeho fyzikální vizi a hypotézu…jednak matematika nakonec bude tou popisovou řečí, která vesmír popíše, chyba není v té matematice, ale v poznání „jak tu matematiku použil sám vesmír“, není to neschopnost matematiky popsat vesmír ale naopak neschopnost fyziků najít ten správný princip vesmíru, tu podstatu. Takže bohužel opět musím spíš souhlasit s reakcí Zephira na tvou větu. </w:t>
        <w:br/>
        <w:br/>
        <w:t xml:space="preserve">Dušane, opět říkáš skorobláboly s gulášovitým obsahem, píšeš : Chtěl jsem říci, že indeterminismus nespočívá v neschopnosti si poradit s výpočty, ale kromě nevratnosti času a „zapomínání“ příčin i v paralelismu všech vlivů na různých škálách. Napiš mi definici „škály“…co to je škála ? </w:t>
        <w:br/>
        <w:br/>
        <w:t xml:space="preserve">Dále, Dušane už breptáš : Jinak si myslím, že gravitační a setrvačná rychlost se liší poměrem, který vyplývá z rychlosti světla…rozlišuj věci jednoznačné důsledně : gravitační rychlost neexistuje, jen gravitační zrychlení a tak nemůžeš srovnávat zrychlení a rychlost tak jak to děláš ty. Ty pak dáš do posudku/srovnání toto : gravitační a setrvačná rychlost se liší poměrem, který vyplývá z rychlosti světla a rychlosti expanze času. Jednak lidé vyřkli ve své lidské historii slovo „rychlost“ za jiným účelem než k popisu toku-odvíjení-plynutí času. Rychlost je ve fyzice poměr délky ku času….pak právě ty komplikuješ fyzikální realitu a výklad o fyzice „svými pojmy“ jako je „rychlost expanze času“ … co to je ? Už někdo zjistil zda čas expanduje ? Je snad odvíjení času ( což je ukrajování intervalů na časové dimenzi ) „rychlost času“ ? anebo expanze ?… aby z toho kombinačně mohla být „rychlost expanze“? Už tu expanzi času někdo měřil ? Mluvíš také o „nevratnosti času“ … no, bylo by lepší precizovat pojmy, tedy říkat „nevratnost toku-odvíjení času“. Srnka se tě zeptal jak to chceš dokázat a ty mu odpovíš : Čas by byl vratný, kdyby existovalo jednoznačné přiřazení množiny příčin a množiny následků. Dušane, vem konečně logiku do hrsti. Dyť si neřekl „čemu-kam“ bys chtěl přiřazovat množinu příčin a „čemu-kam“ přiřazovat množinu následků. Když přiřadím správně množinu příčin rakoviny tlustého střeva ministerstvu zdravotnictví, tak už moje babička nezemře ?, anebo jak vylepšíš tu precizaci věty ??? Když najdeš opravdu jednoznačné přiřazení příčin už vykonaných – uskutečněných všech dějů za 4,5 miliardy let zde na Zemi, tak pak už bude podle tebe čas vratný ? Já sem přesvědčen, že příčiny dějů geneze člověka a tedy jejich množina je zabudována do DNA a to pak až tu DNA naprosto dešifrujeme a „uvidíme v ní“ ty příčiny pro Příroda volila ty-a-ty algoritmy, tak pak už můžeme manipulovat s tokem času nazpět ? Dtto s následky : ty chceš přiřazovat následky ? budeš-li znát příčinu ? To mi vysvětli. Čas a jeho tok jedním směrem a tedy pojem „vratnost“ času je naprosto jiná logika, jiné vysvětlení a jiná příčina proč to tak je a s tím proč teče čas jedním směrem nemá nic co dělat „příčina ani následek“ – to jsou pojmy až „následné-druhotné“ nikoliv základní a vysvětlující. </w:t>
        <w:br/>
        <w:br/>
        <w:t xml:space="preserve">Dušane, píšeš Srnkovi : Možná Vám schází znalosti v logice, abyste to viděl sám. Streit . Nikoliv, spíš naopak. Srnkovi především chybí úcta k názoru druhého, slušnost a pružnost při srovnávání názorů svých a cizích a ochota k debatě a k třídění plevele od zrna. ( tím se děje vlastní pokrok v myšlení ). Tobě chybí znalost základních pojmů ve fyzice, …i mě chybí znalost mnoha kapitol a lekcí z fyziky. Dušane, napsal jsem ti to jako názor ( laika bez vzdělání fyzikálního ) a vím, že se mohu mýlit. </w:t>
        <w:br/>
        <w:br/>
        <w:t xml:space="preserve">Měj se hezky, přemýšlej a ber to tak, že upřímně myšlená kritika je dar. </w:t>
        <w:br/>
        <w:t xml:space="preserve">Josef 15.11.2005 </w:t>
        <w:br/>
        <w:t>.-.-.-</w:t>
        <w:br/>
        <w:br/>
        <w:t>v lepší verzi lze celé číst na Mageu na audítku "dvouveličinový vesmír"</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1">
        <w:r>
          <w:rPr>
            <w:rStyle w:val="InternetLink"/>
            <w:szCs w:val="18"/>
          </w:rPr>
          <w:t>Navrátil Josef</w:t>
        </w:r>
      </w:hyperlink>
      <w:r>
        <w:rPr>
          <w:color w:val="000000"/>
          <w:szCs w:val="18"/>
        </w:rPr>
        <w:t> </w:t>
        <w:br/>
        <w:t>Datum:   18-11-05 10:20</w:t>
        <w:br/>
        <w:br/>
        <w:t>(Srnkova citace ) :PAROZAK: To, že nikdo nezkoumal, jestli sou na Marsu ježci neznamená, že tam opravdu sou a že tam maji co žrát. Představte si, že by ste stárnul jen ve směru pohybu...;-) Najednou byste musel v jednom rozměru umřít, zatímco zbytek těla by byl ještě růžovej a hladkej jak dětská prdelka... Podle mě děláte stejnou chybu jako Streit, kdy zaměňujete pohled vnějšího a vnitřního pozorovatele.</w:t>
        <w:br/>
        <w:br/>
        <w:t>Námitka „proč“ hledat v r. 1491 Ameriku, dyť tam možná je a taky možná není, je námitka prostě hloupá. ( Kromtoho má logickou vadu ). Ano, představuji si racionálně, že bych nééé já ( nikoliv já ) stárl v jednom směru jinak , např. t(1) . t(1) . t(2), ale na raketě by stárl pan Werich pomalejc než já v jednom směru a ve dvou dalších jinak t(1) . t(1) . t(2)… protože tím pozorovatelem jsem já zde, on ne… On-Werich sám na sobě by tuto změnu stárnutí v jednom ze tří směrů nepozoroval, měl by on ve své soustavě tempo stárnutí t(3) . t(3) . t(3) a pan Voskovec na jiné raketě t(4) . t(4) . t(4) ale já bych pozoroval Voskovce že má t(2) . t(2) . t(3) . Takže Vaše námitka je ještě vadná, nutno námitku vylepšit, opakuji : já sám na sobě nemohu pozorovat, že stárnu v jednom směru jinak než ve druhých dvou. Ale co je zajímavé do úvahy, že bychom měli „stopovat“ stárnutí od opačného konce tj. od rychlosti světla tedy, že „stárnutí“ t(c) . t(c) . t(c) = 1ˆ3 se pozorovat nedá, je jednotkové a pak, "najednou" teda jedna z těch tří dimenzí počne se měnit ( vlnit) zkracovat "svůj jednotkový" interval ( frekvence roste ) a tím „jsme schopni“ čas v této dimenzi stopovat-sledovat-měřit-cítit-odtikávat … zajímavé ovšem je, že sám pozorovatel na sobě „musí“ sledovat-stopovat změnu frekvence času ve všech třech časových složkách současně tj. změnu z t(c) . t(c) . t(c) = 1ˆ3 na změnu t(v) . t(v) . t(v) = nˆ3 anebo konkrétněji na nějaký stav t(4) . t(4) . t(4) = nˆ3 …proč je to divné ? ? je to stejné jako s tou délkou – já těleso budu-li pozorovat „své rozpínání“ budu ho sledovat jako neměnné do tří délkových dimenzí x(c) . x(c) . x(c) = 1ˆ3 , respektive já nejdem bod na Periferii vesmíru, tak pro mě platí x(1) . x(1) . x(1) = nˆ3 , ale u rakety-Wericha ho budu sledovat jako x(1) . x(1) . x(2) = nˆ3 , a u Voskovce x(2) . x(2) . x(3) = nˆ3 , …. my-Země-Zephir také nepozoruje, že by se pohyboval vesmírem do tří směrů a že on-Zephir ukrajuje vesmírem do všech tří směrů délkových nějaký interval a už vůbec Zephir nepozoruje, že by ukrajoval do všech tří směrů ve vesmíru tři různé intervaly…jak to chce Zephir „sám na sobě“ pozorovat ? to může pozorovat jen jiná soustava … A tak dyť to říkám, že jiná soustava pozoruje, že Werich stárne v jednom směru jinak než ve druhých dvou … říkají to vědci o dilataci času … A vůbec, vyzkoušeli vědci už to stárnutí dilatační na raketě v jednom směru jiné, než ve druhých dvou směrech ? …nevyzkoušeli to ani na tom pitomým mionu co vletí do atmosféry a „nese s sebou“ tu relativitu ( v jednom směru a ve druhých dvou ne ! )…jak si to mohou vůbec dovolit vyslovit, že mion v jenom směru „kontrahuje/zkracuje“ délkovou dimenzi a ve druhých dvou směrech nikoliv a totéž neříci o třech dimenzích časových, že ve dvou časových dimenzích mion nic nenatahuje a a ve třetím dilatuje ??? jak si to můžou dovolit ??? ..-"můžou", protože když Schroedinger VYSLOVI nápad o živé a mrtvé kočce, tak se o něm bud 100 let debatovat …a když se neřekne nahlas „Navrátilův jev“ o tom, že mion stárne v jednom směru jinak než ve druhých dvou … tak se prostě o takové „kočce“ debatovat nebude …. a nebude …a nebude ...Připadá mi, že pravda vědy je jen to co vysloveno bylo a né to co vysloveno nebylo , sám jste to řekl o ježcích na Marsu….když nikdo nevysloví větu : „za oceánem je Amerika“ tak tam ta Amerika prostě nikdy a nikdy nebude.( … pro pozorovatele místního )</w:t>
        <w:br/>
        <w:t>Znova ocituji jednu vaší větu : : „Podle mě děláte stejnou chybu jako Streit, kdy zaměňujete pohled vnějšího a vnitřního pozorovatele“ … naopak, Vy zaměňujete arketu s pozorovatelem mimo raketu. Důkaz je zde, cituji Vás : „Představte si, že byste stárnul jen ve směru pohybu...;-)“ ….to jste sám řekl nezpochybnitelnou záměnu pozorovatele a předmětu pozorovaného. Fyzika relativity mluví o dilatacích a kontrakcích néééé na sobě ale na cizích tělesech v jiných soustavách než vlastních. Proto ten Navrátil mluví o tom, že pozorované těleso se se svou soustavou pootáčí vůči pozorovateli a tím pozorovatel „snímá“ dilatované a kontrahované hodnoty ač „tam“ na raketě žádné změny hodnot nejsou. A tím „transformace Lorentzovy“ nejsou převedením „našich naměřených hodnot“ do čárkované soustavy rakety, ale naopak ! ! ! hodnoty z rakety pootočené se musí opravit činitelem a tím je „Lorentz-Navrátilova transformace“.</w:t>
      </w:r>
    </w:p>
    <w:p>
      <w:pPr>
        <w:pStyle w:val="Normal"/>
        <w:rPr>
          <w:color w:val="000000"/>
          <w:szCs w:val="18"/>
        </w:rPr>
      </w:pPr>
      <w:r>
        <w:rPr>
          <w:color w:val="000000"/>
          <w:szCs w:val="18"/>
        </w:rPr>
        <w:t>………………………</w:t>
      </w:r>
      <w:r>
        <w:rPr>
          <w:color w:val="000000"/>
          <w:szCs w:val="18"/>
        </w:rPr>
        <w:t>..</w:t>
      </w:r>
    </w:p>
    <w:p>
      <w:pPr>
        <w:pStyle w:val="Normal"/>
        <w:rPr/>
      </w:pPr>
      <w:r>
        <w:rPr>
          <w:color w:val="000000"/>
          <w:szCs w:val="18"/>
        </w:rPr>
        <w:t xml:space="preserve">(S) V intencích deformací časoprostoru je to jediná rekurzivní veličina. (N) Proč by měl být čas rekursivní veličinou ? Zamyslete se nad tím co říkají fyzikové : Tempo času na pozorovatelně ( to jsem „já“ ) je nejrychlejší v celém vesmíru a všude jinde ( na jiných tělesech ) je tempo odvíjení pomalejší a pomalejší bude-li se měnit rychlost toho tělesa )…a nejen to : na tělese se čas „natahuje“, ale v místě tělesa, v místě jeho časoprostoru, je tempo plynutí času stále stejné, jako v pozorovatelně Země-já, jako kdekoliv ve vesmíru, tedy i na Periferii-bědě nehmotném vesmíru běží tempo odvíjení času tj. ukrajování jistých intervalů na časové dimenzi stejných jako všude – říká pozorovatel místní-lokální „Z“-já Země. A „Z“-já Země souběžně říkám, že na bodě hmotném běží čas pomaleji a pomaleji a pomaleji…není to divné ? Znamená to, že v bodě „P“-periferie časoprostoru běží čas stejným tempem jako je mé tempo, ale umístím-li do tohoto bodu „P“ v periferii těleso „T“ tak na něm poběží nekonečně pomalu …? přemýšlejte nad touto podivností. Já jí vysvětluji pootočením rastru tří dimenzí o 90 stupňů a „sejmutím informací“ pomocí pošťáka-fotonu co mi to přišel sdělit do mé průmětny…já pozoruji vlastně jinou dimenzi času než v té ose Z-P. V ose Z-P u mě místně se vydám po x(1) a t(1) a dorazím k periferii a tam se to změní na x(1) a t(2) …časová dimenze se pootočila o 90 stupňů a ta druhá t(1) je ke mně „vodorovně“, už není na spojnici Z-P. Totéž v bleděrůžovém se děje při tom jak raketa opouští Zemi a narůstá jí zrychlení z pozice x(1)/ t(1).t(1) do pozice x(1)/t(1).t(2) ; to pozoruji já-Země, já zvolený pozorovatel ve své soustavě protože se „v mé soustavě“ soustava tří časových dimenzí toho tělesa pootáčí a já dostávám hodnoty zkreslené do mé průmětny, kde je hodnotím. To je ta STR. Já vidím-pozoruji u „T“ – tělesa x(1)/t(1).t(2) , ale těleso „T“ u sebe nepozoruje změnu tempa času, pozoruje x(1)/t(1).t(1) . (S) Stručně řečeno, jsou to deformace časoprostoru z předchozí generace vesmíru, a (N) kdeže…předchozí generace vůbec nemusely existovat, pokud postavím doktrínu, že před Třeskem byl časoprostor 3+3D ( anebo n + n D ) nezakřivený ( ! ) tedy jednotkové poměry mezi dimenzemi délek a dimenzemi časů. teprve až se „zavlní“ dimenze časová a dimenze délková v z á j e m n ě jinak než jednotkově, pak to jsou vlny a ty v poměrech dávají „tuto generaci vesmíru“ po Třesku a jiné nemusely být nikdy (S) nahuštěný a svinutý tak, že jsou téměř "kulatý", tj. nemaj (skoro) žádnou preferovanou symetrii ani topologii (N) To jsou verze které jsou nadhozeny do debaty ještě před projednáním mé verze. Pokud se moje verze vesmíru prokáže dobrou, pak takovéto post-verze jsou zbytečné a nepravdivé. Nejprve se nutno zabývat mou verzí a jí vyloučit či potvrdit. Pak nastoupí debata o versích mnoha jiných vesmírů. Zvlnění časoprosotru 3+3D je „posouzení“ lokálních míst v nichž posoudíme vzájemné poměry dimenzí délkových mezi sebou a časových mezi sebou a ještě posoudíme poměry dimenzí délkových a časových vzájemně mezi sebou – to je zvlněný časoprostor… Higgsovo pole, gravitační pole, a jiná pole …jsou to nejednotkové poměry dimenzí časových a délkových vzájemně k sobě a to promítnuto do nějaké „hodnotící průmětny“ ( jíž může být abstraktně cokoliv, např. pohybová rovnice geometrodynamická ) (S) a nemaj tedy ani to, čemu říkáme hustota energie nebo hmoty. Nepatrnej zbyteček ale mít musí, aby se nově vzniklej vesmír mohl začít opět smršťovat podle gravitačních zákonů hmotný vlny. To umožňuje fakt, že jak topologicky, tak kineticky je předchozímu vesmíru zabráněno se zhroutit do nekonečný hustoty. (N)?? hustoty čeho s čím ? Je-li hmota produktem vlnění dimenzí, pak „hustota“ je vzájemným „porovnáním prostředí méně zvlněného s prostředím více zvlněným“. … a (S) Uprostřed původního vesmíru (N) inertního jednotkového nezvlněného – to je „původní“ vesmír, vesmír před Třeskem…po třesku se začne vlnit, což je odvíjení časových intervalů jinak velkých vůči jinak velkým intervalům délkovým .. atd. se postupně tvoří pěnovitá struktura (N) pěnová struktura je zvlnění časoprostoru do bizarních lokálně různorodých fraktálních vln, je to neizotropní ( ale homogenní ) prostředí poměrů dimenzí (S) mladejch, který se starým vesmírem prakticky nijak nekomunikujou, teoreticky by se mohly i navzájem protínat, pokud si každá bublina náhodou vybere jinou topologii. Je ale zřejmý, že výběr možnejch topologií bude hodně omezenej, (N) Z topologicky fraktální pěny zvlněného časoprostoru se „lokálně vyvinou vlnobalíčky“ jako elementární částice a to podle jistého nefraktálního přesně daného geometrického pravidla, které vesmír pro danou částici určil-zvolil. Tam bud ještě nutno pátrat „jakou vlnovou funkci zvolil vesmír pro každou elementární částici a proč a tím potažmo proč zvolil právě takové a takové vesmírné konstanty i bezrozměrné i s rozměrem- což je opět hmota-vlnobalíček. (S) pokud má bejt takovej vesmír zůstat dostatečně dlouho stabilní. (N) O stabilitě či nestabilitě vesmíru je řeč irelevantní, nemá smysl, neb je vesmíru vlastní z podstaty jeho. Vesmír vznikl z důvodu „nutnosti“ volby, což je labilita a jejím projevem je střídání symetrií s asymetriemi… atd. (S) Lze dokázat, předveďte ten důkaz ! … (S) že pokud je taková struktura stabilní, je její topologií současně definovaný i její měřítko, čili nejmenší a největší možná křivost časoprostoru. (N)?? pokud tvrdíte, že lze dokázat, tak prosím, máte zde šanci. Dokažte. (S) Jinak řečeno, topologie bubliny (např. velikost pravýho úhlu) a její stabilita závisí na její počáteční velikosti. </w:t>
        <w:br/>
        <w:t>Jak je vidět, materiál pro tvorbu vesmíru tvoří vesmír předchozí (N) Takové verze „různých vesmírů“ lze ovšem „dodat“ i do jednoho tohoto vesmíru, budu-li mu říkat „Velvesmír“ a budu-li hodnotit jeho stavy ( někdo je nazve „podvesmíry“, paralelními vesmíry či vesmíry na posloupnosti za sebou … ) já říkám, že stavy symetrií a asymetrií nejsou „jinými“ vesmíry. (S) a protože jeho topologie je vahou předchozího vesmíru prakticky rozmašírovaná, jeví se amorfní a souvislá. (N) To vše je součástí jednoho vesmíru. (S) V průběhu svýho vývoje se vesmír gravitačně zahušťuje, (N) Aby se něco mohlo zahušťovat ať už gravitačně – negravitačně čili jakkoliv, tak musíme p ř e d e m znát „co to je hustota“a definovat jí. Dodnes je hustota definovaná jako poměr hmoty a prostoru, čili m/xˆ3 …a v hustotě nefiguruje „čas“, čímž Vy redukujete vesmír na „prostor + hmotu“, respektive prostor vlníte a vlněním pouhého prostoru vyrábíte hmotu a tak je tu pro Vás čas jakýmsi pouhým parametrem „do vesmíru“ dosazeným, který by tam snad pro Vás ani principielně nemusel být. …? (S) V průběhu svýho vývoje se vesmír gravitačně zahušťuje, protože jeho deformace se chovají jako normální hmota (N) ( vidíte, že nevíte co mluvíte, říkáte, že deformace Vesmíru se chovají jako hmota ? Vesmír je dle soudobého chápání již konglomerátem tří veličin tj. délka, čas a hmota …takže deformace pana Nováka se nechovají jako bílkoviny a ani naopak : deformované bílkoviny se nechovají jako atomy ) (S) a jeví tendenci k samovolnýmu zahušťování, při kterým se pokaždé mění metrika dimenzí (tedy počet směrů/rozměrů, (N) Opět : velmi nepřesně říkáte-popisujete, opisujete, kradete mou vizi-myšlenku, že při zahušťování ( nikoliv vesmíru , ale dimenzí veličin vesmíru ) zahušťování samotných deformací tohoto vesmíru ( což lze říci srozumitelněji a podle mě tak, že deformace dimenzí veličin délka a čas, což je vlnění jejich se chovají tyto vlny dimenzí do sebe kompaktifikované jako hmota ) a tyto deformace jeví dále tendenci se samy zahušťovat, říkáte ( vlny jeví tendenci se vlnit, zavlnit, vlnobalíčkovat )… jak říkáte totéž okopírovaně v bleděmodrém Vy, že deformace se zahušťují …a při každém „zahuštění deformace“ ( já jednodušeji : vlny dimenzí se více vlní, bizarně se topologizují a tím narůstá počet rozměrů/dimenzí, svinutím prvních tří dimenzí se multiplikují další dimenze „do vlnobalíčků“ … já o nazýval přeplátováváním dimenzí ) (S) ve kterejch se může energie šířit současně - pro šíření světla jich je vyžadováno šest, (N)??? co to je za pojen „ je vyžadováno“ …Belzebub si to vyžádal ? vesmír si to vyžádal na Bohovi ? či fyzikové si to vyžádali po Vesmíru ? (S) protože světlo má dvě složky kmitající ve třech rozměrech, (N) ( už v pojmosloví „složka“ je pojem totožný s „rozměrem“ a rozměr totožný s pojmem „dimenze“ … rozložíme-li dimenzi na složky, pak jí vlastně rozložíme do stejných dimenzí. Pokud má světlo „své dvě složky“ coby dva kvantíky vlny dvou dimenzí nějak do sebe kompaktifikované v lokálním místě 3+3D … a já dodám, že tam má v tom vlnobalíčku ještě i „složky“-kvantáky vln dimenzí časových, dokonce o jednu víc, tedy tři ) (S) každá z nich navíc vykazuje spin)…. (N) ( pak spin nevykazuje každá složka-kvantík vlny z dimenze délkové, ale spin vykazuje celý vlnobalíček ) (S) Za všimnutí stojí kvantový skoky na počátku vývoje vesmíru, kdy se hustota vesmíru (a z hlediska pozorovatele uvnitř jeho rozměry) mění skokem (tzv. "inflace"). (N) a na tu já nevěřím, věřím ve spojitý průběh změny hustoty, tedy poměru „rozepnutí prostoru k nárůstu-změny hmoty“ ve vesmíru …..x . y = 1</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2">
        <w:r>
          <w:rPr>
            <w:rStyle w:val="InternetLink"/>
            <w:szCs w:val="18"/>
          </w:rPr>
          <w:t>Navrátil Josef</w:t>
        </w:r>
      </w:hyperlink>
      <w:r>
        <w:rPr>
          <w:color w:val="000000"/>
          <w:szCs w:val="18"/>
        </w:rPr>
        <w:t> </w:t>
        <w:br/>
        <w:t>Datum:   19-11-05 14:50</w:t>
        <w:br/>
        <w:br/>
        <w:t>Zdenku, předpokládám, že uznáváš „princip akce a reakce“ a tím pádem uznáváš i invariantnost dějů ( co pozoruji já na testovacím tělese, to pozoruje i on na mě-pro něj sem já testovacím tělesem ). Pak když řekneš, že se může vlnit jen hmota, nikoliv čas nebo délka, pak já mám stejnou pravdu, když řeknu, že nemáš pravdu : Jak se podle tebe může vlnit hmota? např. elektromagnetické vlny? Anebo vezmu zrnko písku a budu s ním vlnit, do símusovky… v čem vlním ? ve stojatém časoprostoru – v rastru časoprostoru se vlní bod-zrnko písku …že ? A tak invariantně mohu říkat naopak, že zrnko písku stojí, bude-li pánbůh hejbat tím časoprostorem ve tvaru vln …opakuji : dívej na vlnění bodu tak, že bod stojí a vesmír cloumá ve vlnách tím časoprostorem. … možná třetí pozorovatel řekne, že „se hejbou oba“, že do vln někdo cloumá časoprostorem i tím bodem-zrnkem …</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pPr>
      <w:r>
        <w:rPr>
          <w:color w:val="000000"/>
          <w:szCs w:val="18"/>
        </w:rPr>
        <w:t>Autor: </w:t>
      </w:r>
      <w:hyperlink r:id="rId13">
        <w:r>
          <w:rPr>
            <w:rStyle w:val="InternetLink"/>
            <w:szCs w:val="18"/>
          </w:rPr>
          <w:t>Navrátil</w:t>
        </w:r>
      </w:hyperlink>
      <w:r>
        <w:rPr>
          <w:color w:val="000000"/>
          <w:szCs w:val="18"/>
        </w:rPr>
        <w:t> </w:t>
        <w:br/>
        <w:t>Datum:   03-12-05 13:42</w:t>
        <w:br/>
        <w:br/>
        <w:t>Srnka řekl [3.12.05 - 08:17]</w:t>
        <w:br/>
        <w:t xml:space="preserve">(S) Co je to vlastně čas? (N) Především bych rád o tom debatoval „co to je čas“ ale je nasračku to, že ego dvou mozků nedovoluje dialogu…jeden plodí urážky, druhý je neakceptuje a oplácí. To je na sračku … tak se nikdy liška s jeřábem nedohodnou a pokrok debaty nebude ). ( kurva, není lepší rozsekávat drtit vize než osoby ?, není lepší vymýšlet argumenty a důkazy proti názorům než potupná hanobná slova do srdcí autorů ? Kurva, copak to nelze pochopit, že osoba je nedotknutelná ale její názory jsou/jdou na trh do pranice a tak se do nich bije a hledají se lepší protinázory ? copak je to tak nepochopitelné že se autora dotýkati nemáme, ale máme rozbíjet – vylepšovat vize, názory ? … ? nepochopím to u intelektuálů. Samozřejmě, že když to jeden poruší ( napadne osobu ) že nastane válka oplácením a … a to je to nahovno. Doslova a do písmene. OSOBA je nedotknutelná ať je to vědec co dostal 3 tituly před jméno a dva za jméno anebo laik … nikdo nemá právo ponižovat osobu, pakliže ten blbec či inteligent řekl věc-názor-vizo k hodnocení do palcu. Hodnotíme ten nápad, tu řeč , ten projev ten poznatek a nehodnoťme člověka potupnými slovíčky. Nepochopím, že někdo neumí takovou doktrínu přijmout. …??? ) &lt;BR&gt;&lt;BR&gt;( Další nehorázností v ego-debatě je, že ping-pong debaty dvou lidí – s tituly i bez nich – je takový, že jsou to dva monology. Opět takováto doktrína-projev je nahovno. Prostě to nelze, aby jeden řekl myšlenku, druhý na ní reagoval a ten první naprosto přehlídl egoisticky protinázor a mlel a mlel a mlel dál jen své sólo-mono-názory. Taková debata je také nahovno….a s autorem, co to nemíní pochopit, je také něco v nepořádku. ) (S) V intencích deformací časoprostoru je to jediná rekurzivní veličina. (N) Proč by měl být čas rekursivní veličinou ? Zamyslete se nad tím co říkají fyzikové : Tempo času na pozorovatelně ( to jsem „já“ ) je nejrychlejší v celém vesmíru a všude jinde ( na jiných tělesech ) je tempo odvíjení pomalejší a pomalejší bude-li se měnit rychlost toho tělesa )…a nejen to : na tělese se čas „natahuje“, ale v místě tělesa, v místě jeho časoprostoru, je tempo plynutí času stále stejné, jako v pozorovatelně Země-já, jako kdekoliv ve vesmíru, tedy i na Periferii-bědě nehmotném vesmíru běží tempo odvíjení času tj. ukrajování jistých intervalů na časové dimenzi stejných jako všude – říká pozorovatel místní-lokální „Z“-já Země. A „Z“-já Země souběžně říkám, že na bodě hmotném běží čas pomaleji a pomaleji a pomaleji…není to divné ? Znamená to, že v bodě „P“-periferie časoprostoru běží čas stejným tempem jako je mé tempo, ale umístím-li do tohoto bodu „P“ v periferii těleso „T“ tak na něm poběží nekonečně pomalu …? přemýšlejte nad touto podivností. Já jí vysvětluji pootočením rastru tří dimenzí o 90 stupňů a „sejmutím informací“ pomocí pošťáka-fotonu co mi to přišel sdělit do mé průmětny…já pozoruji vlastně jinou dimenzi času než v té ose Z-P. V ose Z-P u mě místně se vydám po x(1) a t(1) a dorazím k periferii a tam se to změní na x(1) a t(2) …časová dimenze se pootočila o 90 stupňů a ta druhá t(1) je ke mně „vodorovně“, už není na spojnici Z-P. Totéž v bleděrůžovém se děje při tom jak raketa opouští Zemi a narůstá jí zrychlení z pozice x(1)/ t(1).t(1) do pozice x(1)/t(1).t(2) ; to pozoruji já-Země, já zvolený pozorovatel ve své soustavě protože se „v mé soustavě“ soustava tří časových dimenzí toho tělesa pootáčí a já dostávám hodnoty zkreslené do mé průmětny, kde je hodnotím. To je ta STR. Já vidím-pozoruji u „T“ – tělesa x(1)/t(1).t(2) , ale těleso „T“ u sebe nepozoruje změnu tempa času, pozoruje x(1)/t(1).t(1) . (S) Stručně řečeno, jsou to deformace časoprostoru z předchozí generace vesmíru, a (N) kdeže…předchozí generace vůbec nemusely existovat, pokud postavím doktrínu, že před Třeskem byl časoprostor 3+3D ( anebo n + n D ) nezakřivený ( ! ) tedy jednotkové poměry mezi dimenzemi délek a dimenzemi časů. teprve až se „zavlní“ dimenze časová a dimenze délková v z á j e m n ě jinak než jednotkově, pak to jsou vlny a ty v poměrech dávají „tuto generaci vesmíru“ po Třesku a jiné nemusely být nikdy (S) nahuštěný a svinutý tak, že jsou téměř "kulatý", tj. nemaj (skoro) žádnou preferovanou symetrii ani topologii (N) To jsou verze které jsou nadhozeny do debaty ještě před projednáním mé verze. Pokud se moje verze vesmíru prokáže dobrou, pak takovéto post-verze jsou zbytečné a nepravdivé. Nejprve se nutno zabývat mou verzí a jí vyloučit či potvrdit. Pak nastoupí debata o versích mnoha jiných vesmírů. Zvlnění časoprosotru 3+3D je „posouzení“ lokálních míst v nichž posoudíme vzájemné poměry dimenzí délkových mezi sebou a časových mezi sebou a ještě posoudíme poměry dimenzí délkových a časových vzájemně mezi sebou – to je zvlněný časoprostor… Higgsovo pole, gravitační pole, a jiná pole …jsou to nejednotkové poměry dimenzí časových a délkových vzájemně k sobě a to promítnuto do nějaké „hodnotící průmětny“ ( jíž může být abstraktně cokoliv, např. pohybová rovnice geometrodynamická ) (S) a nemaj tedy ani to, čemu říkáme hustota energie nebo hmoty. Nepatrnej zbyteček ale mít musí, aby se nově vzniklej vesmír mohl začít opět smršťovat podle gravitačních zákonů hmotný vlny. To umožňuje fakt, že jak topologicky, tak kineticky je předchozímu vesmíru zabráněno se zhroutit do nekonečný hustoty. (N)?? hustoty čeho s čím ? Je-li hmota produktem vlnění dimenzí, pak „hustota“ je vzájemným „porovnáním prostředí méně zvlněného s prostředím více zvlněným“. … a (S) Uprostřed původního vesmíru (N) inertního jednotkového nezvlněného – to je „původní“ vesmír, vesmír před Třeskem…po třesku se začne vlnit, což je odvíjení časových intervalů jinak velkých vůči jinak velkým intervalům délkovým .. atd. se postupně tvoří pěnovitá struktura (N) pěnová struktura je zvlnění časoprostoru do bizarních lokálně různorodých fraktálních vln, je to neizotropní ( ale homogenní ) prostředí poměrů dimenzí (S) mladejch, který se starým vesmírem prakticky nijak nekomunikujou, teoreticky by se mohly i navzájem protínat, pokud si každá bublina náhodou vybere jinou topologii. Je ale zřejmý, že výběr možnejch topologií bude hodně omezenej, (N) Z topologicky fraktální pěny zvlněného časoprostoru se „lokálně vyvinou vlnobalíčky“ jako elementární částice a to podle jistého nefraktálného přesně daného geometrického pravidla, které vesmír pro danou částici určil-zvolil. Tm bud ještě nutno pátrat „jakou vlnovou finkci zvolil vesmír pro každou elementární částici a proč a tím potažmo proč zvolil právě takové a takové vesmírné konstanty i bezrozměrné i s rozměrem- což je opět hmota-vlnobalíček. (S) pokud má bejt takovej vesmír zůstat dostatečně dlouho stabilní. (N) O stabilitě či nestabilitě vesmíru je řeč irelevantní, nemá smysl, neb je vesmíru vlastní z podstaty jeho. Vesmír vznikl z důvodu „nutnosti“ volby, což je labilita a jejím projevem je střídání symetrií s asymetriemi… atd. (S) Lze dokázat, předveďte ten důkaz ! … (S) že pokud je taková struktura stabilní, je její topologií současně definovaný i její měřítko, čili nejmenší a největší možná křivost časoprostoru. (N)?? pokud tvrdíte, že lze dokázat, tak prosím, máte zde šanci. Dokažte. (S) Jinak řečeno, topologie bubliny (např. velikost pravýho úhlu) a její stabilita závisí na její počáteční velikosti. </w:t>
        <w:br/>
        <w:t>Jak je vidět, materiál pro tvorbu vesmiru tvoří vesmír předchozí (N) Takové verze „různých vesmírů“ lze ovšem „dodat“ i do jednoho tohoto vesmíru, budu-li mu říkat „Velvesmír“ a budu-li hodnotit jeho stavy ( někdo je nazve „podvesmíry“, paralelními vesmíry či vesmíry na posloupnosti za sebou … ) já říkám, že stavy symetrií a asymetrií nejsou „jinými“ vesmíry. (S) a protože jeho topologie je vahou předchozího vesmíru prakticky rozmašírovaná, jeví se amorfní a souvislá. (N) To vše je součástí jednoho vesmíru. (S) V průběhu svýho vývoje se vesmír gravitačně zahušťuje, (N) Aby se něco mohlo zahušťovat ať už gravitačně – negravitačně čili jakkoliv, tak musíme p ř e d e m znát „co to je hustota“a definovat jí. Dodnes je hustota definovaná jako poměr hmoty a prostoru, čili m/xˆ3 …a v hustotě nefiguruje „čas“, čímž Vy redukujete vesmír na „prostor + hmotu“, respektive prostor vlníte a vlněním pouhého prostoru vyrábíte hmotu a tak je tu pro Vás čas jakýmsi pouhým parametrem „do vesmíru“ dosazeným, který by tam snad pro Vás ani principielně nemusel být. …? (S) V průběhu svýho vývoje se vesmír gravitačně zahušťuje, protože jeho deformace se chovají jako normální hmota (N) ( vidíte, že nevíte co mluvíte, říkáte, že deformace Vesmíru se chovají jako hmota ? Vesmír je dle soudobého chápání již konglomerátem tří veličin tj. délka, čas a hmota …takže deformace pana Nováka se nechovají jako bílkoviny a ani naopak : deformované bílkoviny se nechovají jako atomy ) (S) a jeví tendenci k samovolnýmu zahušťování, při kterým se pokaždý mění metrika dimenzí (tedy počet směrů/rozměrů, (N) Opět : velmi nepřesně říkáte-popisujete, opisujete, kradete mou vizi-myšlenku, že při zahušťování ( nikoliv vesmíru , ale dimenzí veličin vesmíru ) zahušťování samotných deformací tohoto vesmíru ( což lze říci srozumitelněji a podle mě tak, že deformace dimenzí veličin délka a čas, což je vlnění jejich se chovají tyto vlny dimenzí do sebe kompaktifikované jako hmota ) a tyto deformace jeví dále tendenci se samy zahušťovat, říkáte ( vlny jeví tendenci se vlnit, zavlnit, vlnobalíčkovat )… jak říkáte totéž okopírovaně v bleděmodrém Vy, že deformace se zahušťují …a při každém „zahuštění deformace“ ( já jednodušeji : vlny dimenzí se více vlní, bizarně se topologizují a tím narůstá počet rozměrů/dimenzí, svinutím prvních tří dimenzí se multiplikují další dimenze „do vlnobalíčků“ … já o nazýval přeplátováváním dimenzí ) (S) ve kterejch se může energie šířit současně - pro šíření světla jich je vyžadováno šest, (N)??? co to je za pojen „ je vyžadováno“ …Belzebub si to vyžádal ? vesmír si to vyžádal na Bohovi ? či fyzikové si to vyžádali po Vesmíru ? (S) protože světlo má dvě složky kmitající ve třech rozměrech, (N) ( už v pojmosloví „složka“ je pojem totožný s „rozměrem“ a rozměr totožný s pojmem „dimenze“ … rozložíme-li dimenzi na složky, pak jí vlastně rozložíme do stejných dimenzí. Pokud má světlo „své dvě složky“ coby dva kvantíky vlny dvou dimenzí nějak do sebe kompaktifikované v lokálním místě 3+3D … a já dodám, že tam má v tom vlnobalíčku ještě i „složky“-kvantáky vln dimenzí časových, dokonce o jednu víc, tedy tři ) (S) každá z nich navíc vykazuje spin)…. (N) ( pak spin nevykazuje každá složka-kvantík vlny z dimenze délkové, ale spin vykazuje celý vlnobalíček ) (S) Za všimnutí stojí kvantový skoky na počátku vývoje vesmíru, kdy se hustota vesmíru (a z hlediska pozorovatele uvnitř jeho rozměry) mění skokem (tzv. "inflace"). (N) a na tu já nevěřím, věřím ve spojitý průběh změny hustoty, tedy poměru „rozepnutí prostoru k nárůstu-změny hmoty“ ve vesmíru …..x . y = 1</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4">
        <w:r>
          <w:rPr>
            <w:rStyle w:val="InternetLink"/>
            <w:szCs w:val="18"/>
          </w:rPr>
          <w:t>Navrátil Josef</w:t>
        </w:r>
      </w:hyperlink>
      <w:r>
        <w:rPr>
          <w:color w:val="000000"/>
          <w:szCs w:val="18"/>
        </w:rPr>
        <w:t> </w:t>
        <w:br/>
        <w:t>Datum:   13-12-05 20:29</w:t>
        <w:br/>
        <w:br/>
        <w:t xml:space="preserve">Srnka řekl [3.12.05 - 08:17] Co je to vlastně čas? (reaguji ) Především bych rád o tom debatoval „co to je čas“ ale je nasračku to, že ego dvou mozků nedovoluje dialogu…jeden plodí urážky, druhý je neakceptuje a oplácí. To je na sračku … tak se nikdy liška s jeřábem nedohodnou a pokrok debaty nebude ). ( kurva, není lepší rozsekávat drtit vize než osoby ?, není lepší vymýšlet argumenty a důkazy proti názorům než potupná hanobná slova do srdcí autorů ? Kurva, copak to nelze pochopit, že osoba je nedotknutelná ale její názory jsou/jdou na trh do pranice a tak se do nich bije a hledají se lepší protinázory ? copak je to tak nepochopitelné že se autora dotýkati nemáme, ale máme rozbíjet – vylepšovat vize, názory ? … ? nepochopím to u intelektuálů. Samozřejmě, že když to jeden poruší ( napadne osobu ) že nastane válka oplácením a … a to je to nahovno. Doslova a do písmene. OSOBA je nedotknutelná ať je to vědec co dostal 3 tituly před jméno a dva za jméno anebo laik … nikdo nemá právo ponižovat osobu, pakliže ten blbec či inteligent řekl věc-názor-vizo k hodnocení do palcu. Hodnotíme ten nápad, tu řeč , ten projev ten poznatek a nehodnoťme člověka potupnými slovíčky. Nepochopím, že někdo neumí takovou doktrínu přijmout. …??? ) </w:t>
        <w:br/>
        <w:br/>
        <w:t>( Další nehorázností v ego-debatě je, že ping-pong debaty dvou lidí – s tituly i bez nich – je takový, že jsou to dva monology. Opět takováto doktrína-projev je nahovno. Prostě to nelze, aby jeden řekl myšlenku, druhý na ní reagoval a ten první naprosto přehlídl egoisticky protinázor a mlel a mlel a mlel dál jen své sólo-mono-názory. Taková debata je také nahovno….a s autorem, co to nemíní pochopit, je také něco v nepořádku. ) ( Srnka řekl) V intencích deformací časoprostoru je to jediná rekurzivní veličina. ( reaguji ) Proč by měl být čas rekursivní veličinou ? Zamyslete se nad tím co říkají fyzikové : Tempo času na pozorovatelně ( to jsem „já“ ) je nejrychlejší v celém vesmíru a všude jinde ( na jiných tělesech ) je tempo odvíjení pomalejší a pomalejší bude-li se měnit rychlost toho tělesa )…a nejen to : na tělese se čas „natahuje“, ale v místě tělesa, v místě jeho časoprostoru, je tempo plynutí času stále stejné, jako v pozorovatelně Země-já, jako kdekoliv ve vesmíru, tedy i na Periferii-bědě nehmotném vesmíru běží tempo odvíjení času tj. ukrajování jistých intervalů na časové dimenzi stejných jako všude – říká pozorovatel místní-lokální „Z“-já Země. A „Z“-já Země souběžně říkám, že na bodě hmotném běží čas pomaleji a pomaleji a pomaleji…není to divné ? Znamená to, že v bodě „P“-periferie časoprostoru běží čas stejným tempem jako je mé tempo, ale umístím-li do tohoto bodu „P“ v periferii těleso „T“ tak na něm poběží nekonečně pomalu …? přemýšlejte nad touto podivností. Já jí vysvětluji pootočením rastru tří dimenzí o 90 stupňů a „sejmutím informací“ pomocí pošťáka-fotonu co mi to přišel sdělit do mé průmětny…já pozoruji vlastně jinou dimenzi času než v té ose Z-P. V ose Z-P u mě místně se vydám po x(1) a t(1) a dorazím k periferii a tam se to změní na x(1) a t(2) …časová dimenze se pootočila o 90 stupňů a ta druhá t(1) je ke mně „vodorovně“, už není na spojnici Z-P. Totéž v bleděrůžovém se děje při tom jak raketa opouští Zemi a narůstá jí zrychlení z pozice x(1)/ t(1).t(1) do pozice x(1)/t(1).t(2) ; to pozoruji já-Země, já zvolený pozorovatel ve své soustavě protože se „v mé soustavě“ soustava tří časových dimenzí toho tělesa pootáčí a já dostávám hodnoty zkreslené do mé průmětny, kde je hodnotím. To je ta STR. Já vidím-pozoruji u „T“ – tělesa x(1)/t(1).t(2) , ale těleso „T“ u sebe nepozoruje změnu tempa času, pozoruje x(1)/t(1).t(1) . ( Srnka řekl ) Stručně řečeno, jsou to deformace časoprostoru z předchozí generace vesmíru, ( reaguji )a kdeže…předchozí generace vůbec nemusely existovat, pokud postavím doktrínu, že před Třeskem byl časoprostor 3+3D ( anebo n + n D ) nezakřivený ( ! ) tedy jednotkové poměry mezi dimenzemi délek a dimenzemi časů. teprve až se „zavlní“ dimenze časová a dimenze délková v z á j e m n ě jinak než jednotkově, pak to jsou vlny a ty v poměrech dávají „tuto generaci vesmíru“ po Třesku a jiné nemusely být nikdy</w:t>
      </w:r>
    </w:p>
    <w:p>
      <w:pPr>
        <w:pStyle w:val="Normal"/>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r>
        <w:rPr>
          <w:color w:val="0000FF"/>
          <w:szCs w:val="18"/>
        </w:rPr>
        <w:t>autor </w:t>
      </w:r>
      <w:r>
        <w:rPr>
          <w:color w:val="000000"/>
          <w:szCs w:val="18"/>
        </w:rPr>
        <w:br/>
        <w:t>Datum:   13-12-05 20:49</w:t>
        <w:br/>
        <w:br/>
        <w:t>Monolog je to, co tady předvádíš ty tajtrlíku! Nikoho už ty tvoje kecy nezajímají. A stejně se tady vnucuješ umělým natahováním vláken tak, aby vždy po čase jsi zase byl nahoře... Spočítej, kolik příspěvků je tvých Návrátile a kolik je na ně reakcí, nechceš to tu zabalit a přestat lidi štvát?</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5">
        <w:r>
          <w:rPr>
            <w:rStyle w:val="InternetLink"/>
            <w:szCs w:val="18"/>
          </w:rPr>
          <w:t>Navrátil Josef</w:t>
        </w:r>
      </w:hyperlink>
      <w:r>
        <w:rPr>
          <w:color w:val="000000"/>
          <w:szCs w:val="18"/>
        </w:rPr>
        <w:t> </w:t>
        <w:br/>
        <w:t>Datum:   14-12-05 09:50</w:t>
        <w:br/>
        <w:br/>
        <w:t xml:space="preserve">...říkáš, že lidi štvu ? ... hm, .... koukni se kolem sebe po společnosti, po přírodě, po kamarádech po Parmanetu, po nemocech ... po svém štěstí ( ? ) a já tebe a všechny štvu ...hm, možná patříš k teploušům, co když jim řekneš "di pryč nebo ti zbíječku vrazím do prd…e" a ty odpovíš : von každej jen slibuje a slibuje ... a to tě neštve ... jen ten Navrátil tě štve vypráví-li něco nekonvenčního, že ??????????? </w:t>
        <w:br/>
        <w:br/>
        <w:t>Jdi se projít na hřbitov, chod půl hodiny v tichu a koukej se kolem sebe přemýšlej .... zkus to.</w:t>
        <w:br/>
        <w:t>Pak možná i pochopíš že tě zloději a vrazi neštvou a štve tě jen a jen ten Navrátil</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6">
        <w:r>
          <w:rPr>
            <w:rStyle w:val="InternetLink"/>
            <w:szCs w:val="18"/>
          </w:rPr>
          <w:t>Navrátil Josef</w:t>
        </w:r>
      </w:hyperlink>
      <w:r>
        <w:rPr>
          <w:color w:val="000000"/>
          <w:szCs w:val="18"/>
        </w:rPr>
        <w:t> </w:t>
        <w:br/>
        <w:t>Datum:   23-12-05 13:10</w:t>
        <w:br/>
        <w:br/>
        <w:t>Zdenku, cituji tě : "...a kdyby v každé časové dimenzi běžel jinak nebo v ní platily jiné zákony, budeš mít problémy to "seřizovat" tak, aby se to v konkrétním bodě "sešlo" . " Zdenku, nevidím v tom problém : Pro Zemi ( kdesi ve vesmírném prostoru ) v tom stavu jakým je běží-odvíjí se čas t(1), t(2) a t(3) jistým STEJNYM tempem do tří směrů shodně s délkovými dimenzemi tak jak ho vnímáme-měříme….to platí pro „pozorovatele stojícího ve své soustavě“. Stejné tempo odvíjení času je zde do tří složek-dimenzí stejně velké … stějně tak jak pozorujeme stejně velké rozpínání vesmíru do tří složek délkových. „Tam“ na Periferii je stejné rozpínání do dimenzí x(1), x(2) a x(3) a to koresponduje se stejným odvíjením času „Zde“ na Zemi do dimenzí t(1), t(2) a t(3). To je tak hrůzostrašné zjištění ? Pokud ovšem pozorovatel testuje „do své soustavy“ ! ! jiné těleso ( co ono má svou soustavu ), které změní stav a má pohyb zrychlený, klidně lze uvažovat v souladu s křivostí časoprostoru a dle relativity že : a = x(1) /t(1).t(2), nebo dokonce že : a = x(1) /t(2).t(3). Proč ne ? Dál říkám, že časové dimenze t(1), t(2) a t(3) s rozdílným „intervalem“ odvíjení ( což jsou jen různě zvlněné vlny ) jsou zabudovány ve hmotě samé a tam jsou různě „vlnobalíčkovány“ spolu s dimenzemi délkovými. Jde o to, že testuje-li pozorovatel sám sebe „v místě“ své soustavy, tedtuje tři stejné časy, stejná tempa odvíjení každé dimenze časové ( i dimenzí délkových na Periferii ) ale, jak začne ten „sám-pozorovatel“ testovat jiná „cizí“ tělesa DO SVÉ soustavy, počne se najednou vykazovat relativita, pokud testovací těleso letí zrychleně anebo rovnoměrně blízko cééé . Mion co vletí do atmosféry z kosmu, prý žije cca 25 x déle než by měl …a tím uletí i 25x delší dráhu než by měl a to „pro pozorovatele v domácí soustavě“ …ale v jeho soustavě, soustavě mionu, běží čas do tří dimenzí stejným tempem ! ! Chápeš ? …je to až bizarně jednoduché a neuvěřitelné ???</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7">
        <w:r>
          <w:rPr>
            <w:rStyle w:val="InternetLink"/>
            <w:szCs w:val="18"/>
          </w:rPr>
          <w:t>Navrátil Josef</w:t>
        </w:r>
      </w:hyperlink>
      <w:r>
        <w:rPr>
          <w:color w:val="000000"/>
          <w:szCs w:val="18"/>
        </w:rPr>
        <w:t> </w:t>
        <w:br/>
        <w:t>Datum:   26-12-05 12:26</w:t>
        <w:br/>
        <w:br/>
        <w:t>[28.10.05 - 10:27] SRNKA napsal pod zn.(„S“) ( já reaguji pod značkou „N“ ) : Pro srovnání - tady můžete najít ukázku C# programu, („N“)DNA je taky jakýsi program, ale DNA už je """realizovaný""" výstup z „univerzálního programu-dnes napsaného“ přírody ( který ona neměla při řešení ). A není až tak obdivuhodné, že ony „univerzální programy existují ale to jak Příroda z univerzálních programů vybírá tu svou genetickou cestičku vývoje, ta své konstanty Přírody? To slovo „jak“ vybírá, může být „čím-podle čeho vybírá“ podle jakého klíče vybírá z „vobyčejného univerzálního programu“ ? Jaký klíč je na začátku a… a zda se ten klíč v genetické historii mění ? To jsou zatraceně těžké otázky ( aspoň pro mě ) („S“) který genetickým programováním "vypěstuje" Pythagorovu větu - prostě do funkce pro výpočet plochy trojúhelnika dosazuje různý křížící se a mutující vzorečky tak dlouho, („N“) Příroda také „vezme“ matematiku – program a z něho „vybírá“ ? …až jí něco vyjde ? Proč jí nevyjde pro rybu 5 očí pro králíka tři a pro psa 7 očí z toho dvě na vocase ? Proč Příroda to dobré „z doby ryb“ ponechá ( páteř ) až do doby člověka a šupiny neponechá ? atd. („S“) dokud nesplní přesně Pythagorovu větu o součtu čtverců nad odvěsnama. Jelikože je Pythagorova věta jednoduchá, nalezne ji už po několika desítkách generacích (na obrázku vpravo je několik posledních pokusů). Kdyby byl Pythagoras vzdělanější v evoluci, mohl tímhle stylem mechanicky nalézt Pythagorovu větu i bez bolavýho mudrování o obdélnících nad přeponama. („N“)Nikoliv, Pythagorovi v hlavě také „jel“ program a on vyselektoval svou větu „výběrem“ z toho přehrávaného, špatně přehrávaného programu („S“) Ale genetický programování může řešit i praktičtější optimalizační záležitosti - tohle je např. ukázka programu, („N“) to je už „primitivizmus“ : vzít „Program“ a nařídit mu spustit „jiný konkrétní Program“ …myslím, ( skoro si to myslím stoprocentně ) že příroda neměla na začátku k dispozici žádný „kompletní univerzální Program“ z něhož pak mohla „tvořit“ libovolnou náhodnou volbou ( říká se tomu silnější vítězí ) genetickou posloupnost jak jí známe..ne tomu nevěřím. Myslím si, že právě proto, že Příroda neměla na počátku ani matematiku, ani geometrii, že ona si „univerzální program“ s t a v ě l a postupně podle nějakého k tomu vhodného, nejvhodnějšího, originálního, nefantastičtějšího a nejjednoduššího pravidla…spuštěním tohoto pravidla na scénu se počal onen“ počítačový univerzální program budovat“ modeloval se až dodnes … do DNA RNA atd. tam je otisk vedení posloupnosti výroby vesmíru. („S“) který hledá nejefektivnější zapojení integrovaných obvodů („N“)a dělá to i Příroda ?, možná nedělá, neb nemůže tím, že ona předem nemá onen „hotový univerzální Program“, příroda nemůže vybírat nejefektivnější složení „stavu“ do tvorby budoucnosti stavů, Příroda může, vlastně musí vybírat již hotové polotovary-bloky-sekvence vygenerované podle volby z mála možností v daném kroku, v daných krocích už hotových. Hotové kroky byly volbami ( nejefektivnějšími volbami ) v mantinelech omezenosti…? („S“) na desce s tištěnými spoji tak, aby se navzájem nekřížily a byly přitom co nejkratší. Genetický programování se obzvlášť hodí na řešení úloh, nepředvídatelně závisejících na spoustě parametrů, („N“)V tom ten problém je, že Vesmír neměl na počátku „paletu parametrů“ ani paletu zákonů, ani „univerzální Program“ … ale otázkou je zda měl vesmír na počátku „možnost matematiky“ a zda ona – matematika ukazuje Vesmíru už vše i to co my lidé v matematice ještě neobjevili ? Je matematika už konečná ? Bude pro Přírodu užitečné vymýšlet další matematiku ? tedy zda příroda veškerou matematiku „v hlavě Boží“ použila ? ( pak by bylo zapotřebí jí dohledat ) („S“) nebo na systémy, kde se podmínky řešení průběžně měněj a kde klasický optimalizační algoritmy často selhávaj.</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r>
        <w:rPr>
          <w:color w:val="0000FF"/>
          <w:szCs w:val="18"/>
        </w:rPr>
        <w:t>Martin</w:t>
      </w:r>
      <w:r>
        <w:rPr>
          <w:color w:val="000000"/>
          <w:szCs w:val="18"/>
        </w:rPr>
        <w:t> </w:t>
        <w:br/>
        <w:t>Datum:   26-12-05 20:27</w:t>
        <w:br/>
        <w:br/>
        <w:t>Tak co mu zbyva, kdyz ho nikdo neposloucha, akorat par potrhlych humoristu jako my si tady z neho dela srandu.</w:t>
        <w:br/>
        <w:br/>
        <w:t>Pochopte, ze Navratil je proste takovy podivin a jeste k tomu v duchodu. Avsak v te duchodove sekte patri k tem nejagresivnejsim. Vite jak to je prece?</w:t>
        <w:br/>
        <w:br/>
        <w:t>Jsou dve skupiny duchodcu. Ti prvni jsou temer neskodni. Vstavaji brzo rano za svitani a chodi obsazovat mista v MHD tem co jezdi do prace na sestou. Nejsou prilis agresivni, obvykle jen upozornuji ze si chteji sednout a s oblibou rikaji vyspelym ctyricatnikum: "Poslouchej mladiku, mel bys mit tolik slusnosti ze stareho a nemocneho cloveka pustis sednout..."</w:t>
        <w:br/>
        <w:br/>
        <w:t>Druha skupina je nejagresivnejsi a hadam, ze k ni Navratil patri. Ti vstavaji tak aby chodili zasedavat mista v MHD skolakum jezdicim na osm. Jsou obvykle vyzbrojeni holemi (nejcasteji francouzskymi) a jsou natolik nebezpecni, ze je skolaci casto nazyvaji alieni.</w:t>
        <w:br/>
        <w:br/>
        <w:t>Navratil je ale v podstate cipera, odbyde si svoji smenu a zatimco ostatni jeho kolegove obchazeji urady a Ceskou spravu socialniho zabezpeceni s nejruznejsimi potrhlymi zadostmi ohledne davek anebo se potloukaji po meste a obhlizeji vyvesky pohrebnich ustavu jestli uz tam taky nahodou nevisi, Navratil utika domu napadat vedce, psat stiznosti a posouvat si novou nesmyslnou snuskou dadaismu - thread tohoto fora - nahoru, aby byl kazdemu na ocich a on mel pocit smysluplne radobyvedecke nepohlavni ejakulace slovniho spermatu. Bohuzel vsak neplodneho...</w:t>
        <w:br/>
        <w:br/>
        <w:t>Vsimete si, ze pak jej ceka pravidelna odpoledni smena zasedavani mist v MHD kdyz jezdi ze skol skolaci domu, to tady nikdy nepise a pak se tady objevuje vecer jako hejkal v lese. V prestrojeni za Jekyla a Heida maze med kolem huby novy obetnim berankum jeho snove pateorie aby je v zapeti uderil francouzskou holi nadavek do fasistu, hovad a nevim ceho jeste (teda vim, ale to by mi redakce tento prispevek asi smazala). A to je proste on, ne a budte ted na nej zly, copak to jde?</w:t>
        <w:br/>
        <w:br/>
        <w:t>No co uz... :o) Nejde! Mam ho rad!</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8">
        <w:r>
          <w:rPr>
            <w:rStyle w:val="InternetLink"/>
            <w:szCs w:val="18"/>
          </w:rPr>
          <w:t>Navrátil Josef</w:t>
        </w:r>
      </w:hyperlink>
      <w:r>
        <w:rPr>
          <w:color w:val="000000"/>
          <w:szCs w:val="18"/>
        </w:rPr>
        <w:t> </w:t>
        <w:br/>
        <w:t>Datum:   26-12-05 20:48</w:t>
        <w:br/>
        <w:br/>
        <w:t>Zamyslete se nad tím co říkají fyzikové : Tempo času na pozorovatelně ( to jsem „já“ ) je nejrychlejší v celém vesmíru a všude jinde ( na jiných tělesech ) je tempo odvíjení pomalejší a pomalejší bude-li se měnit rychlost toho tělesa )…a nejen to : na tělese se čas „natahuje“, ale v místě tělesa, v místě jeho časoprostoru, je tempo plynutí času stále stejné, jako v pozorovatelně Země-já, jako kdekoliv ve vesmíru, tedy i na Periferii-bědě nehmotném vesmíru běží tempo odvíjení času tj. ukrajování jistých intervalů na časové dimenzi stejných jako všude – říká pozorovatel místní-lokální „Z“-já Země. A „Z“-já Země souběžně říkám, že na bodě hmotném běží čas pomaleji a pomaleji a pomaleji…není to divné ? Znamená to, že v bodě „P“-periferie časoprostoru běží čas stejným tempem jako je mé tempo, ale umístím-li do tohoto bodu „P“ v periferii těleso „T“ tak na něm poběží nekonečně pomalu …? přemýšlejte nad touto podivností. Já jí vysvětluji pootočením rastru tří dimenzí o 90 stupňů a „sejmutím informací“ pomocí pošťáka-fotonu co mi to přišel sdělit do mé průmětny…já pozoruji vlastně jinou dimenzi času než v té ose Z-P. V ose Z-P u mě místně se vydám po x(1) a t(1) a dorazím k periferii a tam se to změní na x(1) a t(2) …časová dimenze se pootočila o 90 stupňů a ta druhá t(1) je ke mně „vodorovně“, už není na spojnici Z-P. Totéž v bleděrůžovém se děje při tom jak raketa opouští Zemi a narůstá jí zrychlení z pozice x(1)/ t(1).t(1) do pozice x(1)/t(1).t(2) ; to pozoruji já-Země, já zvolený pozorovatel ve své soustavě protože se „v mé soustavě“ soustava tří časových dimenzí toho tělesa pootáčí a já dostávám hodnoty zkreslené do mé průmětny, kde je hodnotím. To je ta STR. Já vidím-pozoruji u „T“ – tělesa x(1)/t(1).t(2) , ale těleso „T“ u sebe nepozoruje změnu tempa času, pozoruje x(1)/t(1).t(1) .</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19">
        <w:r>
          <w:rPr>
            <w:rStyle w:val="InternetLink"/>
            <w:szCs w:val="18"/>
          </w:rPr>
          <w:t>Navrátil Josef</w:t>
        </w:r>
      </w:hyperlink>
      <w:r>
        <w:rPr>
          <w:color w:val="000000"/>
          <w:szCs w:val="18"/>
        </w:rPr>
        <w:t> </w:t>
        <w:br/>
        <w:t>Datum:   26-12-05 20:53</w:t>
        <w:br/>
        <w:br/>
        <w:t xml:space="preserve">Úvahový krok další pátý : Kosmologie říká, že prostor – tři dimenze délkové se rozpínají-natahují a to kosmologicky tj. bez vlivu hmoty a sil, ale že čas má universální tempo … to znamená, že podle nich je čas tedy „odvinutá dimenze volených intervalů na časové dimenzi“ stejná všude ve vesmíru, tj. na Periferii viditelného vesmíru je stáří stejné jako zde ( současnost panuje v celém vesmíru ), ale není stejné rozpínání dimenze všude ve vesmíru – na Periferii se „rozepne“ nejdelší interval délkový za jednotku času, pak všude dovnitř vesmíru je interval rozepnutý menší za stejnou jednotku času, až to dojde „ke mně“ a zde u mě je rozepnutý interval nejkratší za stejnou jednotku času. Jak to ale je s časem ukrajovaným na letících tělesech ? STR říká, že v soustavě pozorovatele ( místní ) je tempo odvíjení času nejrychlejší ( nejkratší interval na dimenzi časové ) a všude jinde na tělesech ( néé v časoprostoru bez těles , tam je tempo času universální kdekoliv – říkají kosmologové ) je tempo odvíjení delší a delší tedy interval časový „původní“ v místě pozorovatele „se natahuje“ tedy pak běží tam čas pomaleji z důvodů, že se těch delších nataženějších intervalů vejde do/na dimenzi časovou méně. Čili směrem ode mě se opět „čas rozpíná“ – natahuje se jeho interval…a tak těleso letící skororychlostí světla stárne pomalu. Je to tak ?, tak to říkají fyzikové. Čili ve směru Z-P já pozorovatel místní ( lokální ) budu pozorovat ( pomocí poslů co mi to přijdou sdělit – fotony ), že dimenze x(1) se natahuje rozpíná ( bez ohledu na tělesa ), že intervaly délkové u mě jsou nejkratší a čím je pozorovaný bod dále ode mě, že tam je interval na délkové dimenzi delší a delší a že rovněž čas „se zpomaluje“ tedy interval časový je delší a delší ( pozor ! ! ) na tělese nikoliv v časoprostoru, pokud se pohybuje to těleso „po časoprostoru“- durch časoprostorem.Čili bod nehmotný na Periferii se pohybuje „po dimenzi stojící“ tak, že ukrajuje intervaly 2,9979246 . 10ˆ8 m při jednotném tempu odvíjení časových intervalu zde na Z i tam na P ( tvrdí fyzika ) a umístěný předmět „do časoprostoru“ pohybuje-li se on, nikoliv bod časoprostoru, směrem ode mě, od Z v přímce Z-P a to rychlostí skorocéé, pak „na tělese“ čas „stojí“ a „kolem tělesa“ si běží původním tempem, neb v celém časoprostoru je prý stejné tempo odvíjení. Skorostojí-li čas na tělesu co letí k „P“, ale na „P“ nestojí, tam si běží „zdejším“ tempem, tak když těleso dosáhne rychlosti světla, bude „T“ ukrajovat ( podle mě, pozorovatele zde na Z ) 2,9979246 . 10ˆ8 m za „mou sekundu“ a „P“ bude ukrajovat 2,9979246 . 10ˆ8 m za „mou sekundu“, čili ony dva „P“ a „T“ na téže přímce budou vůči sobě „stát“ ikdyž jejich vzájemná distance bude „půl vesmíru“ z čehož plyne, že v okolí „T“ se x(1) rozpíná pomocí intervalů „I“/2 vzhledem k rozpínání intervalu na dimenzi v okolí „P“, tam je ten „rozpínaný interval „I“/1. Je to možné ?, že těleso „T“ ukrajuje dvojnásobně delší interval délkový než „v jeho okolí“ se kosmologicky rozpíná interval délkové dimenze ? a přitom si „T“ a „P“ vzájemně spolu „stojí“ ? ..vzájemně stojí, ale „pod T“ se rozpíná kosmologicky dimenze o polovinu méně než „pod „P““ ? Dále. Na „P“ běží čas tempem jako na „Z“ tedy malé ukrajované intervaly na dimenzi délkové a na „T“ jsou intervaly na časové dimenzi velké skoro nekonečně velké „ abychom dle té STR mohli prohlásit, že tam čas stojí ? a dokonce tam hmotnost roste nade všechny meze ? To znamená, že takové těleso „T2“ umístěné do časoprostorového budu „P“ by vykazovalo situaci : Foton-posel doletící z „P“ a ze „Z2“ ležídí v „P“ nám řekne : „P“ se rozpíná stejnými intervaly délkovými jako „T2“ ( panuje soumístnost ) ale nepanuje současnost, neb „P“ ukrajuje miniintervaly na dimenzi časové „delta t se blíží nule“ stejné jako na „Z“, ale „T2“ ukrajuje na časové dimenzi skoronekonečně velké intervaly na časové dimenzi ( panuje nesoučasnost ) … jakoby ta časová dimenze byla pootočena o 90 stupňů, pak by to šlo pochopit… čili se jedná o t(2) v ose x(1) … čili „na jednom konci“ „Z“ začínáme s pozorováním x(1) a t(1) a na konci v „P“ z toho je x(1) a t(2) neb t(1) se pootočila o 90 stupňů …(?) to jsem ale trochu předběhl v úvaze a tak poslední dvě věty jsou „vytrženým torzem“ odněkud. Ale i tak jsem naznačil kam moje úvahy míří. Že v libovolném místě vesmíru bude-li těleso ( tedy populární raketa co v ní je moje dvojče ), že pozoruji-li ( pomocí poslů-fotonů ) jak ona stárne, že vlastně nepozoruji „natahování intervalů na časové dimenzi“, ale pozoruji pootáčení samotné dimenze na níž jsou stejné intervaly, které s promítají do mé průmětny pootočené ( více a více pootočené čím má raketa vyšší rychlost ) a tím „se natahují“ ty intervaly v mé průmětně ; na raketě plyne stejné tempo odvíjení intervalů časových jako na Zemi. …Lze říci, že „zakřivování prostorové dimenze vlivem gravitace, je invariantní k prohlášení, že prostorová dimenze se nezakřivuje pootáčí-li se v podstatě dimenze časová a tím se mění pozice t(1) na pozici t(2) (( jsou-li ony pozice t(1) a t(2) vzájemně pevné, např. kolmé )). Čili buď o zrychlení prohlásím : </w:t>
        <w:br/>
        <w:t>x(2) / t(2).t(2) se mění na x(1) / t(2).t(2) a pak se zakřivuje dimenze délková, anebo o prohlásím o zrychlení x(2) / t(2).t(2) že se mění na x(2) / t(2).t(1) a pak se zakřivuje ( pootáčí ) dimenze časová. Lépe se to uvidí s jinými indexy :</w:t>
        <w:br/>
        <w:t>x(v) / t(c).t(c) se mění na x(c) / t(c).t(c) a pak se zakřivuje dimenze délková, anebo o zrychlení x(v) / t(c).t(c) prohlásím, že se mění na x(v) / t(c).t(v) a pak se zakřivuje ( pootáčí ) dimenze časová.</w:t>
        <w:br/>
        <w:br/>
        <w:t>Nemyslí si někdo spolu se mnou, že tu něco nehraje, tedy že by rozpínání vesmíru od x(třesk) = 0 velký interval délkový do x(současný stav, stav kdykoliv) = nekonečně velký interval rozepnutý kosmologicky při totožném nerozpínajícím toku odvíjení času t( třesk) = t(současnost-kdykoliv) = const.,tj. při ukrajování stejných intervalů na dimenzi časové v časoprostoru, že by toto mělo být jiné než STR říká ?,… že raketa ukrajuje stejné intervaly délkové x(a) = x(b) = const. při proměnnosti času tedy při zpomalení stárnutí, tedy při ukrajování jiných intervalů na dimenzi časové na „Z“ než na „T“ ? proč ? proč by měl bod časoprostoru stárnout konstantním tempem a bod „T“ jiným proměnným tempem ? a proč by to nemohlo být vysvětleno pootáčením tří časových dimenzí a snímáním hodnot do „pevné“ průmětny z pootočených dimenzí ?</w:t>
      </w:r>
    </w:p>
    <w:p>
      <w:pPr>
        <w:pStyle w:val="Normal"/>
        <w:rPr>
          <w:color w:val="000000"/>
          <w:szCs w:val="18"/>
        </w:rPr>
      </w:pPr>
      <w:r>
        <w:rPr>
          <w:color w:val="000000"/>
          <w:szCs w:val="18"/>
        </w:rPr>
        <w:t>(nedokončeno)</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0">
        <w:r>
          <w:rPr>
            <w:rStyle w:val="InternetLink"/>
            <w:szCs w:val="18"/>
          </w:rPr>
          <w:t>Navrátil Josef</w:t>
        </w:r>
      </w:hyperlink>
      <w:r>
        <w:rPr>
          <w:color w:val="000000"/>
          <w:szCs w:val="18"/>
        </w:rPr>
        <w:t> </w:t>
        <w:br/>
        <w:t>Datum:   27-12-05 13:24</w:t>
        <w:br/>
        <w:br/>
        <w:t>Nevážený Vyčůránku a Martine ( kdo z Vás je „kdo“, je v podstatě fuk ). Zde jsem založil vlákno jako pranýř (čehokoliv) náhodou pro dvouveličinovou hypotézu. Já-autor této hypotézy zde své myšlenky a úvahy občas uvedu pro přemýšlení, v duchu míru, vážnosti a slušnosti …zato Vy se presentujete jako trotlové z Bohnic ( nikoliv jako slušní vzdělaní kritikové „ubohé“ hypotézy ) a … a jednou Vás tam dějiny pošlou, protože já nejen toto vlákno archívuji.</w:t>
        <w:br/>
        <w:t>Postupně si dělám obrázek o tom vyčůraném Martinovy, co mě nehorázně pomluvil na jaře 2005 na „overunity“. On není vyčůranej, ale vůl ! …, protože jen volové a debilové píší toto :</w:t>
        <w:br/>
        <w:t>„Druha skupina je nejagresivnejsi a hadam, ze k ni Navratil patri….a jsou natolik nebezpecni, ze je skolaci casto nazyvaji alieni.…Navratil utika domu napadat vedce, psat stiznosti a posouvat si novou nesmyslnou snuskou dadaismu - thread tohoto fora - nahoru, aby byl kazdemu na ocich a on mel pocit smysluplne radobyvedecke nepohlavni ejakulace slovniho spermatu. Bohuzel vsak neplodneho... a pak se tady objevuje vecer jako hejkal v lese.“</w:t>
        <w:br/>
        <w:br/>
        <w:t>Až opět zveřejním další část debilních projevů toho pana Vyčůraného Martina na svém webu, uvidíme, o kom si bude slušný český čtenář myslet, že je hejkalem v lese.</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1">
        <w:r>
          <w:rPr>
            <w:rStyle w:val="InternetLink"/>
            <w:szCs w:val="18"/>
          </w:rPr>
          <w:t>Navrátil Josef</w:t>
        </w:r>
      </w:hyperlink>
      <w:r>
        <w:rPr>
          <w:color w:val="000000"/>
          <w:szCs w:val="18"/>
        </w:rPr>
        <w:t> </w:t>
        <w:br/>
        <w:t>Datum:   28-12-05 13:40</w:t>
        <w:br/>
        <w:br/>
        <w:t>...jste víc než děvka. Ta je na duši slušná, Vy špinavej grázl, protože ponižujete lidskost a nemáte k tomu ani důvod ani nařízení od Boha či kohokoliv : ničit a tupit.</w:t>
      </w:r>
    </w:p>
    <w:p>
      <w:pPr>
        <w:pStyle w:val="Normal"/>
        <w:rPr/>
      </w:pPr>
      <w:r>
        <w:rPr>
          <w:color w:val="000000"/>
          <w:szCs w:val="18"/>
        </w:rPr>
        <w:t>…………………………………………………………………………………………………………</w:t>
      </w:r>
    </w:p>
    <w:p>
      <w:pPr>
        <w:pStyle w:val="Normal"/>
        <w:rPr>
          <w:color w:val="000000"/>
          <w:szCs w:val="18"/>
        </w:rPr>
      </w:pPr>
      <w:r>
        <w:rPr>
          <w:color w:val="000000"/>
          <w:szCs w:val="18"/>
        </w:rPr>
      </w:r>
    </w:p>
    <w:p>
      <w:pPr>
        <w:pStyle w:val="Normal"/>
        <w:rPr>
          <w:color w:val="000000"/>
          <w:szCs w:val="18"/>
        </w:rPr>
      </w:pPr>
      <w:r>
        <w:rPr>
          <w:color w:val="000000"/>
          <w:szCs w:val="18"/>
        </w:rPr>
        <w:t>Autor: Martin </w:t>
        <w:br/>
        <w:t>Datum:   29-12-05 02:24</w:t>
        <w:br/>
        <w:br/>
        <w:t>Pane Navrátile, proč tak na mě? Vždyť vás mám rád a obdivuji vaši teorii všeho. Vůbec nechápu proč jste na mě zlý zvlášť tehdy, když napíšu že nejsem krokodýl :-(</w:t>
        <w:br/>
        <w:br/>
        <w:t>Víte jak mě to mrzí? Nevíte? Tak já vám to povím. Strašně moc mě to mrzí. Hlavně proto, že jsem si mylsel že jste slušný člověk s kreditem a fér chlap, vědec jakého tady v čechách nemáme. A vy mi místo toho napíšete že jsem špinavý grázl.</w:t>
        <w:br/>
        <w:br/>
        <w:t>To mě bolí na duši a jsem smutný.</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2">
        <w:r>
          <w:rPr>
            <w:rStyle w:val="InternetLink"/>
            <w:szCs w:val="18"/>
          </w:rPr>
          <w:t>Navrátil Josef</w:t>
        </w:r>
      </w:hyperlink>
      <w:r>
        <w:rPr>
          <w:color w:val="000000"/>
          <w:szCs w:val="18"/>
        </w:rPr>
        <w:t> </w:t>
        <w:br/>
        <w:t>Datum:   29-12-05 19:01</w:t>
        <w:br/>
        <w:br/>
        <w:t>[28.10.05 - 09:43]</w:t>
        <w:br/>
        <w:t>Pane Srnka, já jsem Vám už položil tolik těžkých, přetěžkých otázek, záludných a skoronezodpověditelných , že by z toho byla už databáze, knížka. Vy jste se jim neplodně vyhýbal jak čert kříži. Kdyby jste býval každou z nich si dal před oči a p o k u s i l se na ní odpovědět, zjistil by jste jak děravá je Vaše teorie a nejen to, ale jak děravé je i Vaše geniální myšlení. A co problému otevřených je ve vědě a kolik i ve Vaší mysli. Jen se jděte podívat na ty moje otázky. Je to hrůza je vidět, jede z nich mráz po zádech. Všechny jsou na hranici zodpověditelnosti. A každou odpověď co pronesete je ona nečistá, zárodkem další otázky. Je to prostě hrůza. Ale jděte si ty mé otázky číst … čtěte je přes filtr. Jaký ? Dvouveličinový. Bohužel ucítíte, že jiná cesta k odpovědím nevede. Ono totiž až připustíte, že vše pochází ze dvou veličin, teprve pak se Vám rozbalí další etapa-balík-rovina otázek dosud opomíjených či vůbec nikdy nevyslovených a ničím nepodložených. Vy jste to konečně včera nakousl větou : a co to vůbec ten čas a délka je ? Tady začíná ta pravá věda nepoznanosti ( vše o čem Vy vykládáte a soudobá fyzika ) jsou pouze obměny ( kecy omílané ) poznaných Pravdivých faktů a několika poznaných Pravdivých pravidel. A dostat … vše ostatní je jen „o nich“ (lidská matematicko-řečnická) produkce balastu obměn. Proč jsou základní a nezadatelné veličiny lidským mozkem neuchopitelné ? Proč se nám zdá že čas je nezastavitelný ? proč se nám zdá, že rozpínání prostoru je nezastavitelné ? A proč vůbec čas „běží“ a odvíjí se : Proč se délka „rozpíná“ ? co to je, že se délka rozpíná ? to se dodávají do její dimenze nové čerstvé body ? Proč neuchopitelné veličiny „se umí“ geometrizovat ? Proč se umí „kvantovat“ ? Proč veličina Přírodní je „ochotna“ být popisována matematikou a to popisována nejen „značkami“, ale i geometricko matematickým smyslem těch značek.? Má matematika smysl bez geometrie ? a proč ? Co to je geometrizace ? jedničky a množiny jedniček ? Může se geometrizovat veličina mající zpočátku jednu dimenzi tak, aby „narostla-vznikla“ druhá její dimenze ? Jak ? Proč když dáme na sebe kolmo dvě ocejchované polopřímky, proč representují násobení ? a když polopřímky pootočíme na 180stupňů, proč je to už dělení ? Dělení a násobení „čísel“ je něco jiného než dělení a násobení „kvantíků-intervalů na dimenzi délkové“ ? ? a na dimenzi časové ? Proč a jak je časoprostor kvantován ? Může vůbec prostor být bez času ? Možná může být délka bez času, ale její „pomnožení“ na další dimenze zřejmě musí být „podloženo-zpevněno“ časem, časovou dimenzí ( je anebo není to tak ? )…Představím-li si prostor jako „vysypávku mouky-bodů…teček“, pak jak dojde ke geometrizaci ? Bude-li „vysypávka teček“ veličiny délka homogenní naprosto, totálně, pak se ani geometrizovat nedá ( je to tak ? ). Bude-li prostor „vysypávka teček-bodů“ nehomogenní, pak si toto „uspořádání“ mohu představit, že bylo geometrizováno tedy, že výběrem „řady“ bodů z vysypávky lze udělat „průmětnu“ a ty body v průmětně mohou „korelovat v zákrytu s jinými body co jsou „ve vlně“ či jiné geometrické křivce a…a už jsme u té geometrizace, pokud původní vysypávka ztratí tu naprosto totální homogenitu. Ovšem, kde se vezme ona pohnutka změnit „totální homogenitu“ bodů-teček“ ať už ty body representují cokoliv ( a po redukci komprimaci všeho už ty body mohou representovat pouze veličinu čas a veličinu délku ). „Pohnutkou“ pro změnu homogenity „negeometrizovaného“ prostoru – výsypky bodů by mohl být čas jakožto „proti-artefakt“ ( Vy to slovo nemáte rád … ), časová výsypka bodů-teček-kvant. Ptám se : budu-li mít NEJPRVE homogenní výsypku teček-bodů od veličiny délka, jak „do ní“ lze vysypat homogenní výsypku teček-bodů veličiny čas ? Otázka zněla : jak do ní vysypat a smíchat …, ale ono to tak nemusí být. Možná do výsypky bodů ( termín jsem si zvolil proto, že nechci říkat to slovo „prostor“ –toto slovo už representuje geometrizaci ) možná do totálně homogenní výsypky bodů délkových se nemusí vysypávat body-kvantíky veličiny čas, protože „postačí“ nějak tu „původní“ veličinu délku „rozdvojit“ čili homogenitu porušit „posunem“, pootočením ( ? ), já nevím, .. Rozhodně zřejmě nemůže dojít ke změně totální homogenity výsypky délkových bodů bez „vložení“, bez objevení se na scéně bodů-teček veličiny čas … tím, že výsypka bodů délkových mění homogenitu, tím se rodí „do výsypky/ve výsypce“ čas-časová výsypka bodů-teček od veličiny čas. Obě veličiny jsou dvěma stranami jedné mince Velveličiny….jinak by nemohlo dojít k „rozmnožení dimenzí ( i časových i délkových ) kdyby obě veličiny nebyly souběžně. Vlnění prostoru je souběžné s vlněním tří dimenzí času. Ale to ještě neznamená, že hmota-lidé nebudou realizováni nastaveným filtrem ( filtr vykoná selekci-přeměnu nehomogenit obecných na určitou – filtr je jakýsi matematický předpis ) takovým, kterým 3+3D rastr-stav „profiltruje“ na 3+1D,( neb to hmotový stav složitých struktur vyžaduje ) a pak se po průchodu jím vlní jen prostor a u času se nevlní nic, respektive jen jedna dimenze v jedné velké makrovlně a teprve pod drobnohledem bude velkovlna mít na vlně další svá zvlnění viz aplet SRNKY …nevím, už moc fantazíruji. Ale bez fantazírování by se mi v hlavě nevyvíjelo podhoubí další ho racionálního myšlení pro myšlenky slibnější. Stále je však zapotřebí se vracet k té geometrizaci veličin…jak a co a proč. Co to je čas a délka je otázka asi nezodpověditelná. ( Protože i po převedení těchto dvou veličin na jednu Velveličinu otázka nezmizí, jen se její kladení zaměří na jeden artefakt ještě méně pochopitelný než ony dva – délka a čas ). Budeme se muset smířit s tím, že tento artefakt „je“ !.- ( že oba dva -délka a čas- „jsou“. ). Nastane kladení další otázky : co to Velveličina je a proč je ? Pak už se musíme bavit i o tom „proč něco není“ atd. Tam už se víc a víc spekuluje …ale i tady už vázne myšlení bez palety protihráčských otázek.</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color w:val="000000"/>
          <w:szCs w:val="18"/>
        </w:rPr>
      </w:pPr>
      <w:r>
        <w:rPr>
          <w:color w:val="000000"/>
          <w:szCs w:val="18"/>
        </w:rPr>
        <w:t>Autor: </w:t>
      </w:r>
      <w:hyperlink r:id="rId23">
        <w:r>
          <w:rPr>
            <w:rStyle w:val="InternetLink"/>
            <w:szCs w:val="18"/>
          </w:rPr>
          <w:t>Navrátil Josef</w:t>
        </w:r>
      </w:hyperlink>
      <w:r>
        <w:rPr>
          <w:color w:val="000000"/>
          <w:szCs w:val="18"/>
        </w:rPr>
        <w:t> </w:t>
        <w:br/>
        <w:t>Datum:   03-01-06 21:54</w:t>
        <w:br/>
        <w:br/>
        <w:t>Můj názor na temnou hmotu je : neexistuje. Jediný projev temné hmoty, který páni fyzici „zjistili“ je gravitace. Co vlastně zjistili ? Zjistili geometrické chování galaxií. Jaké to je chování ? a jak to zjistili ? Dostali do dalekohledu informace ( o galaxiích ) donesené fotonem. Co dělá foton po cestě ? Mění se relativisticky ( ! ). Jinak by nemohl přinést zprávu např. o tom, že velitel rakety stárne pomaleji, ač v jeho soustavě stárne stejně rychle jako v domácí. Takže foton se mění po cestě.Jak? Putuje po křivých trajektoriích ( neb časoprostor je zakřivený globálně v celém vesmíru ). Co to znamená ? Že by gravitace mohla být „jiná“ tam v té galaxii než jakou informaci nám donese o ní foton. Přitom i měřítko hraje roli. Další otázka je jak je časoprostor zakřiven globálně a jak na mikroúrovni v planckovských měřítkách ? a jak to souvisí s gravitací galaxie, kterou „pozorujeme“ a která opravdu „tam“ je ?</w:t>
        <w:br/>
        <w:t>Dám příklad : člověk když bouchne do stolu anebo tleskne dlaněmi, tak cítí, že hmota je „plná“ ( plná pro posudek v jistém měřítku velikostí ) a ono to není pravda, na atomární úrovni měřítek je hmota prázdná, atom vodíku je z 98% prázdný, neb zvětšíme-li ho na velikost fotbalového hřiště, pak uprostřed hřiště ( koule o průměru 100 m ) trůní proton jako fotbalový míč a kolem hřiště lítá elektron jako dětská cvrnkací kulička. Proto by mohla být zajímavá úvaha zda se galaxie sráží nepružně anebo pružně „procházejí sktrz naskrz“ ( z hlediska různě velkého pozorovatele )</w:t>
        <w:br/>
        <w:t>Budete-li pozorovatelem ( v galaxii ) křivosti časoprostoru „v galaxii“, bude křivost jiná než budete-li pozorovatelem křivosti galaxie z „nadhledu galaxie“ ( právě jak my lidé pozorujeme celé „louky galaxií“ ) - a v tom to je, že posuzujeme-li gravitaci galaxie Newtonským způsobem, že bereme nejkratší vzdálenost mezi hmotnými body v systému jako přímé tj. nejkratší, ale ona tato vzdálenost kopíruje křivost časoprostoru tj. vzdálenost není přímá, ale křivá a to hodně. Potom lze podle pozice pozorovatele říkat, že mezi galaxiemi je křivost malá a v galaxii velká ; dále jsme-li v galaxii tak je ve velkoměřítku křivost opět malá a v mikrosvětě velká – zvlněný bizarní Higgsův časoprostor.</w:t>
        <w:br/>
        <w:t xml:space="preserve">Temná hmota ( domněnka o její existenci ) pak je „výsledkem“ Newtonského posudku rotace „vrstev“ a ramen galaxie s úsečkami p ř í m ý m i , ale ono to je jinak. ( okraj galaxie rotuje jako gramofonová deska. Proč ? ) Proto si myslím, že „temná“ hmota ve vesmíru žádná není, nechybí tam hmota žádná. Já jsem v tomto problému také našel několik otazníků na řádové chyby z titulu volby jednotek námi lidmi a ukázal jsem to na </w:t>
      </w:r>
      <w:hyperlink r:id="rId24">
        <w:r>
          <w:rPr>
            <w:rStyle w:val="InternetLink"/>
            <w:szCs w:val="18"/>
          </w:rPr>
          <w:t>http://dvouvelicinovyvesmir.wz.cz/g/g12.doc</w:t>
        </w:r>
      </w:hyperlink>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5">
        <w:r>
          <w:rPr>
            <w:rStyle w:val="InternetLink"/>
            <w:szCs w:val="18"/>
          </w:rPr>
          <w:t>Navrátil Josef</w:t>
        </w:r>
      </w:hyperlink>
      <w:r>
        <w:rPr>
          <w:color w:val="000000"/>
          <w:szCs w:val="18"/>
        </w:rPr>
        <w:t> </w:t>
        <w:br/>
        <w:t>Datum:   05-01-06 19:54</w:t>
        <w:br/>
        <w:br/>
        <w:t>http://www.scienceworld.cz/sw.nsf/ID/6CBA10D62E0C338DC12570EC003362CF?OpenDocument&amp;cast=1</w:t>
        <w:br/>
        <w:t>Nejsem dobrý matematik, ale nějak intuitivně cítím, že zde se říká, že první skok částice B ( jež je pohyblivá vůči částici A, co jí byly pasována vlastnost nepohybu, tedy ztotožněna se souřadným systémem, ve kterém se bude vše posuzovat ) je směrem od částice A. Pak bude-li každý další skok střídáním skoků „tam a sem“ čili „dál a blíž“ k A a od A, pak opravdu střední vzdálenost mezi body A a B na začátku a na konci děje vzroste… právě díky tomu prvnímu skoku, kterému bylo „nařízeno“,aby byl „od“ A nikoliv „k“ A. Přitom se v tomto příkladu můžeme ( možná musíme ) bavit nad nehmotnými body A a B a nemusíme ( nesmíme ) zde „míchat“ gravitaci…,což by znamenalo „zakřivit“ souřadnou soustavu souřadnic a vyrobit pro popis stejného příkladu jiný integrál.</w:t>
        <w:br/>
        <w:t>Dodal bych k mému předchozímu příspěvku. Nakonec se může ukázat, že „perlička“ http://www.scienceworld.cz/sw.nsf/ID/6CBA10D62E0C338DC12570EC003362CF?OpenDocument&amp;cast=1 pana Stephen Howg-Kinga jasněji předvede to proč zakřivený prostoročas generuje hmotu a naopak. Vlnová funkce je také jakési „předvádění“ prvního skoku B od A a pak další skoky, nekonečně mnoho skoků „tam a zpět“ jsou v podstatě vlny kde se konkávní a konvexní půlky sečtou eliminují – nastane linearita, ale první skok představuje jen „půl“ vlny a tedy představuje zakřivení časoprostoru podle vztahu xˆ2 = 2 t , což je je nejen parabola, ale také obyčejné gravitační zrychlení. První skok po Velkém Třesku na posloupnosti vývoje stavů ( stavů poměrů dimenzí veličin ) je a bude nelineární, bude „zvlněný“ … a bude důvodem nejen zakřivení časoprostoru, ale i vzniku hmoty vlnobalíčkováním dimenzí veličin délka a čas.</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6">
        <w:r>
          <w:rPr>
            <w:rStyle w:val="InternetLink"/>
            <w:szCs w:val="18"/>
          </w:rPr>
          <w:t>Navrátil Josef</w:t>
        </w:r>
      </w:hyperlink>
      <w:r>
        <w:rPr>
          <w:color w:val="000000"/>
          <w:szCs w:val="18"/>
        </w:rPr>
        <w:t> </w:t>
        <w:br/>
        <w:t>Datum:   08-01-06 20:21</w:t>
        <w:br/>
        <w:br/>
        <w:t xml:space="preserve">První úvahový krok : Máme tři délkové dimenze ( které nemusíme dokazovat ). Ony se „rozpínají“, říká kosmologie. A to ( vzhledem k Periferii Vesmíru ) každá stejně, čili se p r o s t o r x(1) . x(2) . x(3) „kulově zvětšuje“. ( …a taky je vesmír do všech tří délkových dimenzí stejně starý ). To rozpínání dimenze dělá každá dimenze „sama“, aniž ještě do úvahy ( nějakých vlivů a změn ) beru hmotná tělesa-body v síti dimenzí rozmístěných ( jedná se tedy o kosmologické rozpínání na které nemá vliv gravitace …? nebo jiné síly … říká kosmologie ) a aniž beru v úvahu zakřivování sítě. </w:t>
        <w:br/>
        <w:br/>
        <w:t>Druhý úvahový krok : Já-bod-Země poletím… ( - „letět“ znamená vzít do úvahy i veličinu délku i veličinu čas !, … ale nejprve hodnoťme „rozpínání dimenze délkové“ bez použití času, tedy „nepoletím“, ale budu se coby bod-hmotový přemísťovat-posouvat po dimenzi délkové /teoreticky bez „použití“ času /, což není ukrajování délkových intervalů měřidlem-pásmem. To by byl právě let-pohyb s použitím času, ( ukrojit a odpočítat intervaly délkové při ukrojení a odpočítání intervalů časových …, ale je to posouvání bodu na dimenzi , po dimenzi ) směrem k Periferii /kam jinam, že ?/. Na scéně úvahy se rýsuje už : jednak 1) stav samotné dimenze co „se rozpíná“ kosmologicky rovnoměrně ( pomineme-li fázi inflace ) sama ať je dlouhá sama jakkoliv a body Z i P jsou pevně „na dimenzi fixovány“ a 2) stav úsečky Z(Země) - P(Periferii) když se bude každý bod P(Periferie) p o h y b o v a t / posouvat po dimenzi pouze „dopředu“ a pak 3) stav „zvětšování/zmenšování délkového“ úseku od Z(Země) do P(Periferie) bude-li se Z(Země) pohybovat směrem k Periferii anebo od ní, že.(?) a to spolu s kosmologickým rozpínáním samotné dimenze anebo bez kosmologického rozpínání samotné dimenze , anebo úvaha že Z(Země) „stojí“ a vzdaluje se pouze P(Periferie) + kosmologické rozpínání. Páni fyzikové přitom konstatují, že kosmologické rozpínání dimenze se děje různým tempem při konstantnosti plynutí času ( což dokládají na „fixní stojatosti pozorovatele „Z“ a vzdalování bodu „P“, který také fixně stojí, ale roztahuje se dimenze mezi nimi a souběžně s tím i to, že se může pohybovat bod „Z“ po dimenzi posouváním-ukrajováním intervalů délkových za čas, což je opět ukrajování intervalů časových na časové dimenzi, což tedy je normální rychlost v = x / t ….a tento pohyb že se může dít „od Periferie i k periferii“ po téže trajektorii nezávisle na kosmologickém rozpínání dimenze. Je to tak ?</w:t>
      </w:r>
    </w:p>
    <w:p>
      <w:pPr>
        <w:pStyle w:val="Normal"/>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7">
        <w:r>
          <w:rPr>
            <w:rStyle w:val="InternetLink"/>
            <w:szCs w:val="18"/>
          </w:rPr>
          <w:t>Navrátil Josef</w:t>
        </w:r>
      </w:hyperlink>
      <w:r>
        <w:rPr>
          <w:color w:val="000000"/>
          <w:szCs w:val="18"/>
        </w:rPr>
        <w:t> </w:t>
        <w:br/>
        <w:t>Datum:   09-01-06 22:05</w:t>
        <w:br/>
        <w:br/>
        <w:t>Úvahový krok třetí :</w:t>
        <w:br/>
        <w:t xml:space="preserve">Zopakuji to lépe : </w:t>
        <w:br/>
        <w:t xml:space="preserve">Z-P ve směru dimenze x(1) je úsečka ( dlouhá 1,34 .10ˆ27 m ) se zvětšuje „sama“ – říká to fyzika, zvětšuje rozpínáním ( opomíjím pohyb bodu P anebo Z k P atd., což je úvaha beroucí do úvahy čas – to proberu později ) …čeho, co se rozpíná ? Na to jsem se ptal už na mnoha fórech a mnoha fyziků konkrétních a nikdo mi to nezodpověděl … zda se „přidávají“ do dimenzionální úsečky body, anebo se v úsečce-intervalu kvantíky Plancovy délky-intervalu „natahují“ anebo se natahují mezery mezi délkovými kvantíky …???, nikdo mi to nezodpověděl ) … ; čili znova : Rozpíná-li se úsečka Z-P ve směru dimenze x(1), pak je jedno /je to jedno anebo není ? / zda „stojí“ Z a vzdaluje se P ( způsobem „natahování“ dimenze ), anebo obráceně, že P „stojí“ a vzdaluje se Z . Princip invariance. …“to“ říká pozorovatel ( vnější anebo vnitřní ? ) vždy ten, který se prohlásí „za stojícího“ ( na délkové dimenzi ), že ten druhý-opačný se vzdaluje. ( po dimenzi ). Ale pozor, už se tu naznačuje „realita“ dvou možností tj. a) dimenze délková je nekonečná s libovolnými intervaly jednotkovými a ty se nerozpínají a „na ní“ se odehrává „posun“ ( posun znamená, že ještě „není“ v úvaze čas ) bodů Z i P vzájemně ( od sebe / k sobě ) ; anebo b) že se na nekonečné ( nebo konečné ) dimenzi délkové mění jednotkové intervaly lokálně, tedy na „celé dimenzi“ jsou různé jednotkové úseky ( dimenze je v podstatě zvlněna-zakřivena ) </w:t>
        <w:br/>
        <w:t>a na této zvlněné dimenzi kde se lokálně „natahují“ anebo „zhušťují“ intervaly dimenze, se nachází dva body Z a P a na takové nekonečné dimenzi v konečném lokálním úseku, kde se tento vyvolený úsek právě rozpíná, tak na něm se ještě pohybují ty body Z a P k sobě či od sebe…</w:t>
        <w:br/>
        <w:br/>
        <w:t>…směřuji k tomu vyslovit</w:t>
        <w:br/>
        <w:br/>
        <w:t xml:space="preserve">Úvahový krok další čtvrtý : „možnost reality“, že jeden pozorovatel ze dvou „může“ sledovat-pozorovat stavy nikoliv invariantně ( to platí u STR ), ale že a) Z sleduje, že ten druhý-opačný bod ( P ) se vzdaluje „pouze pomocí rozpínání dimenze samé“, kosmologicky, ale b) ten opačný ( P ) bude-li pozorovatelem „může“ sledovat-pozorovat, že ten první-opačný ( Z ) „se vzdaluje do mikrokosmu“ pomocí smršťování dimenze samé, čili vlněním dimenze, zakřivováním, kompaktifikováním dimenze …?!? … // … a tam v té úvaze asi budou hrát roli dimenze času, nebude to „holý“ posun bodu po dimenzi //. </w:t>
        <w:br/>
        <w:t>Znamená to tím, že nebude vnější pozorovatel ! ( ? ) Opakuji : umístíme-li pozorovatele nejprve na Z, pak na P, bude to pro oba případy asi jiné…. a to díky té nelineární gravitaci. Domnívám se, že bude-li pozorovatel na Z, bude pozorovat rudý posuv P a tedy prohlásí : „já“ stojím a „P“ se vzdaluje, rozpíná se úsečka „ode mě“. Když posadím pozorovatele na P ten prohlásí : ….? vše obráceně ? je pro pozorovatele P onen pozorovaný bod Z „jeho periferií“ ? pakliže ano, pak on-P nevidí, co je „za mnou“ a já tam vidím Venuši ( je-li Venuše právě na spojnici Z-P-V ) a to pak znamená, že oba pozorují totéž a nikdy by nemohlo nastat to, že by se jeden z nich „odlepil“ a počal by se pohybovat směrem k němu. Bude-li se chtít Z pohybovat směrem k P a tedy „zmenšovat úsečku“ pak to lze udělat jen „pomocí třetího-vnějšího pozorovatele“ ( ! ), ale ten není ! ? ! …anebo je ? Pokud třetí pozorovatel je ( a jím nemyslím Boha ), souběžně by to znamenalo, že se a) Z-P sice zvětšuje kosmologickým principem a souběžně se b) Z „odrazí“ ze svého“pevného místa“ a letí si blíž k P…a v původním místě kde bylo Z zůstane „prázdné místo“ na délkové dimenzi a říkejme mu bod M ; pak ovšem P-M se stále rozpíná a mezi nimi se putuje Z a to náhodou směrem k P ( za chvíli řeknu úvahu „co to udělá, bude-li se Z pohybovat k P ukrajováním intervalu delta x = 2,9979.10ˆ8 m ) …anebo je to jinak ? : Třetí pozorovatel není… Z-pozorovatel pozoruje na všechny strany, že se P vzdaluje nárůstem delta x = 2,9979.10ˆ8 m na úsečce už dlouhé x=1,34 .10ˆ27 m, a tím jakoby v tu chvíli Z bylo středem vesmíru ( a kterýkoliv jiný pozorovatel „uvnitř“ může být tím středem vesmíru, je-li do role pozorovatele pasován ) …a přesuneme-li se jako pozorovatel na P, pak můžeme (( a to je ta nová alternativa bez třetího pozorovatele )) říkat, že P vidí Z, že se zmenšuje ( ! ) čili, že celý vesmír nekonečný „stojí“ ( rozpínání i stárnutí je jednotkové ) a jen v jisté „bublině“ v něm se metrika mění a to tak, že z okraje bubliny dovnitř se „metrika zcvrkává“ ( to pozoruje okraj tedy bod P směrem dovnitř ) a zevnitř kterýkoliv bod Z pozoruje směrem k okraji, že se vše od něj rozpíná. Zopakuji : jakoby tu byly „dva stavy“ a) nekonečný plochý inertní vesmír-časoprostor ( bez hmoty ) a b) bublina v něm, kde se metrika inertnosti mění (i „metrika“ časových dimenzí ) a že pozorovatel z okraje bubliny „dovnitř“ vidí smršťovávání délek, a naopak bod Z uvnitř bubliny vidí „ven-zevnitř bubliny“ k okraji rozpínání metriky … Pak v této verzi úvahy vlastně už navazuji na svou hypotézu, kdy „v bublině“ nastane vlnění dimenzí i časových a ten projev zakřivování-vlnění je právě tím „zmršťováním“ uvnitř bubliny a dojde-li to vlnění až k vlnobalíčkování tvoří se hmota, hmotové elementy a ty se pak už chovají standardně jak popisuj „kvantovka“ atd. Pokračování příště bude-li to někoho vůbec zajímat. ( a budou-li otázky ).</w:t>
      </w:r>
    </w:p>
    <w:p>
      <w:pPr>
        <w:pStyle w:val="Normal"/>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8">
        <w:r>
          <w:rPr>
            <w:rStyle w:val="InternetLink"/>
            <w:szCs w:val="18"/>
          </w:rPr>
          <w:t>Navrátil Josef</w:t>
        </w:r>
      </w:hyperlink>
      <w:r>
        <w:rPr>
          <w:color w:val="000000"/>
          <w:szCs w:val="18"/>
        </w:rPr>
        <w:t> </w:t>
        <w:br/>
        <w:t>Datum:   10-01-06 16:43</w:t>
        <w:br/>
        <w:br/>
        <w:t>Úvahový krok další pátý : Kosmologie říká, že prostor – tři dimenze délkové se rozpínají-natahují a to kosmologicky tj. bez vlivu hmoty a sil, ale že čas má universální tempo … to znamená, že podle nich je čas tedy „odvinutá dimenze volených intervalů na časové dimenzi“ stejná všude ve vesmíru, tj. na Periferii viditelného vesmíru je stáří stejné jako zde ( současnost panuje v celém vesmíru ), ale není stejné rozpínání dimenze všude ve vesmíru – na Periferii se „rozepne“ nejdelší interval délkový za jednotku času, pak všude dovnitř vesmíru je interval rozepnutý menší za stejnou jednotku času, až to dojde „ke mně“ a zde u mě je rozepnutý interval nejkratší za stejnou jednotku času. Jak to ale je s časem</w:t>
        <w:br/>
        <w:t>ukrajovaným na letících tělesech ? STR říká, že v soustavě pozorovatele ( místní ) je tempo odvíjení času nejrychlejší ( nejkratší interval na dimenzi časové ) a všude jinde na tělesech ( néé v časoprostoru bez těles , tam je tempo času universální kdekoliv – říkají kosmologové ) je tempo odvíjení delší a delší</w:t>
        <w:br/>
        <w:t xml:space="preserve">tedy interval časový „původní“ v místě pozorovatele „se natahuje“ tedy pak běží tam čas pomaleji z důvodů, že se těch delších nataženějších intervalů vejde do/na dimenzi časovou méně. Čili směrem ode mě se opět „čas rozpíná“ – natahuje se jeho interval…a tak těleso letící skororychlostí světla stárne pomalu. Je to tak ?, tak to říkají fyzikové. Čili ve směru Z-P já pozorovatel místní ( lokální ) budu pozorovat ( pomocí poslů co mi to přijdou sdělit – fotony ), že dimenze x(1) se natahuje rozpíná ( bez ohledu na tělesa ), že intervaly délkové u mě jsou nejkratší a čím je pozorovaný bod dále ode mě, že tam je interval na délkové dimenzi delší a delší a že rovněž čas „se zpomaluje“ tedy interval časový je delší a delší ( pozor ! ! ) na tělese nikoliv v časoprostoru, pokud se pohybuje to těleso „po časoprostoru“- durch časoprostorem.Cili bod nehmotný na Periferii se pohybuje „po dimenzi stojící“ tak, že ukrajuje intervaly 2,9979246 . 10ˆ8 m při jednotném tempu odvíjení časových intervalu zde na Z i tam na P </w:t>
        <w:br/>
        <w:t>( tvrdí fyzika ) a umístěný předmět „do časoprostoru“ pohybuje-li se on, nikoliv bod časoprostoru, směrem ode mě, od Z v přímce Z-P a to rychlostí skorocéé, pak „na tělese“ čas „stojí“ a „kolem tělesa“ si běží původním tempem, neb v celém časoprostoru je prý stejné tempo odvíjení. Skorostojí-li čas na tělesu co letí k „P“, ale na „P“ nestojí, tam si běží „zdejším“ tempem, tak když těleso dosáhne rychlosti světla, bude „T“ ukrajovat ( podle mě, pozorovatele zde na Z ) 2,9979246 . 10ˆ8 m za „mou sekundu“ a „P“ bude ukrajovat 2,9979246 . 10ˆ8 m za „mou sekundu“, čili ony dva „P“ a „T“ na téže přímce budou vůči sobě „stát“ ikdyž jejich vzájemná distance bude „půl vesmíru“ z čehož plyne, že v okolí „T“ se x(1) rozpíná pomocí intervalů „I“/2 vzhledem k rozpínání intervalu na dimenzi v okolí „P“, tam je ten „rozpínaný interval „I“/1. Je to možné ?, že těleso „T“ ukrajuje dvojnásobně delší interval délkový než „v jeho okolí“ se kosmologicky rozpíná interval délkové dimenze ? a přitom si „T“ a „P“ vzájemně spolu „stojí“ ? ..vzájemně stojí, ale „pod T“ se rozpíná kosmologicky dimenze o polovinu méně než „pod „P““ ?</w:t>
        <w:br/>
        <w:t xml:space="preserve">Dále. Na „P“ běží čas tempem jako na „Z“ tedy malé ukrajované intervaly na dimenzi délkové a na „T“ jsou intervaly na časové dimenzi velké skoro nekonečně velké „ abychom dle té STR mohli prohlásit, že tam čas stojí ? a dokonce tam hmotnost roste nade všechny meze ? To znamená, že takové těleso „T2“ umístěné do časoprostorového budu „P“ by vykazovalo situaci : Foton-posel doletící z „P“ a ze „Z2“ ležící v „P“ nám řekne : „P“ se rozpíná stejnými intervaly délkovými jako „T2“ ( panuje soumístnost ) ale nepanuje současnost, neb „P“ ukrajuje miniintervaly na dimenzi časové „delta t se blíží nule“ stejné jako na „Z“, ale „T2“ ukrajuje na časové dimenzi skoronekonečně velké intervaly na časové dimenzi ( panuje nesoučasnost ) … jakoby ta časová dimenze byla pootočena o 90 stupňů, pak by to šlo pochopit… čili se jedná o t(2) v ose x(1) … čili „na jednom konci“ „Z“ začínáme s pozorováním x(1) a t(1) a na konci v „P“ z toho je x(1) a t(2) neb t(1) se pootočila o 90 stupňů …(?) to jsem ale trochu předběhl v úvaze a tak poslední dvě věty jsou „vytrženým torzem“ odněkud. Ale i tak jsem naznačil kam moje úvahy míří. Že v libovolném místě vesmíru bude-li těleso ( tedy populární raketa co v ní je moje dvojče ), že pozoruji-li ( pomocí poslů-fotonů ) jak ona stárne, že vlastně nepozoruji „natahování intervalů na časové dimenzi“, ale pozoruji pootáčení samotné dimenze na níž jsou stejné intervaly, které s promítají do mé průmětny pootočené ( více a více pootočené čím má raketa vyšší rychlost ) a tím „se natahují“ ty intervaly v mé průmětně ; na raketě plyne stejné tempo odvíjení intervalů časových jako na Zemi. …Lze říci, že „zakřivování prostorové dimenze vlivem gravitace, je invariantní k prohlášení, že prostorová dimenze se nezakřivuje pootáčí-li se v podstatě dimenze časová a tím se mění pozice t(1) na pozici t(2) (( jsou-li ony pozice t(1) a t(2) vzájemně pevné, např. kolmé )). Čili buď o zrychlení prohlásím : </w:t>
        <w:br/>
        <w:t>x(2) / t(2).t(2) se mění na x(1) / t(2).t(2) a pak se zakřivuje dimenze délková, anebo o prohlásím o zrychlení x(2) / t(2).t(2) že se mění na x(2) / t(2).t(1) a pak se zakřivuje ( pootáčí ) dimenze časová. Lépe se to uvidí s jinými indexy :&lt;BR&gt;</w:t>
        <w:br/>
        <w:t>x(v) / t(c).t(c) se mění na x(c) / t(c).t(c) a pak se zakřivuje dimenze délková, anebo o zrychlení x(v) / t(c).t(c) prohlásím, že se mění na x(v) / t(c).t(v) a pak se zakřivuje ( pootáčí ) dimenze časová.</w:t>
        <w:br/>
        <w:br/>
        <w:t xml:space="preserve">Nemyslí si někdo spolu se mnou, že tu něco nehraje, tedy že by rozpínání vesmíru </w:t>
        <w:br/>
        <w:t>od x(třesk) = 0 velký interval délkový do x(současný stav, stav kdykoliv) = nekonečně velký interval rozepnutý kosmologicky&lt;/u&gt; při totožném nerozpínajícím toku odvíjení času t( třesk) = t(současnost-kdykoliv) = const.,tj. při ukrajování stejných intervalů na dimenzi časové v časoprostoru, že by toto mělo být jiné než STR říká ?,… že raketa ukrajuje stejné intervaly délkové x(a) = x(b) = const. při proměnnosti času tedy při zpomalení stárnutí, tedy při ukrajování jiných intervalů na dimenzi časové na „Z“ než na „T“ ? proč ? proč by měl bod časoprostoru stárnout konstantním tempem a bod „T“ jiným proměnným tempem ? a proč by to nemohlo být vysvětleno pootáčením tří časových dimenzí a snímáním hodnot do „pevné“ průmětny z pootočených dimenzí ?</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29">
        <w:r>
          <w:rPr>
            <w:rStyle w:val="InternetLink"/>
            <w:szCs w:val="18"/>
          </w:rPr>
          <w:t>Navrátil Josef</w:t>
        </w:r>
      </w:hyperlink>
      <w:r>
        <w:rPr>
          <w:color w:val="000000"/>
          <w:szCs w:val="18"/>
        </w:rPr>
        <w:t> </w:t>
        <w:br/>
        <w:t>Datum:   12-01-06 09:47</w:t>
        <w:br/>
        <w:br/>
        <w:t xml:space="preserve">http://www.scienceworld.cz/sw.nsf/ID/6CBA10D62E0C338DC12570EC003362CF?OpenDocument&amp;cast=1 </w:t>
        <w:br/>
        <w:br/>
        <w:t>zde jsem podal příspěvek do debaty „Proč nejsou všechny částice od sebe nekonečně daleko?“ tento :</w:t>
        <w:br/>
        <w:t>- Myslím, že i kdyby tento matematický model „nutného“ vzdalování dvou (nehmotných) bodů neplatil anebo platil po zdokonalení myšlenky, pak jasně takto matematická ( nefyzikální) ukázka říká MOŽNOST uvažovat nad tím : kdy se body A a B budou přibližovat ? a že se mohou přibližovat, bude-li se časoprostor zakřivovat ( a žádný vědec či Bůh nezakázal uvažovat časoprostor jako 3D+3T ) . Pak je-li vesmír zakřivován ať už podle jakékoliv smysluplné vlnové funkce anebo dalších smysluplných matematicko-gemometrických konstrukcí, tak zakřivování sebou nese ( to je moje ona hrůzostrašná plivaná hypotéza ) vznik-zrod-výrobu hmotových entit a všech možných vlnobalíčkových stavů a to pouze z dimenzí veličin čas a délka. Křivost časoprostoru je PRINCIPIÁLNĚ nositelem vzniku hmoty a křivost ( dimenzí veličin ) nutně znamená nejednotkový poměr dimenzí ( délkových vůči časovým ) a tím pádem „nastupuje“ stav, kterému říkáme tok-odvíjení času. Divím se chytrým mozkům, že stále trucují se nad hypotézou dvouveličinovou zamyslet.</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30">
        <w:r>
          <w:rPr>
            <w:rStyle w:val="InternetLink"/>
            <w:szCs w:val="18"/>
          </w:rPr>
          <w:t>Navrátil Josef</w:t>
        </w:r>
      </w:hyperlink>
      <w:r>
        <w:rPr>
          <w:color w:val="000000"/>
          <w:szCs w:val="18"/>
        </w:rPr>
        <w:t> </w:t>
        <w:br/>
        <w:t>Datum:   12-01-06 22:56</w:t>
        <w:br/>
        <w:br/>
        <w:t xml:space="preserve">Nikdo ještě nezjistil, zda fyzikální konstanty ( a parametry ) byly „vhozeny“ do vesmíru při jeho zrodu ( anebo dokonce o chlup dřív ) jak už skoropřesvědčivě, skorobezpochybně o tom píše pan Zoe. Proto budu mít „stejnou pravdu“ /ne-li vyšší/ když se budu domnívat, že fyzikální konstanty nebyly nastaveny na počátku, ale &gt;rodily se postupně&lt; s vývojem vesmíru. Z tohoto navrženého předpokladu plyne chápání antropického principu logičtěji. Na počátku totiž nemohly být zákony „složité hmoty“ a čekat až se ona dostaví. Tak jak hmota od polévky fotonů postupně zesložiťovala, tak v ruku v ruce s touto genezí hmoty se rekrutují příslušné zákony a pravidla. V galaxii, kde najdete hvězdu pouze protonovou, nebo heliovou anebo mix s vodíkem a nic víc, tak tato hvězda bude na posloupnosti vývoje až ke dnešnímu stáří taková, že na ní bude panovat pár zákonů vývojově starších plus pár zákonů nových co se ještě urodí v budoucnu té hvězdy a dost. Nikdy tam nevznikne zákon o slučování kyselin se zásadami na sůl. Tato hvězda je v jiné posloupnosti vývoje geneze zesložiťování hmotových stavů než v jaké posloupnosti je Země. Čili jiné vesmíry s jinými antropisckými principy či co – nikoliv. V tomto vesmíru nastávají posloupnosti geneze hmotových struktur. Nespočet posloupností realizovaných výběrem v možnostech mantinelů. Některé posloupnosti končí jistým „nesložitým“ vývojem ve slepé uličce jiné dojdou ve svých posloupnostech kousek dál, vyvine se tam třebas planetární soustava a...a dost. ( +pár jednoduchých sloučenin ) Takže na počátku platí první zákon pro veškerou hmotu, pak nastupuje zesložiťování hmotových struktur a k nim „objevování se“ dalších přibývajících zákonů // fyzikové tomu říkají, že od univerzální prasíly se oddělila gravitace, pak se oddělila silná interakce pak se oddělila další atd. – oddělování chápu jako rekrutování nového pravidla-zákonu podle potřeby k „vyrobené“ sestavě kombinace hmotových struktur vzájemně i s časoprostorem atd.//. Prvních pár zákonů zřejmě platí na téměř všechny složité hmotostruktury. Ovšem tak jak nastává zesložiťování struktur, tak „se rodí nová pravidla“ a to selektivně. Na hvězdě, kde není uran se pravidlo o radioaktivitě neprojeví, pravidlo se n e o b j e v í a tedy tam „platit ani nebude“, tato hvězda ( i posloupnost ) je už mimo genezi ( antropicky ) na hlavním stromě vývoje. Na Zemi zřejmě jsme ve vývoji složitých struktur nejdále. Všude ve vesmíru je hmota méně složitá ( jsme sami, jsme středem vesmíru nikoliv geometricky ale ve „výrobě složitých struktur“ – člověka s rozumem a tak jejich posloupnosti končí ve slepých ramenech na slepých vývojových větvích. Tak jak ryba na Zemi vývojově byla v určitou historickou dobu na vrcholu, tak potom zůstala na slepé větvi a už nikdy „ze současné ryby“ se nemůže vyvinout savec a člověk. Tak to platí i pro různá seskupení hmoty ve vesmíru. Pokud jsou hvězdami pouze s atomy či pár molekul, platí na ně ( pro ně ) jen určitý počet k tomu „zrodících se zákonů“ , ale neplatí pro ně „ složitější zákony“ při existenci složité hmoty. Není-li na hvězdě bílkovina, nemohou se tam projevovat ani zákony pro chování makromolekul ( což je organická chemie ) Na hvězdě neutronové prostě organická chemie neplatí ( přestože bude stará 14,24 miliard let jako my ), neb ona je v posloupnosti vývoje na slepé větvi a už nikdy se na takové neutronové hvězdě život nezrodí ; ona nikdy neprojde vývojem k fázi bílkovin a života – ona je „jiný vesmír“ tedy nikoliv, ona je &gt;v našem vesmíru&lt; na jiné realizované posloupnosti...., a těch je zatraceně mnoho. To je ten antropický princip, že jen jedna posloupnost, jen jedna větev může vést k živé hmotě a k člověku postupným „vznikáním složitých kombinačních struktur hmotových i zákonových k tomu souběžně. Ostatní větve končí ve slepých uličkách s jednodušší formou svého vývoje zesložiťování hmotových struktur a tedy i s vývojem posloupnosti zákonů spřažených a spolunabalených. Jinde ve vesmíru může SETI nalézt jen méně vyvinuté „vesmíry“ tedy nikoliv vesmíry, ale jiné větve, jiné realizované posloupnosti zesložiťování hmoty v tomto vesmíru. Prostě néé všude dojde k totožnému zesložitění ani v různých historických časech jako ryba zůstala dál už jen klonem a už nemůže být na vrcholu epitelu vývoje. Anebo. Pokud na jiné sluneční soustavě, ne jiné, ale stejné jako naše, vývojové realizované posloupnosti ( použitých konstant v nabídnutých mantinelech ) povede vývoj skorostejným způsobem výběru zesložiťovávání hmotových struktur a tedy podobně tam vývoj dojde &gt;k rybě&lt;, tak ryba tam také dál třebas povede geneticky k savcům ale sama může projít jinou podružnou slepou větví než na Zemi a tak „tamní ryba“ se na „tamní slepé větvi“ může vyvinout v něco ještě o kousek složitějšího co se zde na Zemi nerealizovalo. Ale vývoj ryby v savce se někde zastaví ( zde se nezastavil ) tím se podobné vývojové posloupnosti jen málo liší. To pak můžeme v SETI nalézt ve vesmíru „nějaké známky života“ a přesto ty známky zůstanou už zakonzervovány jen jako známky, budou jen a pouze známkami a nebudou důkazem vyvinutí se až k člověku. Zda nakonec naše posloupnost s životem, člověkem a duchem člověka také skončí „jako slepá vývojová větev“, to nevím, možná pak jinde, kde vývoj jiných větví byl „sekundární“ se vegetativně vyvine v něco složitějšího než jsme my, ale to už po zániku lidí zjišťovat nebudeme. </w:t>
        <w:br/>
        <w:t>12.03.2005</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hyperlink r:id="rId31">
        <w:r>
          <w:rPr>
            <w:rStyle w:val="InternetLink"/>
            <w:szCs w:val="18"/>
          </w:rPr>
          <w:t>Navrátil Josef</w:t>
        </w:r>
      </w:hyperlink>
      <w:r>
        <w:rPr>
          <w:color w:val="000000"/>
          <w:szCs w:val="18"/>
        </w:rPr>
        <w:t> </w:t>
        <w:br/>
        <w:t>Datum:   18-01-06 11:08</w:t>
        <w:br/>
        <w:br/>
        <w:t xml:space="preserve">01 - první část výkladu ( i tak je ještě "nanečisto" ) : </w:t>
        <w:br/>
        <w:t>Proč je Země ve vesmíru na vrcholu pyramidy vývoje složitých hmotových struktur, tedy "středem světa" nikoliv geometricky, ale co do "inteligence hmoty".</w:t>
        <w:br/>
        <w:br/>
        <w:t>Dilatace času : Časový interval t(1) mezi dvěma událostmi je nejkratší ve vlastní soustavě. Všude jinde se zdá, že doba uběhlá mezi počátkem a koncem t(2) &gt; t(1) tohoto děje je delší. Kontrakce délek : Délka tyče- prostorový interval- x(1) je ve vlastní soustavě nejdelší možný. V každé jiné soustavě se tyče jeví kratší ve směru pohybu x(2) &lt; x(1) =&gt; To říká soudobá fyzika.</w:t>
        <w:br/>
        <w:br/>
        <w:t>Znova a znova je nutné logicky rozebírat relativitu a hledat „logický smysl relativity“ a tím důsledky.</w:t>
        <w:br/>
        <w:t xml:space="preserve">Vyjdu z výroku vědců zde kousek výš. Nejdříve stanovím „záchytné body“. Já budu-jsem pozorovatel s označením P(1) v základní soustavě S(1), o které prohlásím, že je v klidu vůči všem ostatním tělesům ve vesmíru P(n), které se ovšem nachází také v mé soustavě S(1). Raketa je předmět-pozorovatel P(2) v soustavě S(1), ale má svou vlastní soustavu S(2) a vykazuje pohyb, tedy pohybuje se P(2) spolu se soustavou S(2) vůči S(1) toho P(1). Padla zde slova „klid“ a „pohyb“ ( prozatím nepadla slova „stárnutí“ a „nestárnutí“ ). Víme, že žádné těleso „univerzálně“ v klidu není a že mu tomu P(1) klid pouze uměle přiřadíme. Podobně se budeme později bavit o čase. My cítíme, vnímáme tok-plynutí-odvíjení času, ale … ale neprohlašujeme volbu „klidového toku času“, volbu „nulového odvíjení času“ abychom z takové pozice sledovaly „přírůstky, tj. změny tempa plynutí času“. Vraťme se z pohybu. </w:t>
        <w:br/>
        <w:t>Když stanoviště S(1) pozorovatele P(1) opustí raketa P(2) a vzdaluje se, tak to může být dvěma způsoby a) zrychleným pohybem různě velkým ; b) rovnoměrným pohybem o různé hodnotě v(n) &lt; c. Pak P(1) vnímá relativitu hodnot rakety P(2), jak při zrychleném pohybu a jak při rovnoměrném pohybu ? Nejprve si povídejme o situaci kdy už vzdálenost P(1) a P(2) velká a pohyb vzájemný je rovnoměrný, respektive není vzájemný, pokud jsme S(1) přiřkli „klid“, tedy S(1) v klidu a S(2) v pohybu rovnoměrném od S(1). Výrok fyziků říká, že je-li hodnota rychlosti (rovnoměrné) vyšší a vyšší, pak dochází na P(2) ke kontrakci délek vůči domácímu metru v soustavě S(1). V soustavě S(1) ( v klidu) je délka tyče nejdelší možná, je zvolený délkový etalon, např. metr nejdelší možný. Všude jinde je metr-etalon kratší a kratší ( podle toho jakou rychlostí se P(2) vzdaluje ( anebo i přibližuje ! … do atmosféry vletí z kosmu piony atd…. o tom řeč později ). Je-li všude metr-etalon zvolený kratší a kratší, pak je ten etalon jednotkový, označme ho x(1) = 1. Ostatní etalony délkové x(n) &lt; 1 v soustavách S(n) jsou menší a menší čili x(n) ŕ 0. A nesmíme zapomenout podotknout, že právě řečené je-platí pouze tehdy hodnotí-li „vše“ pozorovatel P(1) do své soustavy S(1). !! Na raketě P(2) je etalon x(2) = x(1) = 1, ale v pozorovatelně P(1) je etalon x(2) &lt; x(1) …! Je vidět, že k tomuto úkazu, že P(1) pozoruje do své soustavy S(1) hodnoty z P(n) kontrahované ( prý je to relativita ) může dojít tím, že se soustava S(n) pootočí vůči S(1) do které se hodnoty snímají. Čili bude-li se pootáčet osy 1x do polohy 2x , pak jasně budeme vidět, že v „domácí“ soustavě je etalon x(1) nejdelší a s mírou pootočení soustavy S(2) se změní hodnota etalonu x(2).</w:t>
        <w:br/>
        <w:t>Už cítíte, že podobně to bude i s časem … když mu přiřadíme v soustavě S(1) osu „t“ kolmou na osu</w:t>
        <w:br/>
        <w:t xml:space="preserve">1x , tedy označme jí 1t ( a interval jednotkový – etalon času jako t(1) ). Výrok vědců říká, že „časový interval- tik“ je nejkratší ve vlastní soustavě a všude jinde je delší. Čili t(1) v soustavě S(1) je nejkratší, ovšem … my neumíme říci „jak“ krátký. To je zajímavé, že ? Ale označíme-li tento „jistý krátký“ interval-tik-krok na časové dimenzi-ose za etalon, za jednotku, pak prý všude jinde mimo pozorovatelnu S(1) je ten etalon delší a delší. ( a proto se nám-pozorovateli bude zdát, jevit, že na P(n) jde čas pomaleji a pomaleji. ). Tedy etalon t(1) ať je jakchce krátky, musí být označen za jednotku, t(1) = 1, pak t(2) &gt; t(1) ; t(n) ŕ nekonečně velkému intervalu. Když si nakreslíte osy 1x a 1t na sebe kolmé, pak provedete-li hodnocení soustavy S(2) do soustavy S(1) pro různé rychlosti v(n), vidíte, že čím více se pootočí soustava S(2) vůči S(1), tím více se zkracuje pozorovaná hodnota x(2) do S(1) a tím více se prodlužuje pozorovaná hodnota t(2) do S(1). Nakreslíte-li si na papír osy 1x a 1t a křivku jako trajektorii pohybu P(2) kde pro úvahu si budete „myslet“, že v každém postupném bodě bud jiná vyšší rychlost ( tedy neřešme co se děje při pohybu nerovnoměrném ), pak sama trajektorie letu P(2) představuje pootáčení soustavy S(2) vůči S(1) a snímá-li S(1) hodnoty z S(2) do těch os 1x a 1t , tak vidíte, že intervaly sejmuté na ixové ose se zmenšují a na téčkové ose ( jenž je kolmá na délkovou osu ) se prodlužují. A už rovněž vidíte, že pootočí-li se soustava S(2) o 900, že časový etalon t(2) v soustavě S(1) má velikost blížící se nekonečnu a délkový interval x(2) v soustavě S(1) se blíží k nule. Tím jsem dokázal a prokázal, že relativita jak je presentována v STR není „transformací“ současnic jedné soustavy do jiných souřadnic jiné soustavy, ale naopak relativita je jev vzájemného pootáčení soustav pozorovatele a pozorovaného předmětu, kde hodnoty P(2) „sejmuté“ v S(1) je nutno poopravit-vynásobit relativistickým členem „gama“, který vzešel z Thaletovy věty. ( viz výklad jinde ). </w:t>
        <w:br/>
        <w:t>Zopakuji jinými slovy : Relativita jako jev zkracování etalonu délkového na letícím předmětu a prodlužování etalonu časového na letícím předmětu není v důsledku toho, že se „transformovala“ soustava pozorovatele nečárkovaná do soustavy jiné čárkované, také pak ztotožněné se soustavou „domácího pozorovatele“, ale relativita je jev zapříčiněný pootáčením soustav pozorovatele S(1) a soustavy předmětu S(2) a následným snímáním hodnot letícího předmětu P(2) do soustavy pozorovatele S(1). Pochopitelně tu platí invariance úhlu pohledu na situaci, tedy totéž se jeví když označíme-otočíme pozice, označíme letící předmět P(2) za „v klidu“ a v pohybu předmět P(1) a hodnoty toho p(1) pak bude snímat P(2) do S(2) … čímž se projeví stejné úkazy : vzájemné pootáčení soustav a tím relativistické efekty zkracování naměřeného etalonu délkového a prodlužování naměřeného etalonu časového….ač sám pozorovatel libovolný ve své soustavě nepozoruje žádné změny etalonů.</w:t>
        <w:br/>
        <w:t>A v tom slovíčku „libovolný“ je další háček, problém logiky. „Domácí“ pozorovatel říká, že na fotonu je</w:t>
        <w:br/>
        <w:t>interval časový nekonečně velký a tedy než tam „odtikne“ uteče „nekonečně dlouhá doba“. Tak teď to musíme rozebrat. P(1) říká-snímá hodnotu, že na fotonu F(2) čas neběží, tedy, že tam interval tiku je nekonečně dlouhý. Je to pravda ? Jak to vidí sám foton „ve vlastní soustavě“ ?</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color w:val="000000"/>
          <w:szCs w:val="18"/>
        </w:rPr>
        <w:t>Autor: </w:t>
      </w:r>
      <w:r>
        <w:rPr>
          <w:color w:val="0000FF"/>
          <w:szCs w:val="18"/>
        </w:rPr>
        <w:t>Navrátil Josef</w:t>
      </w:r>
      <w:r>
        <w:rPr>
          <w:color w:val="000000"/>
          <w:szCs w:val="18"/>
        </w:rPr>
        <w:t> </w:t>
        <w:br/>
        <w:t>Datum:   24-01-06 13:42</w:t>
        <w:br/>
        <w:br/>
        <w:t>Na stromu života když některý vývojový organismus „prvek na posloupnosti života“ dojde vrcholu v dané příslušné době, tak je na vrcholku pyramidy zesložiťovávání hmotových struktur a je nejsložitějším „živočichem“ v danou chvíli, např. ryba. Ta pak opravdu bude mít vývojového následníka ( já nevím který to přesně byl, ale pro názornost si ho stanovme, třebas : žába ) žábu. Ryba je na vrcholu pyramidy tak dlouho, dokud se z ní nevyvine něco nového - žába. A žába je nyní na vrcholu pyramidy, je nejsložitější ve vesmíru a brzo přijde její vývojová mutace a žába se změní na ( vymyslím si ten „prvek na posloupnosti stavů změn“ : klokan ) klokana. Atd. Ale ve chvíli kdy byla ryba na vrcholu, ano, měla zakódováno vesmírem, že se bude měnit vývojově ( a možná bude "muset" měnit ? ) do jiného druhu, ale „ostatní“ ryby už zůstaly klonem. Ryba sice v historickém čase t = xy let po Velkém Třesku se mění na žábu, ale sama dál zůstává rybou až do dnešních dnů nezměněná 545 milionů let ! Rodí se klony ryb už 545 milionů let....a z tohoto klonu už nikdy nebude žába a z žáby klokan atd. I dnes se z člověka jednou vyvine „mutační prvek“ v posloupnosti vývoje vesmírných zesložiťovávání hmotových struktur, přijde jiný tvor „nadčlověk“ ( o kousek složitější ), ale ostatní lidé zůstanou, budou se rodit dál jako klony už bez možnosti, aby se z nich vyvinul vývojově nový tvor. Také opice dnešní je už jen klonem a už se z ní náš člověk nevyvine. Tak i kyselina sírová, co se zrodila 214,2 let po Třesku už od té doby je klonem, ikdyž se tenkrát 214,2 let + x-let z ní vyvinul další "prvek na posloupnosti stavů" vývojových struktur hmoty ve vesmíru.</w:t>
      </w:r>
    </w:p>
    <w:p>
      <w:pPr>
        <w:pStyle w:val="Normal"/>
        <w:rPr>
          <w:color w:val="000000"/>
          <w:szCs w:val="18"/>
        </w:rPr>
      </w:pPr>
      <w:r>
        <w:rPr>
          <w:color w:val="000000"/>
          <w:szCs w:val="18"/>
        </w:rPr>
        <w:t>……………………………………………………………………………………………………</w:t>
      </w:r>
      <w:r>
        <w:rPr>
          <w:color w:val="000000"/>
          <w:szCs w:val="18"/>
        </w:rPr>
        <w:t>.….</w:t>
      </w:r>
    </w:p>
    <w:p>
      <w:pPr>
        <w:pStyle w:val="Normal"/>
        <w:rPr>
          <w:color w:val="000000"/>
          <w:szCs w:val="18"/>
        </w:rPr>
      </w:pPr>
      <w:r>
        <w:rPr>
          <w:color w:val="000000"/>
          <w:szCs w:val="18"/>
        </w:rPr>
      </w:r>
    </w:p>
    <w:p>
      <w:pPr>
        <w:pStyle w:val="Normal"/>
        <w:rPr/>
      </w:pPr>
      <w:r>
        <w:rPr/>
        <w:t>( opis z jedné debaty )</w:t>
      </w:r>
    </w:p>
    <w:p>
      <w:pPr>
        <w:pStyle w:val="Normal"/>
        <w:rPr/>
      </w:pPr>
      <w:r>
        <w:rPr/>
      </w:r>
    </w:p>
    <w:p>
      <w:pPr>
        <w:pStyle w:val="Normal"/>
        <w:rPr/>
      </w:pPr>
      <w:r>
        <w:rPr/>
        <w:t>Vážení čtenáři</w:t>
      </w:r>
    </w:p>
    <w:p>
      <w:pPr>
        <w:pStyle w:val="Normal"/>
        <w:rPr/>
      </w:pPr>
      <w:r>
        <w:rPr/>
        <w:t xml:space="preserve">… </w:t>
      </w:r>
      <w:r>
        <w:rPr/>
        <w:t>p</w:t>
      </w:r>
      <w:r>
        <w:rPr/>
        <w:t>ř</w:t>
      </w:r>
      <w:r>
        <w:rPr/>
        <w:t>edstavte si, že Vám n</w:t>
      </w:r>
      <w:r>
        <w:rPr/>
        <w:t>ě</w:t>
      </w:r>
      <w:r>
        <w:rPr/>
        <w:t xml:space="preserve">kdo zadá úkol  </w:t>
      </w:r>
      <w:r>
        <w:rPr>
          <w:i/>
          <w:iCs/>
        </w:rPr>
        <w:t>najd</w:t>
      </w:r>
      <w:r>
        <w:rPr>
          <w:i/>
          <w:iCs/>
        </w:rPr>
        <w:t>ě</w:t>
      </w:r>
      <w:r>
        <w:rPr>
          <w:i/>
          <w:iCs/>
        </w:rPr>
        <w:t>te hada co má t</w:t>
      </w:r>
      <w:r>
        <w:rPr>
          <w:i/>
          <w:iCs/>
        </w:rPr>
        <w:t>ř</w:t>
      </w:r>
      <w:r>
        <w:rPr>
          <w:i/>
          <w:iCs/>
        </w:rPr>
        <w:t>i hlavy</w:t>
      </w:r>
      <w:r>
        <w:rPr/>
        <w:t>. Co ud</w:t>
      </w:r>
      <w:r>
        <w:rPr/>
        <w:t>ě</w:t>
      </w:r>
      <w:r>
        <w:rPr/>
        <w:t xml:space="preserve">láte ? Možná si </w:t>
      </w:r>
      <w:r>
        <w:rPr/>
        <w:t>ř</w:t>
      </w:r>
      <w:r>
        <w:rPr/>
        <w:t>eknete : tak celou zem</w:t>
      </w:r>
      <w:r>
        <w:rPr/>
        <w:t>ě</w:t>
      </w:r>
      <w:r>
        <w:rPr/>
        <w:t>kouli si rozškatulkuji na kosti</w:t>
      </w:r>
      <w:r>
        <w:rPr/>
        <w:t>č</w:t>
      </w:r>
      <w:r>
        <w:rPr/>
        <w:t>ky, o</w:t>
      </w:r>
      <w:r>
        <w:rPr/>
        <w:t>čí</w:t>
      </w:r>
      <w:r>
        <w:rPr/>
        <w:t>sluji a systematicky budu prošacovávat tu zem</w:t>
      </w:r>
      <w:r>
        <w:rPr/>
        <w:t>ě</w:t>
      </w:r>
      <w:r>
        <w:rPr/>
        <w:t>kouli až toho hada najdu ( a ur</w:t>
      </w:r>
      <w:r>
        <w:rPr/>
        <w:t>č</w:t>
      </w:r>
      <w:r>
        <w:rPr/>
        <w:t>it</w:t>
      </w:r>
      <w:r>
        <w:rPr/>
        <w:t>ě</w:t>
      </w:r>
      <w:r>
        <w:rPr/>
        <w:t xml:space="preserve"> najdu, neb on nemá úniku ) …jist</w:t>
      </w:r>
      <w:r>
        <w:rPr/>
        <w:t>ě</w:t>
      </w:r>
      <w:r>
        <w:rPr/>
        <w:t>, n</w:t>
      </w:r>
      <w:r>
        <w:rPr/>
        <w:t>ě</w:t>
      </w:r>
      <w:r>
        <w:rPr/>
        <w:t xml:space="preserve">kdo jiný zvolí jinou metodu : </w:t>
      </w:r>
      <w:r>
        <w:rPr/>
        <w:t>ř</w:t>
      </w:r>
      <w:r>
        <w:rPr/>
        <w:t>ekne si „na pólech být nem</w:t>
      </w:r>
      <w:r>
        <w:rPr/>
        <w:t>ůž</w:t>
      </w:r>
      <w:r>
        <w:rPr/>
        <w:t>e, póly já vynechám“ … jiný zvolí jinou metodu, nažene na akci v</w:t>
      </w:r>
      <w:r>
        <w:rPr/>
        <w:t>ě</w:t>
      </w:r>
      <w:r>
        <w:rPr/>
        <w:t>zn</w:t>
      </w:r>
      <w:r>
        <w:rPr/>
        <w:t>ě</w:t>
      </w:r>
      <w:r>
        <w:rPr/>
        <w:t xml:space="preserve"> … jiný zvolí metodu : pasti</w:t>
      </w:r>
      <w:r>
        <w:rPr/>
        <w:t>č</w:t>
      </w:r>
      <w:r>
        <w:rPr/>
        <w:t>ky ………jiný DDT ... atd. Prost</w:t>
      </w:r>
      <w:r>
        <w:rPr/>
        <w:t>ě</w:t>
      </w:r>
      <w:r>
        <w:rPr/>
        <w:t xml:space="preserve"> chaos… P</w:t>
      </w:r>
      <w:r>
        <w:rPr/>
        <w:t>ř</w:t>
      </w:r>
      <w:r>
        <w:rPr/>
        <w:t>edstavte si ovšem, že v</w:t>
      </w:r>
      <w:r>
        <w:rPr/>
        <w:t>ě</w:t>
      </w:r>
      <w:r>
        <w:rPr/>
        <w:t>da hledá Teorii všeho a … a od jakého konce ona za</w:t>
      </w:r>
      <w:r>
        <w:rPr/>
        <w:t>č</w:t>
      </w:r>
      <w:r>
        <w:rPr/>
        <w:t>ne, za</w:t>
      </w:r>
      <w:r>
        <w:rPr/>
        <w:t>č</w:t>
      </w:r>
      <w:r>
        <w:rPr/>
        <w:t>la ?( p</w:t>
      </w:r>
      <w:r>
        <w:rPr/>
        <w:t>ř</w:t>
      </w:r>
      <w:r>
        <w:rPr/>
        <w:t>ed 3000 lety ), jaký systém je nejlepší ? v</w:t>
      </w:r>
      <w:r>
        <w:rPr/>
        <w:t>ě</w:t>
      </w:r>
      <w:r>
        <w:rPr/>
        <w:t>da hledá r</w:t>
      </w:r>
      <w:r>
        <w:rPr/>
        <w:t>ů</w:t>
      </w:r>
      <w:r>
        <w:rPr/>
        <w:t>znými zp</w:t>
      </w:r>
      <w:r>
        <w:rPr/>
        <w:t>ů</w:t>
      </w:r>
      <w:r>
        <w:rPr/>
        <w:t>soby „háže kámen do neznáma až se trefí“ a až se trefí 1x ; 7 x  a 500x , tak už po p</w:t>
      </w:r>
      <w:r>
        <w:rPr/>
        <w:t>ě</w:t>
      </w:r>
      <w:r>
        <w:rPr/>
        <w:t>t seti trefených poznatk</w:t>
      </w:r>
      <w:r>
        <w:rPr/>
        <w:t>ů</w:t>
      </w:r>
      <w:r>
        <w:rPr/>
        <w:t xml:space="preserve"> za</w:t>
      </w:r>
      <w:r>
        <w:rPr/>
        <w:t>čí</w:t>
      </w:r>
      <w:r>
        <w:rPr/>
        <w:t>ná skládat skláda</w:t>
      </w:r>
      <w:r>
        <w:rPr/>
        <w:t>č</w:t>
      </w:r>
      <w:r>
        <w:rPr/>
        <w:t>ku ( jako v televizi v zábavném show je na zdi obraz herce z kostek a hrá</w:t>
      </w:r>
      <w:r>
        <w:rPr/>
        <w:t>č</w:t>
      </w:r>
      <w:r>
        <w:rPr/>
        <w:t>i mají uhodnout kdo to je, když se odkryje jedna kosti</w:t>
      </w:r>
      <w:r>
        <w:rPr/>
        <w:t>č</w:t>
      </w:r>
      <w:r>
        <w:rPr/>
        <w:t>ka, pak druhá atd. )…bude-li však Teorie všeho 100 000 kosti</w:t>
      </w:r>
      <w:r>
        <w:rPr/>
        <w:t>č</w:t>
      </w:r>
      <w:r>
        <w:rPr/>
        <w:t xml:space="preserve">ek, tak lidstvo </w:t>
      </w:r>
      <w:r>
        <w:rPr>
          <w:b/>
          <w:bCs/>
        </w:rPr>
        <w:t>nem</w:t>
      </w:r>
      <w:r>
        <w:rPr>
          <w:b/>
          <w:bCs/>
        </w:rPr>
        <w:t>ě</w:t>
      </w:r>
      <w:r>
        <w:rPr>
          <w:b/>
          <w:bCs/>
        </w:rPr>
        <w:t>lo jinou volbu než, že je za</w:t>
      </w:r>
      <w:r>
        <w:rPr>
          <w:b/>
          <w:bCs/>
        </w:rPr>
        <w:t>č</w:t>
      </w:r>
      <w:r>
        <w:rPr>
          <w:b/>
          <w:bCs/>
        </w:rPr>
        <w:t>alo odkrývat „hala-bala“</w:t>
      </w:r>
      <w:r>
        <w:rPr/>
        <w:t xml:space="preserve"> nap</w:t>
      </w:r>
      <w:r>
        <w:rPr/>
        <w:t>ř</w:t>
      </w:r>
      <w:r>
        <w:rPr/>
        <w:t>eská</w:t>
      </w:r>
      <w:r>
        <w:rPr/>
        <w:t>č</w:t>
      </w:r>
      <w:r>
        <w:rPr/>
        <w:t>ku ; a z t</w:t>
      </w:r>
      <w:r>
        <w:rPr/>
        <w:t>ě</w:t>
      </w:r>
      <w:r>
        <w:rPr/>
        <w:t>chto puzzlí za</w:t>
      </w:r>
      <w:r>
        <w:rPr/>
        <w:t>č</w:t>
      </w:r>
      <w:r>
        <w:rPr/>
        <w:t>alo skládat onen obraz = Poznatky P</w:t>
      </w:r>
      <w:r>
        <w:rPr/>
        <w:t>ří</w:t>
      </w:r>
      <w:r>
        <w:rPr/>
        <w:t>rody, poznatky Sv</w:t>
      </w:r>
      <w:r>
        <w:rPr/>
        <w:t>ě</w:t>
      </w:r>
      <w:r>
        <w:rPr/>
        <w:t>ta/vesmíru a s postupem poznatk</w:t>
      </w:r>
      <w:r>
        <w:rPr/>
        <w:t>ů</w:t>
      </w:r>
      <w:r>
        <w:rPr/>
        <w:t xml:space="preserve"> zlepšovat metody odhalování kosti</w:t>
      </w:r>
      <w:r>
        <w:rPr/>
        <w:t>č</w:t>
      </w:r>
      <w:r>
        <w:rPr/>
        <w:t>ek.( a v každé kosti</w:t>
      </w:r>
      <w:r>
        <w:rPr/>
        <w:t>č</w:t>
      </w:r>
      <w:r>
        <w:rPr/>
        <w:t>ce z 100 000 je dalších 100 kosti</w:t>
      </w:r>
      <w:r>
        <w:rPr/>
        <w:t>č</w:t>
      </w:r>
      <w:r>
        <w:rPr/>
        <w:t>ek - ruské matriošky ). P</w:t>
      </w:r>
      <w:r>
        <w:rPr/>
        <w:t>ř</w:t>
      </w:r>
      <w:r>
        <w:rPr/>
        <w:t>edstavte si ovšem, že by celkový nutný po</w:t>
      </w:r>
      <w:r>
        <w:rPr/>
        <w:t>č</w:t>
      </w:r>
      <w:r>
        <w:rPr/>
        <w:t>et kosti</w:t>
      </w:r>
      <w:r>
        <w:rPr/>
        <w:t>č</w:t>
      </w:r>
      <w:r>
        <w:rPr/>
        <w:t>ek ( nevíme, že/zda má být 100 000, ze kterých se skládá Teorie Všeho ) byl poznáván/odkrýván „ r a l a t i v i s t i c k y “ …tj. mám na mysli, že by odkryté poznatky byly správné, ale „dilatované“ a „kontrahované“ tedy, že je budeme muset ( ty poznatky ) „transformovat“ do jiné soustavy, tedy je budeme muset tak jak jsou „opravit o jistý spole</w:t>
      </w:r>
      <w:r>
        <w:rPr/>
        <w:t>č</w:t>
      </w:r>
      <w:r>
        <w:rPr/>
        <w:t xml:space="preserve">ný </w:t>
      </w:r>
      <w:r>
        <w:rPr/>
        <w:t>č</w:t>
      </w:r>
      <w:r>
        <w:rPr/>
        <w:t>initel“ tedy, že všechny mají systematickou chybu….jinak jsou dob</w:t>
      </w:r>
      <w:r>
        <w:rPr/>
        <w:t>ř</w:t>
      </w:r>
      <w:r>
        <w:rPr/>
        <w:t>e, -takže posta</w:t>
      </w:r>
      <w:r>
        <w:rPr/>
        <w:t>čí</w:t>
      </w:r>
      <w:r>
        <w:rPr/>
        <w:t xml:space="preserve"> vše poznané tím „opravným </w:t>
      </w:r>
      <w:r>
        <w:rPr/>
        <w:t>č</w:t>
      </w:r>
      <w:r>
        <w:rPr/>
        <w:t>initelem“ vynásobit. Myslíte, že by se to nemohlo lidstvu stát ?, že by poznávalo ( bez Boha ) vše „posunuté“ do dilatovaných a kontrahovaných poznatk</w:t>
      </w:r>
      <w:r>
        <w:rPr/>
        <w:t>ů</w:t>
      </w:r>
      <w:r>
        <w:rPr/>
        <w:t xml:space="preserve"> ? ( a nezdá se vám, že stále jaksi se v</w:t>
      </w:r>
      <w:r>
        <w:rPr/>
        <w:t>ě</w:t>
      </w:r>
      <w:r>
        <w:rPr/>
        <w:t>da to</w:t>
      </w:r>
      <w:r>
        <w:rPr/>
        <w:t>čí</w:t>
      </w:r>
      <w:r>
        <w:rPr/>
        <w:t xml:space="preserve"> v jakémsi bludném tautologickém kruhu ? ....) </w:t>
        <w:br/>
        <w:t>-Pro</w:t>
      </w:r>
      <w:r>
        <w:rPr/>
        <w:t>č</w:t>
      </w:r>
      <w:r>
        <w:rPr/>
        <w:t xml:space="preserve"> to </w:t>
      </w:r>
      <w:r>
        <w:rPr/>
        <w:t>ří</w:t>
      </w:r>
      <w:r>
        <w:rPr/>
        <w:t>kám : V</w:t>
      </w:r>
      <w:r>
        <w:rPr/>
        <w:t>ě</w:t>
      </w:r>
      <w:r>
        <w:rPr/>
        <w:t>da dosp</w:t>
      </w:r>
      <w:r>
        <w:rPr/>
        <w:t>ě</w:t>
      </w:r>
      <w:r>
        <w:rPr/>
        <w:t>la do fáze poznání, které stojí na faktech, že vesmír je "an block" z :</w:t>
      </w:r>
    </w:p>
    <w:p>
      <w:pPr>
        <w:pStyle w:val="Normal"/>
        <w:rPr/>
      </w:pPr>
      <w:r>
        <w:rPr/>
        <w:t xml:space="preserve"> </w:t>
      </w:r>
      <w:r>
        <w:rPr/>
        <w:t xml:space="preserve">a) </w:t>
      </w:r>
      <w:r>
        <w:rPr/>
        <w:t>č</w:t>
      </w:r>
      <w:r>
        <w:rPr/>
        <w:t>asoprostoru a v n</w:t>
      </w:r>
      <w:r>
        <w:rPr/>
        <w:t>ě</w:t>
      </w:r>
      <w:r>
        <w:rPr/>
        <w:t>m hmoty … + b) ze vztah</w:t>
      </w:r>
      <w:r>
        <w:rPr/>
        <w:t>ů</w:t>
      </w:r>
      <w:r>
        <w:rPr/>
        <w:t>-d</w:t>
      </w:r>
      <w:r>
        <w:rPr/>
        <w:t>ě</w:t>
      </w:r>
      <w:r>
        <w:rPr/>
        <w:t>j</w:t>
      </w:r>
      <w:r>
        <w:rPr/>
        <w:t>ů</w:t>
      </w:r>
      <w:r>
        <w:rPr/>
        <w:t xml:space="preserve"> mezi nimi = interakce = zákony. </w:t>
        <w:br/>
        <w:t>Pro</w:t>
      </w:r>
      <w:r>
        <w:rPr/>
        <w:t>č</w:t>
      </w:r>
      <w:r>
        <w:rPr/>
        <w:t xml:space="preserve"> bych já tedy nemohl, jak to d</w:t>
      </w:r>
      <w:r>
        <w:rPr/>
        <w:t>ě</w:t>
      </w:r>
      <w:r>
        <w:rPr/>
        <w:t>lá v</w:t>
      </w:r>
      <w:r>
        <w:rPr/>
        <w:t>ě</w:t>
      </w:r>
      <w:r>
        <w:rPr/>
        <w:t xml:space="preserve">da už 1000 let : hádá zkusmo, také vyslovit „výrok-hypotézu“ : a cokdyž vesmír </w:t>
      </w:r>
      <w:r>
        <w:rPr>
          <w:b/>
          <w:bCs/>
        </w:rPr>
        <w:t>není sestrojen ze t</w:t>
      </w:r>
      <w:r>
        <w:rPr>
          <w:b/>
          <w:bCs/>
        </w:rPr>
        <w:t>ří</w:t>
      </w:r>
      <w:r>
        <w:rPr>
          <w:b/>
          <w:bCs/>
        </w:rPr>
        <w:t xml:space="preserve"> veli</w:t>
      </w:r>
      <w:r>
        <w:rPr>
          <w:b/>
          <w:bCs/>
        </w:rPr>
        <w:t>č</w:t>
      </w:r>
      <w:r>
        <w:rPr>
          <w:b/>
          <w:bCs/>
        </w:rPr>
        <w:t>in</w:t>
      </w:r>
      <w:r>
        <w:rPr/>
        <w:t xml:space="preserve"> :</w:t>
        <w:br/>
      </w:r>
      <w:r>
        <w:rPr>
          <w:u w:val="single"/>
        </w:rPr>
        <w:t xml:space="preserve"> x – „délka“ ( + její dimenze ) ; t – </w:t>
      </w:r>
      <w:r>
        <w:rPr>
          <w:u w:val="single"/>
        </w:rPr>
        <w:t>č</w:t>
      </w:r>
      <w:r>
        <w:rPr>
          <w:u w:val="single"/>
        </w:rPr>
        <w:t>as ( + prý nemá dimenze ) ; m – hmota</w:t>
      </w:r>
      <w:r>
        <w:rPr/>
        <w:t xml:space="preserve"> …, ale co když je sestrojen vesmír </w:t>
      </w:r>
      <w:r>
        <w:rPr>
          <w:u w:val="single"/>
        </w:rPr>
        <w:t>jen ze dvou</w:t>
      </w:r>
      <w:r>
        <w:rPr/>
        <w:t xml:space="preserve"> základních veli</w:t>
      </w:r>
      <w:r>
        <w:rPr/>
        <w:t>č</w:t>
      </w:r>
      <w:r>
        <w:rPr/>
        <w:t>in, tj. že i hmota je sestrojována „n</w:t>
      </w:r>
      <w:r>
        <w:rPr/>
        <w:t>ě</w:t>
      </w:r>
      <w:r>
        <w:rPr/>
        <w:t>jakým mechanizmem“ z dimenzí veli</w:t>
      </w:r>
      <w:r>
        <w:rPr/>
        <w:t>č</w:t>
      </w:r>
      <w:r>
        <w:rPr/>
        <w:t xml:space="preserve">in </w:t>
      </w:r>
      <w:r>
        <w:rPr/>
        <w:t>č</w:t>
      </w:r>
      <w:r>
        <w:rPr/>
        <w:t>asoprostoru ? ? ?, taková otázka p</w:t>
      </w:r>
      <w:r>
        <w:rPr/>
        <w:t>ř</w:t>
      </w:r>
      <w:r>
        <w:rPr/>
        <w:t>eci nem</w:t>
      </w:r>
      <w:r>
        <w:rPr/>
        <w:t>ůž</w:t>
      </w:r>
      <w:r>
        <w:rPr/>
        <w:t>e být v tom 5000 let tápajícím v</w:t>
      </w:r>
      <w:r>
        <w:rPr/>
        <w:t>ě</w:t>
      </w:r>
      <w:r>
        <w:rPr/>
        <w:t>deckém hledání Teorie všeho natolik zcestná a nesmyslná, k smíchu a k zatracení ?? ; pouze je t</w:t>
      </w:r>
      <w:r>
        <w:rPr/>
        <w:t>ř</w:t>
      </w:r>
      <w:r>
        <w:rPr/>
        <w:t>eba jí ov</w:t>
      </w:r>
      <w:r>
        <w:rPr/>
        <w:t>ěř</w:t>
      </w:r>
      <w:r>
        <w:rPr/>
        <w:t>it …, tak jak v</w:t>
      </w:r>
      <w:r>
        <w:rPr/>
        <w:t>ě</w:t>
      </w:r>
      <w:r>
        <w:rPr/>
        <w:t>da ov</w:t>
      </w:r>
      <w:r>
        <w:rPr/>
        <w:t>ěř</w:t>
      </w:r>
      <w:r>
        <w:rPr/>
        <w:t xml:space="preserve">uje </w:t>
      </w:r>
      <w:r>
        <w:rPr>
          <w:b/>
          <w:bCs/>
        </w:rPr>
        <w:t>každou</w:t>
      </w:r>
      <w:r>
        <w:rPr/>
        <w:t xml:space="preserve"> svou „zkusmo puzzli“ z obrazu Teorie Všeho, - tak pro</w:t>
      </w:r>
      <w:r>
        <w:rPr/>
        <w:t>č</w:t>
      </w:r>
      <w:r>
        <w:rPr/>
        <w:t xml:space="preserve"> tam neza</w:t>
      </w:r>
      <w:r>
        <w:rPr/>
        <w:t>ř</w:t>
      </w:r>
      <w:r>
        <w:rPr/>
        <w:t>adit „zkusmo“ také tuto hypotézu a ov</w:t>
      </w:r>
      <w:r>
        <w:rPr/>
        <w:t>ěř</w:t>
      </w:r>
      <w:r>
        <w:rPr/>
        <w:t>ovat ? ? ?, pro</w:t>
      </w:r>
      <w:r>
        <w:rPr/>
        <w:t>č</w:t>
      </w:r>
      <w:r>
        <w:rPr/>
        <w:t xml:space="preserve"> neééééé ? Koneckonc</w:t>
      </w:r>
      <w:r>
        <w:rPr/>
        <w:t>ů</w:t>
      </w:r>
      <w:r>
        <w:rPr/>
        <w:t xml:space="preserve"> i v</w:t>
      </w:r>
      <w:r>
        <w:rPr/>
        <w:t>ě</w:t>
      </w:r>
      <w:r>
        <w:rPr/>
        <w:t>da sm</w:t>
      </w:r>
      <w:r>
        <w:rPr/>
        <w:t>ěř</w:t>
      </w:r>
      <w:r>
        <w:rPr/>
        <w:t>uje postupn</w:t>
      </w:r>
      <w:r>
        <w:rPr/>
        <w:t>ě</w:t>
      </w:r>
      <w:r>
        <w:rPr/>
        <w:t xml:space="preserve"> k tomu poznání, že hmota z</w:t>
      </w:r>
      <w:r>
        <w:rPr/>
        <w:t>ř</w:t>
      </w:r>
      <w:r>
        <w:rPr/>
        <w:t>ejm</w:t>
      </w:r>
      <w:r>
        <w:rPr/>
        <w:t>ě</w:t>
      </w:r>
      <w:r>
        <w:rPr/>
        <w:t xml:space="preserve"> bude „projevem vln</w:t>
      </w:r>
      <w:r>
        <w:rPr/>
        <w:t>ě</w:t>
      </w:r>
      <w:r>
        <w:rPr/>
        <w:t xml:space="preserve">ní </w:t>
      </w:r>
      <w:r>
        <w:rPr/>
        <w:t>č</w:t>
      </w:r>
      <w:r>
        <w:rPr/>
        <w:t>asoprostoru , vln</w:t>
      </w:r>
      <w:r>
        <w:rPr/>
        <w:t>ě</w:t>
      </w:r>
      <w:r>
        <w:rPr/>
        <w:t>ní vakua a tím vln</w:t>
      </w:r>
      <w:r>
        <w:rPr/>
        <w:t>ě</w:t>
      </w:r>
      <w:r>
        <w:rPr/>
        <w:t>ní samotných dimenzí“ veli</w:t>
      </w:r>
      <w:r>
        <w:rPr/>
        <w:t>č</w:t>
      </w:r>
      <w:r>
        <w:rPr/>
        <w:t>iny "</w:t>
      </w:r>
      <w:r>
        <w:rPr/>
        <w:t>č</w:t>
      </w:r>
      <w:r>
        <w:rPr/>
        <w:t>as" a veli</w:t>
      </w:r>
      <w:r>
        <w:rPr/>
        <w:t>č</w:t>
      </w:r>
      <w:r>
        <w:rPr/>
        <w:t xml:space="preserve">iny "délka" …. pak nechápu tu obrovskou vzpouru všech chytrých hlav proti návrhu : </w:t>
      </w:r>
      <w:r>
        <w:rPr>
          <w:u w:val="single"/>
        </w:rPr>
        <w:t>hledat podstatu sestrojování hmoty v neznámém mechanizmu chování veli</w:t>
      </w:r>
      <w:r>
        <w:rPr>
          <w:u w:val="single"/>
        </w:rPr>
        <w:t>č</w:t>
      </w:r>
      <w:r>
        <w:rPr>
          <w:u w:val="single"/>
        </w:rPr>
        <w:t xml:space="preserve">in délka a </w:t>
      </w:r>
      <w:r>
        <w:rPr>
          <w:u w:val="single"/>
        </w:rPr>
        <w:t>č</w:t>
      </w:r>
      <w:r>
        <w:rPr>
          <w:u w:val="single"/>
        </w:rPr>
        <w:t>as</w:t>
      </w:r>
      <w:r>
        <w:rPr/>
        <w:t xml:space="preserve"> ( tedy mechanizmem vln</w:t>
      </w:r>
      <w:r>
        <w:rPr/>
        <w:t>ě</w:t>
      </w:r>
      <w:r>
        <w:rPr/>
        <w:t>ní jejich dimenzí )…..? Co je prob</w:t>
      </w:r>
      <w:r>
        <w:rPr/>
        <w:t>ů</w:t>
      </w:r>
      <w:r>
        <w:rPr/>
        <w:t>h na tom k posm</w:t>
      </w:r>
      <w:r>
        <w:rPr/>
        <w:t>ě</w:t>
      </w:r>
      <w:r>
        <w:rPr/>
        <w:t>chu a k poplivání …?</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_navratil@volny.cz?subject=pran&#253;&#345; dvouveli&#269;inov&#233; hypot&#233;zy" TargetMode="External"/><Relationship Id="rId3" Type="http://schemas.openxmlformats.org/officeDocument/2006/relationships/hyperlink" Target="http://hyperkrychle.cz/strings.html" TargetMode="External"/><Relationship Id="rId4" Type="http://schemas.openxmlformats.org/officeDocument/2006/relationships/hyperlink" Target="mailto:j_navratil@volny.cz?subject=P&#345;ed Velk&#253;m t&#345;eskem" TargetMode="External"/><Relationship Id="rId5" Type="http://schemas.openxmlformats.org/officeDocument/2006/relationships/hyperlink" Target="mailto:j_navratil@volny.cz?subject=P&#345;ed Velk&#253;m t&#345;eskem" TargetMode="External"/><Relationship Id="rId6" Type="http://schemas.openxmlformats.org/officeDocument/2006/relationships/hyperlink" Target="mailto:j_navratil@volny.cz?subject=P&#345;ed Velk&#253;m t&#345;eskem" TargetMode="External"/><Relationship Id="rId7" Type="http://schemas.openxmlformats.org/officeDocument/2006/relationships/hyperlink" Target="mailto:j_navratil@volny.cz?subject=pran&#253;&#345; dvouveli&#269;inov&#233; hypot&#233;zy" TargetMode="External"/><Relationship Id="rId8" Type="http://schemas.openxmlformats.org/officeDocument/2006/relationships/hyperlink" Target="mailto:j_navratil@volny.cz?subject=pran&#253;&#345; dvouveli&#269;inov&#233; hypot&#233;zy" TargetMode="External"/><Relationship Id="rId9" Type="http://schemas.openxmlformats.org/officeDocument/2006/relationships/hyperlink" Target="mailto:j_navratil@volny.cz?subject=pran&#253;&#345; dvouveli&#269;inov&#233; hypot&#233;zy" TargetMode="External"/><Relationship Id="rId10" Type="http://schemas.openxmlformats.org/officeDocument/2006/relationships/hyperlink" Target="mailto:j_navratil@volny.cz?subject=pran&#253;&#345; dvouveli&#269;inov&#233; hypot&#233;zy" TargetMode="External"/><Relationship Id="rId11" Type="http://schemas.openxmlformats.org/officeDocument/2006/relationships/hyperlink" Target="mailto:j_navratil@volny.cz?subject=pran&#253;&#345; dvouveli&#269;inov&#233; hypot&#233;zy" TargetMode="External"/><Relationship Id="rId12" Type="http://schemas.openxmlformats.org/officeDocument/2006/relationships/hyperlink" Target="mailto:j_navratil@volny.cz?subject=pran&#253;&#345; dvouveli&#269;inov&#233; hypot&#233;zy" TargetMode="External"/><Relationship Id="rId13" Type="http://schemas.openxmlformats.org/officeDocument/2006/relationships/hyperlink" Target="mailto:j_navratil@volny.cz?subject=pran&#253;&#345; dvouveli&#269;inov&#233; hypot&#233;zy" TargetMode="External"/><Relationship Id="rId14" Type="http://schemas.openxmlformats.org/officeDocument/2006/relationships/hyperlink" Target="mailto:j_navratil@volny.cz?subject=pran&#253;&#345; dvouveli&#269;inov&#233; hypot&#233;zy" TargetMode="External"/><Relationship Id="rId15" Type="http://schemas.openxmlformats.org/officeDocument/2006/relationships/hyperlink" Target="mailto:j_navratil@volny.cz?subject=pran&#253;&#345; dvouveli&#269;inov&#233; hypot&#233;zy" TargetMode="External"/><Relationship Id="rId16" Type="http://schemas.openxmlformats.org/officeDocument/2006/relationships/hyperlink" Target="mailto:j_navratil@volny.cz?subject=pran&#253;&#345; dvouveli&#269;inov&#233; hypot&#233;zy" TargetMode="External"/><Relationship Id="rId17" Type="http://schemas.openxmlformats.org/officeDocument/2006/relationships/hyperlink" Target="mailto:j_navratil@volny.cz?subject=pran&#253;&#345; dvouveli&#269;inov&#233; hypot&#233;zy" TargetMode="External"/><Relationship Id="rId18" Type="http://schemas.openxmlformats.org/officeDocument/2006/relationships/hyperlink" Target="mailto:j_navratil@volny.cz?subject=pran&#253;&#345; dvouveli&#269;inov&#233; hypot&#233;zy" TargetMode="External"/><Relationship Id="rId19" Type="http://schemas.openxmlformats.org/officeDocument/2006/relationships/hyperlink" Target="mailto:j_navratil@volny.cz?subject=pran&#253;&#345; dvouveli&#269;inov&#233; hypot&#233;zy" TargetMode="External"/><Relationship Id="rId20" Type="http://schemas.openxmlformats.org/officeDocument/2006/relationships/hyperlink" Target="mailto:j_navratil@volny.cz?subject=pran&#253;&#345; dvouveli&#269;inov&#233; hypot&#233;zy" TargetMode="External"/><Relationship Id="rId21" Type="http://schemas.openxmlformats.org/officeDocument/2006/relationships/hyperlink" Target="mailto:j_navratil@volny.cz?subject=pran&#253;&#345; dvouveli&#269;inov&#233; hypot&#233;zy" TargetMode="External"/><Relationship Id="rId22" Type="http://schemas.openxmlformats.org/officeDocument/2006/relationships/hyperlink" Target="mailto:j_navratil@volny.cz?subject=pran&#253;&#345; dvouveli&#269;inov&#233; hypot&#233;zy" TargetMode="External"/><Relationship Id="rId23" Type="http://schemas.openxmlformats.org/officeDocument/2006/relationships/hyperlink" Target="mailto:j_navratil@volny.cz?subject=pran&#253;&#345; dvouveli&#269;inov&#233; hypot&#233;zy" TargetMode="External"/><Relationship Id="rId24" Type="http://schemas.openxmlformats.org/officeDocument/2006/relationships/hyperlink" Target="http://dvouvelicinovyvesmir.wz.cz/g/g12.doc" TargetMode="External"/><Relationship Id="rId25" Type="http://schemas.openxmlformats.org/officeDocument/2006/relationships/hyperlink" Target="mailto:j_navratil@volny.cz?subject=pran&#253;&#345; dvouveli&#269;inov&#233; hypot&#233;zy" TargetMode="External"/><Relationship Id="rId26" Type="http://schemas.openxmlformats.org/officeDocument/2006/relationships/hyperlink" Target="mailto:j_navratil@volny.cz?subject=pran&#253;&#345; dvouveli&#269;inov&#233; hypot&#233;zy" TargetMode="External"/><Relationship Id="rId27" Type="http://schemas.openxmlformats.org/officeDocument/2006/relationships/hyperlink" Target="mailto:j_navratil@volny.cz?subject=pran&#253;&#345; dvouveli&#269;inov&#233; hypot&#233;zy" TargetMode="External"/><Relationship Id="rId28" Type="http://schemas.openxmlformats.org/officeDocument/2006/relationships/hyperlink" Target="mailto:j_navratil@volny.cz?subject=pran&#253;&#345; dvouveli&#269;inov&#233; hypot&#233;zy" TargetMode="External"/><Relationship Id="rId29" Type="http://schemas.openxmlformats.org/officeDocument/2006/relationships/hyperlink" Target="mailto:j_navratil@volny.cz?subject=pran&#253;&#345; dvouveli&#269;inov&#233; hypot&#233;zy" TargetMode="External"/><Relationship Id="rId30" Type="http://schemas.openxmlformats.org/officeDocument/2006/relationships/hyperlink" Target="mailto:j_navratil@volny.cz?subject=pran&#253;&#345; dvouveli&#269;inov&#233; hypot&#233;zy" TargetMode="External"/><Relationship Id="rId31" Type="http://schemas.openxmlformats.org/officeDocument/2006/relationships/hyperlink" Target="mailto:j_navratil@volny.cz?subject=pran&#253;&#345; dvouveli&#269;inov&#233; hypot&#233;zy"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8:30:00Z</dcterms:created>
  <dc:creator>Ing. Josef Navrátil</dc:creator>
  <dc:description/>
  <dc:language>en-US</dc:language>
  <cp:lastModifiedBy>Ing. Josef Navrátil</cp:lastModifiedBy>
  <dcterms:modified xsi:type="dcterms:W3CDTF">2006-03-03T18:34:00Z</dcterms:modified>
  <cp:revision>39</cp:revision>
  <dc:subject/>
  <dc:title/>
</cp:coreProperties>
</file>